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ek"/>
        <w:rPr/>
      </w:pPr>
      <w:r>
        <w:rPr/>
        <w:t>Učebné osnovy všeobecnovzdelávacích predmetov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068830</wp:posOffset>
                </wp:positionV>
                <wp:extent cx="5208270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68"/>
                              <w:gridCol w:w="4834"/>
                            </w:tblGrid>
                            <w:tr>
                              <w:trPr/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Názov adresa školy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bchodná akadémia, Polárna 1, Koš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Kód a názov ŠVP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 Ekonomika a organizácia, obchod a služb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ód a názov ŠkVP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0"/>
                                    </w:rPr>
                                    <w:t>Ekonomika pod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ód a názov študijného odboru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17 6 obchodná akadém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upeň vzdelania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Úplné stredné odborné vzdelanie – ISCED 3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ĺžka štúdia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 ro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orma štúdia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nn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1pt;height:100.6pt;mso-wrap-distance-left:0pt;mso-wrap-distance-right:7.1pt;mso-wrap-distance-top:0pt;mso-wrap-distance-bottom:0pt;margin-top:162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2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68"/>
                        <w:gridCol w:w="4834"/>
                      </w:tblGrid>
                      <w:tr>
                        <w:trPr/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Názov adresa školy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chodná akadémia, Polárna 1, Koš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Kód a názov ŠVP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 Ekonomika a organizácia, obchod a služb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ód a názov ŠkVP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Ekonomika pod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ód a názov študijného odboru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17 6 obchodná akadém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upeň vzdelania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Úplné stredné odborné vzdelanie – ISCED 3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ĺžka štúdia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 ro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rma štúdia</w:t>
                            </w:r>
                          </w:p>
                        </w:tc>
                        <w:tc>
                          <w:tcPr>
                            <w:tcW w:w="4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nn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7:37:00Z</dcterms:created>
  <dc:creator>Admin</dc:creator>
  <dc:description/>
  <dc:language>en-US</dc:language>
  <cp:lastModifiedBy>Admin</cp:lastModifiedBy>
  <dcterms:modified xsi:type="dcterms:W3CDTF">2008-09-04T10:04:00Z</dcterms:modified>
  <cp:revision>2</cp:revision>
  <dc:subject/>
  <dc:title>Názov adresa školy</dc:title>
</cp:coreProperties>
</file>