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Bodoni MT Black;Times New Roman" w:hAnsi="Bodoni MT Black;Times New Roman" w:cs="Arial"/>
          <w:b w:val="false"/>
          <w:b w:val="false"/>
          <w:shadow/>
          <w:sz w:val="52"/>
          <w:szCs w:val="52"/>
        </w:rPr>
      </w:pPr>
      <w:r>
        <w:rPr>
          <w:rFonts w:eastAsia="Bodoni MT Black;Times New Roman" w:cs="Bodoni MT Black;Times New Roman" w:ascii="Bodoni MT Black;Times New Roman" w:hAnsi="Bodoni MT Black;Times New Roman"/>
          <w:b w:val="false"/>
          <w:shadow/>
          <w:sz w:val="52"/>
          <w:szCs w:val="52"/>
        </w:rPr>
        <w:t xml:space="preserve">                       </w:t>
      </w:r>
      <w:r>
        <w:rPr>
          <w:rFonts w:cs="Arial" w:ascii="Bodoni MT Black;Times New Roman" w:hAnsi="Bodoni MT Black;Times New Roman"/>
          <w:b w:val="false"/>
          <w:shadow/>
          <w:sz w:val="52"/>
          <w:szCs w:val="52"/>
        </w:rPr>
        <w:t>U</w:t>
      </w:r>
      <w:r>
        <w:rPr>
          <w:b w:val="false"/>
          <w:shadow/>
          <w:sz w:val="52"/>
          <w:szCs w:val="52"/>
        </w:rPr>
        <w:t>čebné osnovy</w:t>
      </w:r>
    </w:p>
    <w:p>
      <w:pPr>
        <w:pStyle w:val="Normal"/>
        <w:jc w:val="center"/>
        <w:rPr>
          <w:b w:val="false"/>
          <w:b w:val="false"/>
          <w:shadow/>
          <w:sz w:val="52"/>
          <w:szCs w:val="52"/>
        </w:rPr>
      </w:pPr>
      <w:r>
        <w:rPr>
          <w:b w:val="false"/>
          <w:shadow/>
          <w:sz w:val="52"/>
          <w:szCs w:val="52"/>
        </w:rPr>
        <w:t>odborných predmetov</w:t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hadow/>
          <w:sz w:val="20"/>
          <w:szCs w:val="20"/>
        </w:rPr>
      </w:pPr>
      <w:r>
        <w:rPr>
          <w:rFonts w:cs="Arial" w:ascii="Arial" w:hAnsi="Arial"/>
          <w:b w:val="false"/>
          <w:shadow/>
          <w:sz w:val="20"/>
          <w:szCs w:val="20"/>
        </w:rPr>
      </w:r>
    </w:p>
    <w:p>
      <w:pPr>
        <w:pStyle w:val="Normal"/>
        <w:spacing w:before="24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4726305" cy="1682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30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1"/>
                              <w:gridCol w:w="3902"/>
                            </w:tblGrid>
                            <w:tr>
                              <w:trPr/>
                              <w:tc>
                                <w:tcPr>
                                  <w:tcW w:w="354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Názov a adresa školy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Obchodná akadémia, Polárna 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40 12 Koš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Názov školského vzdelávacieho programu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konomika  pod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Kód a názov ŠVP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63 ekonomika a organizácia, obchod a služby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Kód a názov študijného odboru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317 6 obchodná akadém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Stupeň vzdelania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úplné stredné odborné vzdelanie – ISCED 3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>Dĺžka štúdia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 ro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Forma štúdia 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nn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5pt;height:132.5pt;mso-wrap-distance-left:7.05pt;mso-wrap-distance-right:7.05pt;mso-wrap-distance-top:0pt;mso-wrap-distance-bottom:0pt;margin-top:7pt;mso-position-vertical-relative:text;margin-left:5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1"/>
                        <w:gridCol w:w="3902"/>
                      </w:tblGrid>
                      <w:tr>
                        <w:trPr/>
                        <w:tc>
                          <w:tcPr>
                            <w:tcW w:w="354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Názov a adresa školy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Obchodná akadémia, Polárna 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40 12 Koš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Názov školského vzdelávacieho programu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konomika  pod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Kód a názov ŠVP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63 ekonomika a organizácia, obchod a služby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Kód a názov študijného odboru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17 6 obchodná akadém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Stupeň vzdelania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úplné stredné odborné vzdelanie – ISCED 3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>Dĺžka štúdia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 ro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szCs w:val="20"/>
                              </w:rPr>
                              <w:t xml:space="preserve">Forma štúdia 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nn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  <w:t>administratíva a korešpondenc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hodiny týždenne, spolu 99 vyučovacích hodí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hodiny týždenne, spolu 66 vyučovacích hodí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hodiny týždenne, spolu 66 vyučovacích hodí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hodiny týždenne, spolu 60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, druhý, tretí, 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7 6 obchodná akadémi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bsah výučby vychádza zo vzdelávacej oblasti </w:t>
      </w:r>
      <w:r>
        <w:rPr>
          <w:rFonts w:cs="Arial" w:ascii="Arial" w:hAnsi="Arial"/>
          <w:i/>
          <w:sz w:val="20"/>
          <w:szCs w:val="20"/>
        </w:rPr>
        <w:t>„Teoretické vzdelávanie a praktická príprava“</w:t>
      </w:r>
      <w:r>
        <w:rPr>
          <w:rFonts w:cs="Arial" w:ascii="Arial" w:hAnsi="Arial"/>
          <w:sz w:val="20"/>
          <w:szCs w:val="20"/>
        </w:rPr>
        <w:t xml:space="preserve"> ŠVP 63, 64 Ekonomika a organizácia, obchod a služby, ktorú sme uplatnili pri tvorbe vyučovacieho predmetu. Jeho výučba je orientovaná do 1., 2., 3. a 4.  ročníka štúd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met administratíva a korešpondencia patrí do sústavy ekonomických učebných predmetov. Jeho špecifiká spočívajú najmä v tom, že ide o integráciu  dvoch, pôvodne samostatných učebných predmetov. V predmete ADK sa spája predmet písanie na stroji a počítači s predmetom hospodárska korešpondencia. Kým na začiatku štúdia ide o získavanie vedomostí, zručností a správnych návykov v písaní na klávesnici, neskôr sa znalosť presného a dostatočne rýchleho písania, ako aj znalosť vhodnej úpravy textu využíva pri vyhotovovaní vecne, obsahovo a štylisticky správnych písomností upravených podľa príslušných technických noriem. Zručnosť písať na stroji a na počítači spolu s úpravou textu je v prvej polovici učiva ADK cieľom, v druhej polovici prostriedkom vyučovani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met ADK vedie žiakov k osvojeniu si základnej desaťprstovej hmatovej metódy písania na stroji /PC/ a špeciálnej úprave textu. Oboznamuje ich so základnou údržbou strojov a zariadení používaných pri administratívnych prácach. Učivo sa zameriava na odborný administratívny štýl v písomnej komunikácii v úradnom styku pri dodržiavaní jazykových, štylistických a formálnych zásad. Usmerňuje žiakov k tvorivosti pri štylizácii obchodných listov a ďalších písomností. Objasňuje organizáciu písomného styku, používanie moderných informačných a komunikačných technológií. Poskytuje žiakom vedomosti a zručnosti pri používaní zamestnaneckých písomností, interných písomností, jednoduchých právnych písomností a písomností v oblasti platobného styk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čebný predmet ADK je predmet, v ktorom sa spája ekonomická teória s administratívno-hospodárskou praxou. ADK je syntetický predmet, ktorý využíva, rozširuje a upevňuje vedomosti, zručnosti a návyky žiakov zo všetkých ostatných predmetov. Žiaci sa pritom oboznamujú s učivom vždy z iného pohľadu a v nových súvislostiach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ADK nadväzuje na všetky odborné ekonomické predmety. Najmä v časti týkajúcej sa hospodárskej korešpondencie sa odborné vedomosti žiakov využívajú s cieľom dosiahnuť komplexné ekonomické myslenie. Písanie textových údajov, spracovanie textu i tvorba písomností majú úzku väzbu na slovenský jazyk. Modernú výučbu ADK si nemožno predstaviť bez počítačovej zručnosti. Vyhotovovanie a vyplňovanie rôznych tlačív a formulárov /šeky, poštové poukážky, dodacie listy a pod.) umožňuje prepojiť učivo s predmetom účtovníctvo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omosti žiakov z predmetu právna náuka sa uplatňujú pri vypracúvaní písomností právneho charakteru, pri vyhotovovaní kúpnej zmluvy a písomností súvisiacich s nedodržaním kúpnej zmluvy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isovanie cudzojazyčných textov, vyhotovovanie písomností v cudzích jazykoch umožňuje rozširovať slovnú zásobu žiakov a upevňovať pravopis cudzích slov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omosti a zručnosti žiakov z ADK sa môžu ďalej rozvíjať v iných ekonomických predmetoch, najmä v integrovanom predmete ekonomické cvičenia, v cvičnej firme a podobne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edmet ADK vedie žiakov k tomu, aby základné komunikačné spôsobilosti a personálne vzťahy budovali na základe tolerancie, aby získali a osvojili si  teoretické vedomosti a zručnosti  v oblasti bezpečnej práce a manipulácie s prostriedkami kancelárskej a výpočtovej techniky. Úlohou predmetu je viesť žiakov k presnosti, dôslednosti, vytrvalosti, kontrole a sebakontrole. Viesť ich k úcte k slovenskému jazyku, k estetickému písomnému prejavu, ale aj k vytyčovaniu a dosahovaniu náročnejších cieľ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ednostňujeme také stratégie vyučovania, pri ktorých žiak ako aktívny subjekt v procese výučby má možnosť spolurozhodovať a spolupracovať, učiteľ zase má povinnosť motivovať, povzbudzovať a viesť žiaka k čo najlepším výkonom, podporovať jeho aktivity všeobecne, ale aj v oblasti zvýšeného záujmu v rámci študijného odboru. Pri výučbe používame formu výkladu, riadeného rozhovoru, názorné metódy (demonštrácia pohybov), praktické metódy (nácvik pohybových a praktických zručností – individuálny i kolektívny), kolektívne rytmické písanie, prstolamy a rýchle slová, zaraďujeme súťažné prvky, nácvik prostredníctvom výučbového programu, preferujeme prácu s učebnicami, textami a počítačom. Odporúčajú sa aj rôzne odborné časopisy z oblasti korešpondencie a výpočtovej techniky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timulovať poznávacie činnosti žiaka predpokladá uplatňovať vo vyučovaní predmetu ADK proporcionálne zastúpenie a prepojenie praktického a teoretického poznávania. Výchovné a vzdelávacie stratégie napomôžu rozvoju a upevňovaniu kľúčových kompetencií žiaka. V tomto predmete budeme rozvíjať a skvalitňovať kľúčové kompetencie </w:t>
      </w:r>
      <w:r>
        <w:rPr>
          <w:rFonts w:cs="Arial" w:ascii="Arial" w:hAnsi="Arial"/>
          <w:i/>
          <w:sz w:val="20"/>
          <w:szCs w:val="20"/>
        </w:rPr>
        <w:t xml:space="preserve">tvorivo riešiť problémy a spôsobilosti využívať informačné technológie.  </w:t>
      </w:r>
      <w:r>
        <w:rPr>
          <w:rFonts w:cs="Arial" w:ascii="Arial" w:hAnsi="Arial"/>
          <w:sz w:val="20"/>
          <w:szCs w:val="20"/>
        </w:rPr>
        <w:t xml:space="preserve">Preto je dôležitou súčasťou teoretického poznávania a zároveň prostriedkom precvičovania, upevňovania, prehlbovania a systematizácie poznatkov okrem iného aj riešenie kvantitatívnych a kvalitatívnych úloh z učiva jednotlivých tematických celkov, úloh komplexného charakteru, ktoré umožňujú spájať a využívať poznatky z viacerých častí učiva v rámci medzipredmetových vzťahov. 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učba bude prebiehať v špeciálnej triede – učebňa s písacími strojmi, resp. počítačová učebňa. Okrem samotnej výučby žiaci absolvujú naplánované exkurzie napr. do múzea – historická obhliadka expozície písacích strojov, na poštu, do vybranej pobočky banky, na vybrané miesta predaja kancelárskej a výpočtovej techniky, na aktuálne výstavy počítačovej a reprografickej techniky  a podobne. </w:t>
      </w:r>
    </w:p>
    <w:p>
      <w:pPr>
        <w:pStyle w:val="Normal"/>
        <w:spacing w:before="24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iele vyučovacieho predmetu</w:t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Cieľom vyučovacieho predmetu administratíva a korešpondencia v študijnom odbore 6317 6 obchodná akadémia je poskytnúť žiakom  súbor vedomostí, zručností, návykov a kľúčových kompetencií vrátane rozvoja vôľovej, emocionálnej a motivačnej sféry osobnosti žiakov využiteľných aj v ďalšom vzdelávaní a občianskom živote.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hodným výchovným pôsobením je možné naplniť tieto ciele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/ spoločenské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ovať mravné vedomie žiakov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íjať tvorivé myslenie žiakov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tovať úctu k sebe samému i druhý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/ špecifické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a) vzdelávacie: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ládnuť písanie na klávesnici desaťprstovou hmatovou metódou pri dodržaní príslušnej rýchlosti a presnosti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otovovať jednoduché i zložitejšie tabuľky na počítači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otovovať strojopisný záznam podľa priameho diktátu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luhovať jednoduché kancelárske stroje a prístroj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likovať príslušné technické normy pri vyhotovovaní obchodných listov a iných písomností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statne štylizovať písomnosti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ládnuť písanie v cudzích jazykoch, ovládať úpravu písomností do zahraničia.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) výchovno-vzdelávacie ciele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vychovávať k presnosti, dôslednosti a vytrvalosti,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vychovávať  ku kontrole a sebakontrole,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viesť žiakov k úcte k druhému,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pestovať úctu k slovenskému jazyku,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motivovať žiakov k estetickému písomnému prejavu,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viesť žiakov k starostlivosti o úpravu pracoviska  a bezpečnosť práce a pod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uppressAutoHyphens w:val="true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 vyučovacom predmete ADK využívame pre utváranie a rozvíjanie nasledujúcich kľúčových kompetencií výchovné a vzdelávacie stratégie, ktoré žiakom umožňujú:</w:t>
      </w:r>
    </w:p>
    <w:p>
      <w:pPr>
        <w:pStyle w:val="Normal"/>
        <w:tabs>
          <w:tab w:val="clear" w:pos="708"/>
          <w:tab w:val="left" w:pos="540" w:leader="none"/>
        </w:tabs>
        <w:spacing w:before="480" w:after="0"/>
        <w:jc w:val="both"/>
        <w:rPr/>
      </w:pPr>
      <w:r>
        <w:rPr/>
        <w:tab/>
      </w:r>
      <w:r>
        <w:rPr>
          <w:rFonts w:cs="Arial" w:ascii="Arial" w:hAnsi="Arial"/>
        </w:rPr>
        <w:t>Komunikatívne a sociálno-interakčné spôsobilosti</w:t>
      </w:r>
    </w:p>
    <w:p>
      <w:pPr>
        <w:pStyle w:val="Heading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olvent má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štylizovať listy (obchodné, osobné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eastAsia="Arial" w:cs="Arial" w:ascii="Arial" w:hAnsi="Arial"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vyplňovať formuláre (životopis, žiadosť, rôzne tlačivá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osvojovať si grafickú a formálnu úpravu písomných prejavov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vyhľadávať a využívať jazykové a iné výrazové prostriedky pri riešení zadaných úloh a tém 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vedieť orientovať sa  v text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ovládať operácie pri práci s počítačo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pochopiť a osvojiť si metódy informačnej a komunikačnej technológie. </w:t>
      </w:r>
    </w:p>
    <w:p>
      <w:pPr>
        <w:pStyle w:val="Normal"/>
        <w:tabs>
          <w:tab w:val="clear" w:pos="708"/>
          <w:tab w:val="left" w:pos="561" w:leader="none"/>
        </w:tabs>
        <w:spacing w:before="240" w:after="0"/>
        <w:rPr>
          <w:rFonts w:ascii="Arial" w:hAnsi="Arial" w:cs="Arial"/>
          <w:b w:val="false"/>
          <w:b w:val="false"/>
          <w:iCs/>
          <w:sz w:val="18"/>
          <w:szCs w:val="18"/>
        </w:rPr>
      </w:pPr>
      <w:r>
        <w:rPr>
          <w:rFonts w:cs="Arial" w:ascii="Arial" w:hAnsi="Arial"/>
          <w:b w:val="false"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61" w:leader="none"/>
        </w:tabs>
        <w:spacing w:before="24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tabs>
          <w:tab w:val="clear" w:pos="708"/>
          <w:tab w:val="left" w:pos="561" w:leader="none"/>
        </w:tabs>
        <w:spacing w:before="240" w:after="0"/>
        <w:rPr/>
      </w:pPr>
      <w:r>
        <w:rPr>
          <w:rFonts w:cs="Arial" w:ascii="Arial" w:hAnsi="Arial"/>
          <w:b w:val="false"/>
          <w:sz w:val="20"/>
          <w:szCs w:val="20"/>
        </w:rPr>
        <w:t>Intrapersonálne a interpersonálne spôsobilosti</w:t>
      </w:r>
    </w:p>
    <w:p>
      <w:pPr>
        <w:pStyle w:val="Heading6"/>
        <w:rPr/>
      </w:pPr>
      <w:r>
        <w:rPr>
          <w:rFonts w:cs="Arial" w:ascii="Arial" w:hAnsi="Arial"/>
          <w:sz w:val="18"/>
          <w:szCs w:val="18"/>
          <w:u w:val="single"/>
        </w:rPr>
        <w:t>Absolvent má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významne sa podieľať na stanovení zodpovedajúcich krátkodobých cieľov, ktoré smerujú k zlepšeniu vlastnej výkonnost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rozvíjať vlastnú aktivitu, samostatnosť, sebapozna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samostatne pracovať a zapájať sa do práce kolektívu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určovať  vážne nedostatky a kvality vo vlastnom učení, pracovných výkonoch a osobnostnom rast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stanovovať si ciele a priority podľa svojich osobných schopností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plniť plán úloh smerujúci k daným cieľom a snažiť sa ich vylepšovať formou využívania sebakontroly, sebaregulácie, sebahodnotenia a vlastného rozhodova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mať zodpovedný vzťah k svojmu zdraviu, prijímať a plniť zodpovedne dané úlohy.</w:t>
      </w:r>
    </w:p>
    <w:p>
      <w:pPr>
        <w:pStyle w:val="Normal"/>
        <w:tabs>
          <w:tab w:val="clear" w:pos="708"/>
          <w:tab w:val="left" w:pos="561" w:leader="none"/>
        </w:tabs>
        <w:spacing w:before="24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Schopnosť tvorivo riešiť problémy</w:t>
      </w:r>
    </w:p>
    <w:p>
      <w:pPr>
        <w:pStyle w:val="Heading6"/>
        <w:rPr/>
      </w:pPr>
      <w:r>
        <w:rPr>
          <w:rFonts w:cs="Arial" w:ascii="Arial" w:hAnsi="Arial"/>
          <w:sz w:val="18"/>
          <w:szCs w:val="18"/>
          <w:u w:val="single"/>
        </w:rPr>
        <w:t>Absolvent má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zhodnotiť význam rozmanitých informácií, samostatne zhromažďovať informácie, vytriediť a využiť len tie, ktoré sú pre objasnenie problému najdôležitejš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vedieť vybrať vhodné postupy pre realizáciu zvoleného riešenia a dodržiavať ho,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spolupracovať pri riešení problémov s inými ľuďmi.</w:t>
        <w:tab/>
      </w:r>
    </w:p>
    <w:p>
      <w:pPr>
        <w:pStyle w:val="Normal"/>
        <w:tabs>
          <w:tab w:val="clear" w:pos="708"/>
          <w:tab w:val="left" w:pos="561" w:leader="none"/>
        </w:tabs>
        <w:spacing w:before="24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odnikateľské spôsobilosti</w:t>
      </w:r>
    </w:p>
    <w:p>
      <w:pPr>
        <w:pStyle w:val="Heading6"/>
        <w:rPr/>
      </w:pPr>
      <w:r>
        <w:rPr>
          <w:rFonts w:cs="Arial" w:ascii="Arial" w:hAnsi="Arial"/>
          <w:sz w:val="18"/>
          <w:szCs w:val="18"/>
          <w:u w:val="single"/>
        </w:rPr>
        <w:t>Absolvent má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ť predstavu o základných právnych, ekonomických, administratívnych aspektoch podnikani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       ovládať právne predpisy v oblasti pracovnoprávnych vzťahov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ť zodpovedný postoj k vlastnej profesijnej budúcnosti a ďalšiemu vzdelávaniu, uvedomovať si význam celoživotného učenia a byť pripravený prispôsobovať sa k zmeneným pracovným podmienka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ledovať a hodnotiť vlastný úspech vo svojom učení, prijímať hodnotenie výsledkov svojho učenia zo strany iných ľudí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ať možnosti ďalšieho vzdelávania, hlavne v odbore prípravy a povolaní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ť prehľad o možnostiach uplatnenia na trhu práce v danom odbore, cieľavedome a zodpovedne rozhodovať o svojej budúcej profesi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ť reálnu predstavu o pracovných a iných podmienkach v odbore, o požiadavkách zamestnávateľov na pracovné činnosti a vedieť ich porovnávať so svojimi predstavami a reálnymi predpoklad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ázať vyhľadávať a posudzovať podnikateľské príležitosti v súlade s realitou trhového prostredia, svojimi predpokladmi a ďalšími možnosťami.  </w:t>
      </w:r>
    </w:p>
    <w:p>
      <w:pPr>
        <w:pStyle w:val="Normal"/>
        <w:spacing w:before="24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Spôsobilosť využívať informačné technológie</w:t>
      </w:r>
    </w:p>
    <w:p>
      <w:pPr>
        <w:pStyle w:val="Heading6"/>
        <w:rPr/>
      </w:pPr>
      <w:r>
        <w:rPr>
          <w:rFonts w:cs="Arial" w:ascii="Arial" w:hAnsi="Arial"/>
          <w:sz w:val="18"/>
          <w:szCs w:val="18"/>
          <w:u w:val="single"/>
        </w:rPr>
        <w:t>Absolvent má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496" w:leader="none"/>
        </w:tabs>
        <w:spacing w:before="120" w:after="0"/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oznámiť sa s rôznymi druhmi počítačových programov a spôsobom ich obsluhy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540" w:hanging="54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>ovládať obsluhu  periférnych zariadení potrebných pre činnosť používaného program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496" w:leader="none"/>
        </w:tabs>
        <w:ind w:left="539" w:hanging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ovať s aplikačným programom potrebným pre výkon povol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496" w:leader="none"/>
        </w:tabs>
        <w:ind w:left="539" w:hanging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yhľadávať vhodné informačné zdroje a potrebné informácie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540" w:hanging="54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 xml:space="preserve">komunikovať elektronickou poštou,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540" w:hanging="54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>evidovať, triediť a uchovávať informácie tak, aby ich mohol využívať pri práci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540" w:hanging="54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>chrániť informácie pred znehodnotením alebo zmanipulovaním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0" w:leader="none"/>
        </w:tabs>
        <w:ind w:left="540" w:hanging="54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>posudzovať vierohodnosť rôznych informačných zdrojov, kriticky pristupovať k získaným informáciám a byť mediálne gramotný.</w:t>
      </w:r>
    </w:p>
    <w:p>
      <w:pPr>
        <w:pStyle w:val="Normal"/>
        <w:spacing w:before="24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Spôsobilosť byť demokratickým občanom</w:t>
      </w:r>
    </w:p>
    <w:p>
      <w:pPr>
        <w:pStyle w:val="Heading6"/>
        <w:rPr/>
      </w:pPr>
      <w:r>
        <w:rPr>
          <w:rFonts w:cs="Arial" w:ascii="Arial" w:hAnsi="Arial"/>
          <w:sz w:val="18"/>
          <w:szCs w:val="18"/>
          <w:u w:val="single"/>
        </w:rPr>
        <w:t>Absolvent má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ať zodpovedne, samostatne a iniciatívne, nielen vo svojom vlastnom záujme, ale aj vo verejnom záujm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chopiť rozvoj masovokomunikačných prostriedkov a komunikačných systémov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držiavať zákony, rešpektovať práva a osobnosť druhých ľudí.</w:t>
      </w:r>
    </w:p>
    <w:p>
      <w:pPr>
        <w:pStyle w:val="TextBodyIndent"/>
        <w:suppressAutoHyphens w:val="true"/>
        <w:spacing w:before="12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  <w:t>Prehľad výkonových štandardov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sz w:val="18"/>
          <w:szCs w:val="18"/>
          <w:u w:val="single"/>
        </w:rPr>
        <w:t>Absolvent  má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tívne používať  ekonomické pojmy a ovládať ich súvislost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tívne využívať poznatky o význame a metódach marketing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ázať hospodárne a ekologicky využívať pracovné prostriedky so snahou dosiahnuť efektívny ekonomický výsledo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vládať písanie na PC desaťprstovou hmatovou metódou a používať pri vybavovaní agendy prostriedky štandardnej kancelárskej technik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tívne využívať IKT v organizačnej, riadiacej práci a pri vedení rôznej agend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vládať vecne, štylisticky, gramaticky a formálne správne normalizovanú úpravu písomností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ť kultivovaný prejav v písomnom i ústnom styku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dieť sa vyjadrovať ústne a písomne primerane situáci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tať s porozumením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orne počúvať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liť optimálnu formu a spôsob komunikác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covať písomný materiál zrozumiteľným spôsobom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zentovať informácie jasne, stručne, presne a zrozumiteľ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unikovať prostredníctvom informačných a komunikačných technológií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ientovať sa v právnych normách a predpisoch, v platnom právnom poriadku a základných ustanoveniach obchodného, živnostenského, občianskeho, rodinného a pracovného práva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 orientovať v hospodárskych písomnostiach 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ať zásady bezpečnosti a ochrany zdravia pri prác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údiť svoje zdravotné, osobnostné a kvalifikačné predpoklady pre výkon svojho povolania, možnosti ďalšieho štúdia a profesijnej orientác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údiť profesijnú ponuku na slovenskom i európskom trhu práce a pružne na ňu reagovať ďalším vzdelávaním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hodne prezentovať vlastnú osobu a prácu, vhodne vystupovať pri prijímacom pohovor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viesť príklad postupu, ako uzatvoriť pracovnú zmluvu a podať výpoveď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užívať adekvátne pracovné prostriedk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 správať poučene a adekvátne situácii v prípade pracovného úrazu.</w:t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  <w:t>Prehľad obsahových štandardov</w:t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Okruh učiva vedie žiakov k osvojeniu si základnej desaťprstovej hmatovej metódy písania na stroji (PC) a špeciálnej úprave textu. Oboznamuje ich so základnou údržbou strojov a zariadení používaných pri administratívnych prácach.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čivo sa zameriava na odborný administratívny štýl v písomnej komunikácii v úradnom styku pri dodržiavaní jazykových, štylistických a formálnych zásad. Usmerňuje žiakov k tvorivosti pri štylizácii obchodných listov a ďalších písomností. Objasňuje organizáciu písomného styku, používanie moderných informačných a komunikačných technológií. Poskytuje žiakom vedomosti a zručnosti pri používaní zamestnaneckých písomností, vnútropodnikových písomností, jednoduchých právnych písomností a písomností v oblasti platobného styku.</w:t>
      </w:r>
    </w:p>
    <w:p>
      <w:pPr>
        <w:pStyle w:val="Normal"/>
        <w:tabs>
          <w:tab w:val="clear" w:pos="708"/>
          <w:tab w:val="left" w:pos="561" w:leader="none"/>
        </w:tabs>
        <w:spacing w:before="480" w:after="0"/>
        <w:jc w:val="both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  <w:t>Odborné kompetencie</w:t>
      </w:r>
    </w:p>
    <w:p>
      <w:pPr>
        <w:pStyle w:val="Normal"/>
        <w:spacing w:before="48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ožadované vedomosti</w:t>
      </w:r>
    </w:p>
    <w:p>
      <w:pPr>
        <w:pStyle w:val="Heading6"/>
        <w:rPr/>
      </w:pPr>
      <w:r>
        <w:rPr>
          <w:rFonts w:cs="Arial" w:ascii="Arial" w:hAnsi="Arial"/>
          <w:sz w:val="18"/>
          <w:szCs w:val="18"/>
          <w:u w:val="single"/>
        </w:rPr>
        <w:t>Absolvent má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tívne používať ekonomické pojmy, ovládať ich súvislost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ápať podstatu ekonomických javov a aplikovať ich v prax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ť potrebné znalosti pre prácu s informačnou a výpočtovou techniko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ientovať sa v základných predpisoch, ustanoveniach obchodného, živnostenského, občianskeho a pracovného práv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vojiť si návyky z oblasti bezpečnosti a ochrany zdravia pri prá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vládať odbornú terminológiu typickú pre oblasť svojho povolania a využívať osvojené pojmy pri riešení praktických ú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statne rozhodovať o pracovných problémoch.</w:t>
      </w:r>
    </w:p>
    <w:p>
      <w:pPr>
        <w:pStyle w:val="Normal"/>
        <w:spacing w:before="48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48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ožadované zručnosti</w:t>
      </w:r>
    </w:p>
    <w:p>
      <w:pPr>
        <w:pStyle w:val="Heading6"/>
        <w:tabs>
          <w:tab w:val="clear" w:pos="708"/>
          <w:tab w:val="left" w:pos="5775" w:leader="none"/>
        </w:tabs>
        <w:rPr/>
      </w:pPr>
      <w:r>
        <w:rPr>
          <w:rFonts w:cs="Arial" w:ascii="Arial" w:hAnsi="Arial"/>
          <w:sz w:val="18"/>
          <w:szCs w:val="18"/>
          <w:u w:val="single"/>
        </w:rPr>
        <w:t>Absolvent vie</w:t>
      </w:r>
      <w:r>
        <w:rPr>
          <w:rFonts w:cs="Arial" w:ascii="Arial" w:hAnsi="Arial"/>
          <w:sz w:val="18"/>
          <w:szCs w:val="18"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539" w:hanging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covať na PC na užívateľskej úrovni,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liť správne postupy práce, pripraviť pracovisko, pracovné prostriedky a predme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vládať bežnú údržbu pracovných prostriedkov, ktoré použív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vládať odbornú terminológiu v svojom odbore a využívať všeobecné poznatky, pojmy a zásady pri riešení praktických úlo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bať na estetickú úroveň pracovného prostred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ovať v tíme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</w:p>
    <w:p>
      <w:pPr>
        <w:pStyle w:val="Normal"/>
        <w:tabs>
          <w:tab w:val="clear" w:pos="708"/>
          <w:tab w:val="left" w:pos="561" w:leader="none"/>
        </w:tabs>
        <w:spacing w:before="24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Požadované osobnostné predpoklady, vlastnosti a schopnosti                                      </w:t>
      </w:r>
    </w:p>
    <w:p>
      <w:pPr>
        <w:pStyle w:val="Heading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olvent sa vyznač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0"/>
        <w:ind w:left="357" w:hanging="357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eastAsia="Arial" w:cs="Arial" w:ascii="Arial" w:hAnsi="Arial"/>
          <w:bCs w:val="false"/>
          <w:sz w:val="18"/>
          <w:szCs w:val="18"/>
        </w:rPr>
        <w:t xml:space="preserve"> </w:t>
      </w:r>
      <w:r>
        <w:rPr>
          <w:rFonts w:cs="Arial" w:ascii="Arial" w:hAnsi="Arial"/>
          <w:bCs w:val="false"/>
          <w:sz w:val="18"/>
          <w:szCs w:val="18"/>
        </w:rPr>
        <w:t>toleranciou,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>vytrvalosťou, flexibilito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>kreativitou, komunikatívnosťo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 xml:space="preserve">spoľahlivosťou, presnosťou, sebadisciplíno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Cs w:val="false"/>
          <w:sz w:val="18"/>
          <w:szCs w:val="18"/>
        </w:rPr>
        <w:t xml:space="preserve">diskrétnosťou a zodpovednosťo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bCs w:val="false"/>
          <w:sz w:val="18"/>
          <w:szCs w:val="18"/>
        </w:rPr>
        <w:t>iniciatívnosťou, adaptabilnosťou</w:t>
      </w:r>
      <w:r>
        <w:rPr>
          <w:rFonts w:cs="Arial" w:ascii="Arial" w:hAnsi="Arial"/>
          <w:bCs w:val="false"/>
        </w:rPr>
        <w:t>.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Stratégia vyučovania</w:t>
      </w:r>
    </w:p>
    <w:p>
      <w:pPr>
        <w:pStyle w:val="Normal"/>
        <w:spacing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i vyučovaní sa budú využívať nasledovné metódy a formy vyučovania</w:t>
      </w:r>
    </w:p>
    <w:p>
      <w:pPr>
        <w:pStyle w:val="Normal"/>
        <w:spacing w:before="120" w:after="0"/>
        <w:jc w:val="both"/>
        <w:rPr/>
      </w:pPr>
      <w:r>
        <w:rPr/>
        <w:t>1. ročník</w:t>
      </w:r>
    </w:p>
    <w:tbl>
      <w:tblPr>
        <w:tblW w:w="95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2977"/>
        <w:gridCol w:w="3329"/>
      </w:tblGrid>
      <w:tr>
        <w:trPr>
          <w:trHeight w:val="148" w:hRule="atLeast"/>
        </w:trPr>
        <w:tc>
          <w:tcPr>
            <w:tcW w:w="32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ázov tematického celku</w:t>
            </w:r>
          </w:p>
        </w:tc>
        <w:tc>
          <w:tcPr>
            <w:tcW w:w="63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32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Metódy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323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elenie strojov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knihou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ácvik písania na stroji – stredný, horný a dolný písmenový rad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ačná (demonštrácia pohybov rúk, držania tela a sedenia pri písaní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hmatom, dotyko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ymnastické cvičenia  prstov a rú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hma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tívne rytmické písa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stokladové cvič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riad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frekventovaných sl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evňovanie hmatovej isto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is riadkov na presnosť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písmen - číselný rad, nácvik znamienok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hmatom, dotykom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knihou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číslic, matematických a chemických značiek a číselných údajov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ácvik hmatom, dotyko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knihou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osobitnej úpravy, tabuľ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– výkl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– rozhovor, riešenie úloh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číselnými údajmi rôzneho obsahu a rozličného zamer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  v programe Word a Exc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dborným časopisom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ové, iniciálové skratky a skratky právnych foriem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dborným časopis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evňovanie presnosti a zvyšovanie rýchlosti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ivačné metódy so zaradením súťažných prvkov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áca s knihou a pracovným tex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dborným časopisom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cudzojazyčných text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výklad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dborným časopis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ročník</w:t>
      </w:r>
    </w:p>
    <w:tbl>
      <w:tblPr>
        <w:tblW w:w="95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2977"/>
        <w:gridCol w:w="3329"/>
      </w:tblGrid>
      <w:tr>
        <w:trPr>
          <w:trHeight w:val="148" w:hRule="atLeast"/>
        </w:trPr>
        <w:tc>
          <w:tcPr>
            <w:tcW w:w="32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ázov tematického celku</w:t>
            </w:r>
          </w:p>
        </w:tc>
        <w:tc>
          <w:tcPr>
            <w:tcW w:w="63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32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Metódy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izačné pokyny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vyšovanie rýchlosti pís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ačná (demonštrácia pohybov rúk, držania tela a sedenia pri písaní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9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ymnastické cvičenia  prstov a rú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dborným časopisom</w:t>
            </w:r>
          </w:p>
        </w:tc>
      </w:tr>
      <w:tr>
        <w:trPr>
          <w:trHeight w:val="1166" w:hRule="atLeast"/>
        </w:trPr>
        <w:tc>
          <w:tcPr>
            <w:tcW w:w="32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písania podľa diktát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– výkl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evňovanie hmatovej isto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pis podľa diktafónového záznam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úpravy textu pomocou korektorských značie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– výkl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–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ivačné metódy so zaradením súťažných prvkov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 a frontálna práca žiakov so špeciálne upravenými texta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dborným časopis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66" w:hRule="atLeast"/>
        </w:trPr>
        <w:tc>
          <w:tcPr>
            <w:tcW w:w="32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elárska technik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– výkl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interne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lizovaná úprava písomností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orma STN 01 6910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riginálnymi tlačivami na úpravu odvolacích údajov, na písanie adr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dborným časopis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dzojazyčná korešpondenc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– výklad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 – rozhovor, riešenie úloh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cudzojazyčným text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dborným časopis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3. ročník</w:t>
      </w:r>
    </w:p>
    <w:tbl>
      <w:tblPr>
        <w:tblW w:w="95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2977"/>
        <w:gridCol w:w="3329"/>
      </w:tblGrid>
      <w:tr>
        <w:trPr>
          <w:trHeight w:val="148" w:hRule="atLeast"/>
        </w:trPr>
        <w:tc>
          <w:tcPr>
            <w:tcW w:w="323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ázov tematického celku</w:t>
            </w:r>
          </w:p>
        </w:tc>
        <w:tc>
          <w:tcPr>
            <w:tcW w:w="63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32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Metódy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ý styk organizácií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– výkl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– rozhovor, riešenie úloh</w:t>
            </w:r>
          </w:p>
        </w:tc>
        <w:tc>
          <w:tcPr>
            <w:tcW w:w="332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riginálnymi formulármi</w:t>
            </w:r>
          </w:p>
        </w:tc>
      </w:tr>
      <w:tr>
        <w:trPr>
          <w:trHeight w:val="1166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obný styk, písomnosti z oblasti platobného sty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– výkl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 – rozhovor, riešenie úloh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riginálnymi formulármi a tlačivami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é písomno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– výkl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– rozhovor, riešenie úloh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listovým papierom s predtlačeným záhlaví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lačiv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tívny štýl, tvorba obchodných listov v administratívnom štý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– výkl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– rozhovor, riešenie úloh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listovým papierom s predtlačenými odvolávacími údaj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 STN 01 69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dborným časopis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66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osti z oblasti marketing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– výkl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– rozhovor, riešenie úloh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áca s reklamnými a ponukovými katalóg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ážky rôznych tlačených propagačných prostried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vesky propagujúce hromadné ak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osti v obchodnom styk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– výkl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– rozhovor, riešenie úloh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 STN 01 69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ý zákonní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dborným časopis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očník</w:t>
      </w:r>
    </w:p>
    <w:tbl>
      <w:tblPr>
        <w:tblW w:w="95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4"/>
        <w:gridCol w:w="2977"/>
        <w:gridCol w:w="3329"/>
      </w:tblGrid>
      <w:tr>
        <w:trPr>
          <w:trHeight w:val="148" w:hRule="atLeast"/>
        </w:trPr>
        <w:tc>
          <w:tcPr>
            <w:tcW w:w="3234" w:type="dxa"/>
            <w:gridSpan w:val="2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ázov tematického celku</w:t>
            </w:r>
          </w:p>
        </w:tc>
        <w:tc>
          <w:tcPr>
            <w:tcW w:w="630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3234" w:type="dxa"/>
            <w:gridSpan w:val="2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Metódy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Formy práce</w:t>
            </w:r>
          </w:p>
        </w:tc>
      </w:tr>
      <w:tr>
        <w:trPr>
          <w:trHeight w:val="11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álne písomnosti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– výkl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 – rozhovor, riešenie úloh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formulár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dborným časopisom</w:t>
            </w:r>
          </w:p>
        </w:tc>
      </w:tr>
      <w:tr>
        <w:trPr>
          <w:trHeight w:val="11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né listy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– výkl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– rozhovor, riešenie úloh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ukážkami na fóliá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dborným časopis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dosti občanov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– výkl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– rozhovor, riešenie úloh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zory žiadostí a podaní občan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dborným časopis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duché písomnosti právneho charakteru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– výkl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– rozhovor, riešenie úloh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vislý príklad z obchodnej korešpondencie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– výkl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– rozhovor, riešenie úloh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tlačiva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dborným časopisom</w:t>
            </w:r>
          </w:p>
        </w:tc>
      </w:tr>
      <w:tr>
        <w:trPr>
          <w:trHeight w:val="6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dzojazyčná korešponden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odborným časopis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spacing w:before="120" w:after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1. ročník</w:t>
      </w:r>
    </w:p>
    <w:p>
      <w:pPr>
        <w:pStyle w:val="Normal"/>
        <w:spacing w:before="120" w:after="0"/>
        <w:jc w:val="both"/>
        <w:rPr/>
      </w:pPr>
      <w:r>
        <w:rPr/>
        <w:t xml:space="preserve">Na podporou a aktiváciu vyučovania a učenia žiakov sa využijú nasledovné učebné zdroje: </w:t>
      </w:r>
    </w:p>
    <w:tbl>
      <w:tblPr>
        <w:tblW w:w="94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260"/>
        <w:gridCol w:w="2160"/>
        <w:gridCol w:w="1440"/>
      </w:tblGrid>
      <w:tr>
        <w:trPr/>
        <w:tc>
          <w:tcPr>
            <w:tcW w:w="17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ázov tematického celku</w:t>
            </w:r>
          </w:p>
        </w:tc>
        <w:tc>
          <w:tcPr>
            <w:tcW w:w="28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dborná literatúra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daktická technika</w:t>
            </w:r>
          </w:p>
        </w:tc>
        <w:tc>
          <w:tcPr>
            <w:tcW w:w="21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ateriálne výučbové prostriedk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172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vod, bezpečnosť pri práci, rozdelenie strojov</w:t>
            </w:r>
          </w:p>
        </w:tc>
        <w:tc>
          <w:tcPr>
            <w:tcW w:w="28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: Administratíva a korešpondencia pre l. ročník OA, Expol Pedagogika Bratislava,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nošová, E., Kuláková, M.: Administratíva a korešpondencia pre l. ročník OA. Ister Science  Bratislava, 2002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stenný model klávesnice písacieho stro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písania na stroji – stredný, horný a dolný písmenový rad</w:t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: Administratíva a korešpondencia pre l. ročník OA, Expol Pedagogika Bratislava,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nošová, E., Kuláková, M.: Administratíva a korešpondencia pre l. ročník OA. Ister Science  Bratislava, 2002 Sehnalová, J. : Administratíva a korešpondencia – Metodická príručka, MC Bratislava, 2001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stenný model klávesnice písacieho stroja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tové predloh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písmen – číselný rad, nácvik znamienok</w:t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: Administratíva a korešpondencia pre l. ročník OA, Expol Pedagogika Bratislava,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nošová, E., Kuláková, M.: Administratíva a korešpondencia pre l. ročník OA. Ister Science  Bratislava, 2002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TN 01 691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ktaf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stenný model klávesnice písacieho stro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číslic, matematických a chemických značiek a číselných údajov</w:t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: Administratíva a korešpondencia pre l. ročník OA, Expol Pedagogika Bratislava, 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Janošová, E., Kuláková, M.: Administratíva a korešpondencia pre l. ročník OA. Ister Science  Bratislava, 2002, STN 01 691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 2001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ástenný model klávesnice písacieho stro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</w:tc>
      </w:tr>
      <w:tr>
        <w:trPr>
          <w:trHeight w:val="1677" w:hRule="atLeast"/>
        </w:trPr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osobitnej úpravy textu, tabuľky</w:t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: Administratíva a korešpondencia pre l. ročník OA, Expol Pedagogika Bratislava,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nošová, E., Kuláková, M.: Administratíva a korešpondencia pre l. ročník OA. Ister Science  Bratislava, 2002, STN 01 691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ktaf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stenný model klávesnice písacieho stro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prehrávač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ktafó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xtové, iniciálové skratky a skratky právnych foriem </w:t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: Administratíva a korešpondencia pre l. ročník OA, Expol Pedagogika Bratislava,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nošová, E., Kuláková, M.: Administratíva a korešpondencia pre l. ročník Sehnalová, J. : Administratíva a korešpondencia – Metodická príručka, MC Bratislava, 200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OA. Ister Science  Bratislava, 2002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TN 01 6910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ktaf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stenný model klávesnice písacieho stro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evňovanie presnosti a zvyšovanie rýchlosti</w:t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: Administratíva a korešpondencia pre l. ročník OA, Expol Pedagogika Sehnalová, J. : Administratíva a korešpondencia – Metodická príručka, MC Bratislava, 2001,  Bratislava,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nošová, E., Kuláková, M.: Administratíva a korešpondencia pre l. ročník OA. Ister Science  Bratislava, 2002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ktaf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stenný model klávesnice písacieho stro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prehrávač, internet, Slovenský stenogra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dzojazyčná korešpondencia</w:t>
            </w:r>
          </w:p>
        </w:tc>
        <w:tc>
          <w:tcPr>
            <w:tcW w:w="28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: Administratíva a korešpondencia pre l. ročník OA, Expol Pedagogika Bratislava, 2005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2. ročník</w:t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340"/>
        <w:gridCol w:w="1260"/>
        <w:gridCol w:w="1800"/>
      </w:tblGrid>
      <w:tr>
        <w:trPr/>
        <w:tc>
          <w:tcPr>
            <w:tcW w:w="172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ázov tematického celku</w:t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dborná literatúra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daktická technika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ateriálne výučbové prostriedky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Ďalšie zdro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172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čné pokyny, zvyšovanie rýchlosti písania</w:t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glovská, Z., Ďurišová, H.: Technika administratívy pre 2. ročník OA. SPN Bratislava, 199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písania podľa diktá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glovská, Z., Ďurišová, H.: Technika administratívy pre 2. ročník OA. SPN Bratislava, 199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ktafón, CD prehrávač 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ktafónový zázna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cvik úpravy textu pomocou korektorských znači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glovská, Z., Ďurišová, H.: Technika administratívy pre 2. ročník OA. SPN Bratislava, 199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orektorské značky ČSN 88 0410</w:t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ktaf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ťažné texty s korektorskými značkam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celárska technika</w:t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glovská, Z., Ďurišová, H.: Technika administratívy pre 2. ročník OA. SPN Bratislava, 199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írov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ann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funkčné zariade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zací stroj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alógy a ponukové listy kancelárskych firiem</w:t>
            </w:r>
          </w:p>
        </w:tc>
      </w:tr>
      <w:tr>
        <w:trPr>
          <w:trHeight w:val="1275" w:hRule="atLeast"/>
        </w:trPr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lizovaná úprava písomnosti – nor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N 01 6910</w:t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glovská, Z., Ďurišová, H.: Technika administratívy pre 2. ročník OA. SPN Bratislava, 199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orma STN 01 691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ktaf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dzojazyčná korešpondencia</w:t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Iglovská, Z., Ďurišová, H.: Technika administratívy pre 2. ročník OA. SPN Bratislava, 1993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3.. ročník</w:t>
      </w:r>
    </w:p>
    <w:tbl>
      <w:tblPr>
        <w:tblW w:w="100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260"/>
        <w:gridCol w:w="2160"/>
        <w:gridCol w:w="1980"/>
      </w:tblGrid>
      <w:tr>
        <w:trPr/>
        <w:tc>
          <w:tcPr>
            <w:tcW w:w="19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ázov tematického celku</w:t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dborná literatúra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daktická technika</w:t>
            </w:r>
          </w:p>
        </w:tc>
        <w:tc>
          <w:tcPr>
            <w:tcW w:w="216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ateriálne výučbové prostriedky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Ďalšie zdro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190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ý styk organizáci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ncíková, Ľ. ,Kotrusová, M.: Hospodárska korešpondencia pre 3. ročník OA, Elán Bratislava, 199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idlá slovenského pravopisu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obný styk, písomnosti z oblasti platobného styku</w:t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ncíková, Ľ. ,Kotrusová, M.: Hospodárska korešpondencia pre 3. ročník OA, Elán Bratislava, 199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lačivá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ww.posta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ww.formstudio.sk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é písomnosti</w:t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ncíková, Ľ. ,Kotrusová, M.: Hospodárska korešpondencia pre 3. ročník OA, Elán Bratislava, 199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lačiv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idlá slovenského pravopisu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tívny štýl, tvorba obchodných listov v administratívnom štýle</w:t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ncíková, Ľ. ,Kotrusová, M.: Hospodárska korešpondencia pre 3. ročník OA, Elán Bratislava, 199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orma STN 01 691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Lišková-Kukulová, S.: Praktická korešpondencia, SPN, Bratislava, 2001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ý zákonní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idlá slovenského pravopisu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ww.culture-gov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81" w:hRule="atLeast"/>
        </w:trPr>
        <w:tc>
          <w:tcPr>
            <w:tcW w:w="1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omnosti z oblasti marketingu</w:t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ncíková, Ľ. ,Kotrusová, M.: Hospodárska korešpondencia pre 3. ročník OA, Elán Bratislava, 199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idlá slovenského pravopisu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alógy a ponukové listy z oblasti marketingu</w:t>
            </w:r>
          </w:p>
        </w:tc>
      </w:tr>
      <w:tr>
        <w:trPr>
          <w:trHeight w:val="1677" w:hRule="atLeast"/>
        </w:trPr>
        <w:tc>
          <w:tcPr>
            <w:tcW w:w="1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ísomnosti v obchodnom styku</w:t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ncíková, Ľ. ,Kotrusová, M.: Hospodárska korešpondencia pre 3. ročník OA, Elán Bratislava, 199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orma STN 01 69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Bednárová, L.,: Korešpondencia v obchodnej praxi a iné písomnosti, Príroda, s. r. o., Bratislava, 200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Lišková-Kukulová, S.: Praktická korešpondencia, SPN, Bratislava, 2001</w:t>
            </w:r>
          </w:p>
        </w:tc>
        <w:tc>
          <w:tcPr>
            <w:tcW w:w="1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sací stro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idlá slovenského pravopis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ý zákonní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</w:tc>
      </w:tr>
    </w:tbl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4. ročník</w:t>
      </w:r>
    </w:p>
    <w:tbl>
      <w:tblPr>
        <w:tblW w:w="100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440"/>
        <w:gridCol w:w="1980"/>
        <w:gridCol w:w="1980"/>
      </w:tblGrid>
      <w:tr>
        <w:trPr/>
        <w:tc>
          <w:tcPr>
            <w:tcW w:w="190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ázov tematického celku</w:t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dborná literatúra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Didaktická technika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ateriálne výučbové prostriedky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Ďalšie zdro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190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álne písomnosti</w:t>
            </w:r>
          </w:p>
        </w:tc>
        <w:tc>
          <w:tcPr>
            <w:tcW w:w="270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ncíková, Ľ. ,Kotrusová, M.: Hospodárska korešpondencia pre 4. ročník OA, Elán Bratislava, 199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Lišková-Kukulová, S.: Praktická korešpondencia, SPN, Bratislava, 200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orma STN 01 6910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idlá slovenského pravopis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čiansky zákonní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ákonník prá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ľký synonymický slovník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ww.obcan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ww.justice.gov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ww.zbierka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ww.profesia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né listy</w:t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ncíková, Ľ. ,Kotrusová, M.: Hospodárska korešpondencia pre 4. ročník OA, Elán Bratislava, 199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orma STN 01 69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Lišková-Kukulová, S.: Praktická korešpondencia, SPN, Bratislava, 2001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r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lačivá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ľký synonymický slovník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ww.posta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ww.formstudio.sk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iadosti občanov</w:t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ncíková, Ľ. ,Kotrusová, M.: Hospodárska korešpondencia pre 4. ročník OA, Elán Bratislava, 199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orma STN 01 69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Lišková-Kukulová, S.: Praktická korešpondencia, SPN, Bratislava, 2001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lačiv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idlá slovenského pravopis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čiansky a súdny poriado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ľký synonymický slovník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ww.obcan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ww.justice.gov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ww.zbierka.sk</w:t>
              </w:r>
            </w:hyperlink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duché písomnosti právneho charakteru</w:t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ncíková, Ľ. ,Kotrusová, M.: Hospodárska korešpondencia pre 4. ročník OA, Elán Bratislava, 199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Lišková-Kukulová, S.: Praktická korešpondencia, SPN, Bratislava, 2001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ý zákonní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idlá slovenského pravopis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čiansky a súdny poriado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ľký synonymický slovník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ww.culture-gov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ww.obcan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ww.justice.gov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ww.zbierka.sk</w:t>
              </w:r>
            </w:hyperlink>
          </w:p>
        </w:tc>
      </w:tr>
      <w:tr>
        <w:trPr>
          <w:trHeight w:val="1281" w:hRule="atLeast"/>
        </w:trPr>
        <w:tc>
          <w:tcPr>
            <w:tcW w:w="1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úvislý príklad z obchodnej korešpondencie</w:t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ncíková, Ľ. ,Kotrusová, M.: Hospodárska korešpondencia pre 4. ročník OA, Elán Bratislava, 199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orma STN 01 691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Lišková-Kukulová, S.: Praktická korešpondencia, SPN, Bratislava, 2001</w:t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vidlá slovenského pravopisu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ľký synonymický slovník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www.culture-gov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77" w:hRule="atLeast"/>
        </w:trPr>
        <w:tc>
          <w:tcPr>
            <w:tcW w:w="1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dzojazyčná korešpondencia</w:t>
            </w:r>
          </w:p>
        </w:tc>
        <w:tc>
          <w:tcPr>
            <w:tcW w:w="27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Jancíková, Ľ. ,Kotrusová, M.: Hospodárska korešpondencia pre 4. ročník OA, Elán Bratislava, 1994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ehnalová, J. : Administratíva a korešpondencia – Metodická príručka, MC Bratislava, 2001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orma STN 01 691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b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níky cudzích slov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nglick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emecký</w:t>
            </w:r>
          </w:p>
        </w:tc>
        <w:tc>
          <w:tcPr>
            <w:tcW w:w="19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stenograf</w:t>
            </w:r>
          </w:p>
        </w:tc>
      </w:tr>
    </w:tbl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dnoten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námku pri hodnotení výkonov ovplyvňuje v prvom ročníku v prvom polroku len presnosť, v druhom polroku 1. ročníka ako aj v ostatných ročníkoch /2.,3.,4./ rýchlosť aj presnosť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a konci prvého ročníka by žiaci mali dosiahnuť 150  čistých úderov za minútu. Od tohto limitu sa odvíja nácvik rýchlosti v druhom ročníku. Na jeho konci žiaci dosiahnu rýchlosť 180 čistých úderov za minútu. Stanovený rýchlostný limit sa už  v treťom a štvrtom ročníku  ďalej nezvyšuje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ri odlišných známkach z rýchlosti a presnosti sa výsledná známka stanoví podľa toho kritéria, ktoré je hodnotené horším stupňom. Bezchybné práce pri nesplnení limitu rýchlosti možno hodnotiť podľa individuálneho posúdenia známkou o jeden stupeň lepšou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a autokorekciu chýb sa smú používať len korektorské zariadenia zabudované do písacích strojov, resp. počítačov, opravné laky a korekčné lístky nie sú prípustné. Nezvládnuté texty na rýchlosť a presnosť majú žiaci možnosť opakovať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ročník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3527"/>
        <w:gridCol w:w="162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isté údery/min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o chýb pri odpiso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korektúry          s korektúrou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ámka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a viac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0,20                          do 0,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borný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 – 14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1 – 040                     0,16 – 0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válitebný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– 13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0,41 – 0,60                    0,31 – 0,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rý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-119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1 – 0,80                    0,46 – 0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očný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104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c ako 0,80               viac ako 0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dostatočný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, 3. a 4. ročník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isté údery/m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o chýb pri odpisoc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bez korektúry                s korektúr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ámk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 a via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0,20                           do 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born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– 1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1 – 0,40                      0,16 – 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válitebn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– 1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1 – 0,60                      0,31 – 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r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 – 1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,61 – 0,80                      0,46 – 0,6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točn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1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ac ako 0,80                  viac ako 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dostatočný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dnotenie a klasifikácia písomnost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Známkou </w:t>
      </w:r>
      <w:r>
        <w:rPr>
          <w:rFonts w:cs="Arial" w:ascii="Arial" w:hAnsi="Arial"/>
          <w:sz w:val="18"/>
          <w:szCs w:val="18"/>
        </w:rPr>
        <w:t xml:space="preserve">výborný </w:t>
      </w:r>
      <w:r>
        <w:rPr>
          <w:rFonts w:cs="Arial" w:ascii="Arial" w:hAnsi="Arial"/>
          <w:b w:val="false"/>
          <w:sz w:val="18"/>
          <w:szCs w:val="18"/>
        </w:rPr>
        <w:t>sa klasifikujú písomnosti, ktoré sú napísané bez chyby a preklepov, sú vzorne upravené podľa STN a sú bezchybné zo stránky obsahovej, vecnej, gramatickej i štylistickej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Známkou </w:t>
      </w:r>
      <w:r>
        <w:rPr>
          <w:rFonts w:cs="Arial" w:ascii="Arial" w:hAnsi="Arial"/>
          <w:sz w:val="18"/>
          <w:szCs w:val="18"/>
        </w:rPr>
        <w:t>chválitebný</w:t>
      </w:r>
      <w:r>
        <w:rPr>
          <w:rFonts w:cs="Arial" w:ascii="Arial" w:hAnsi="Arial"/>
          <w:b w:val="false"/>
          <w:sz w:val="18"/>
          <w:szCs w:val="18"/>
        </w:rPr>
        <w:t xml:space="preserve"> sa klasifikujú písomnosti, v ktorých sú len malé chyby alebo menšie odchýlky od normalizovanej úpravy. Štylizácia je síce vhodná, ale nie dosť presná, jazykové chyby sú malé a možno ich opraviť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Známkou </w:t>
      </w:r>
      <w:r>
        <w:rPr>
          <w:rFonts w:cs="Arial" w:ascii="Arial" w:hAnsi="Arial"/>
          <w:sz w:val="18"/>
          <w:szCs w:val="18"/>
        </w:rPr>
        <w:t xml:space="preserve">dobrý </w:t>
      </w:r>
      <w:r>
        <w:rPr>
          <w:rFonts w:cs="Arial" w:ascii="Arial" w:hAnsi="Arial"/>
          <w:b w:val="false"/>
          <w:sz w:val="18"/>
          <w:szCs w:val="18"/>
        </w:rPr>
        <w:t>sa klasifikujú písomnosti, v ktorých sú neesteticky, na prvý pohľad viditeľne opravené väčšie strojopisné chyby, odchýlky od normalizovanej úpravy sú nápadné, štylizácia nejasná, jazykové chyby väčšie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Známkou </w:t>
      </w:r>
      <w:r>
        <w:rPr>
          <w:rFonts w:cs="Arial" w:ascii="Arial" w:hAnsi="Arial"/>
          <w:sz w:val="18"/>
          <w:szCs w:val="18"/>
        </w:rPr>
        <w:t>dostatočný</w:t>
      </w:r>
      <w:r>
        <w:rPr>
          <w:rFonts w:cs="Arial" w:ascii="Arial" w:hAnsi="Arial"/>
          <w:b w:val="false"/>
          <w:sz w:val="18"/>
          <w:szCs w:val="18"/>
        </w:rPr>
        <w:t xml:space="preserve"> sa klasifikujú písomnosti, ktorých chyby sa nedajú ľahko opraviť, alebo ktoré majú také veľké odchýlky od predpísanej úpravy, že sa dajú v praxi použiť len s výhradami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Známkou </w:t>
      </w:r>
      <w:r>
        <w:rPr>
          <w:rFonts w:cs="Arial" w:ascii="Arial" w:hAnsi="Arial"/>
          <w:sz w:val="18"/>
          <w:szCs w:val="18"/>
        </w:rPr>
        <w:t>nedostatočný</w:t>
      </w:r>
      <w:r>
        <w:rPr>
          <w:rFonts w:cs="Arial" w:ascii="Arial" w:hAnsi="Arial"/>
          <w:b w:val="false"/>
          <w:sz w:val="18"/>
          <w:szCs w:val="18"/>
        </w:rPr>
        <w:t xml:space="preserve"> sa hodnotia písomnosti, pri ktorých na prvý pohľad vidieť neznalosť úpravy, alebo obsahujú toľko chýb a takého charakteru, že sa nedajú vôbec opraviť, takže by sa v praxi nedali ani s výhradami použiť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ávažnosť chýb je vyjadrená počtom trestných bodov. Chyby sú rozdelené do dvoch kategórií – gramatické – 1 bod, formálne a vecné chyby – 2 trestné body.</w:t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upnica hodnotenia -  0-1-2         trestné body  - výborný</w:t>
      </w:r>
    </w:p>
    <w:p>
      <w:pPr>
        <w:pStyle w:val="Normal"/>
        <w:numPr>
          <w:ilvl w:val="2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válitebný</w:t>
      </w:r>
    </w:p>
    <w:p>
      <w:pPr>
        <w:pStyle w:val="Normal"/>
        <w:ind w:left="19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7-8                                   dobr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 xml:space="preserve">9-10-11                               dostatočný  </w:t>
      </w:r>
    </w:p>
    <w:p>
      <w:pPr>
        <w:pStyle w:val="Normal"/>
        <w:ind w:left="19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 a viac                             nedostatočný</w:t>
      </w:r>
    </w:p>
    <w:p>
      <w:pPr>
        <w:pStyle w:val="Normal"/>
        <w:ind w:left="19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Po ukončení tematického celku s teoretickou problematikou v danom vyučovacom predmete pripraví vyučujúci súborný didaktický test na overenie komplexných vedomostí a zručností žiakov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škálu si volí vyučujúci. Žiak má možnosť didaktický test opakovať, ak bol v prvom didaktickom teste neúspešný. Termín opakovania didaktického testu sa dohodne medzi skúšajúcim a žiakom. </w:t>
      </w:r>
      <w:r>
        <w:br w:type="page"/>
      </w:r>
    </w:p>
    <w:p>
      <w:pPr>
        <w:pStyle w:val="Normal"/>
        <w:rPr/>
      </w:pPr>
      <w:r>
        <w:rPr/>
        <w:t>ROČNÍK: PRVÝ</w:t>
      </w:r>
    </w:p>
    <w:tbl>
      <w:tblPr>
        <w:tblW w:w="145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825"/>
        <w:gridCol w:w="2665"/>
        <w:gridCol w:w="2481"/>
        <w:gridCol w:w="2483"/>
        <w:gridCol w:w="1602"/>
        <w:gridCol w:w="1684"/>
      </w:tblGrid>
      <w:tr>
        <w:trPr>
          <w:trHeight w:val="474" w:hRule="atLeast"/>
        </w:trPr>
        <w:tc>
          <w:tcPr>
            <w:tcW w:w="8811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ROZPIS  UČIVA PREDMETU ADMINISTRATÍVA  A KOREŠPONDENC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53755</wp:posOffset>
                      </wp:positionH>
                      <wp:positionV relativeFrom="paragraph">
                        <wp:posOffset>-471170</wp:posOffset>
                      </wp:positionV>
                      <wp:extent cx="1078865" cy="3695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86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ana 1/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5pt;height:29.1pt;mso-wrap-distance-left:9.05pt;mso-wrap-distance-right:9.05pt;mso-wrap-distance-top:0pt;mso-wrap-distance-bottom:0pt;margin-top:-37.1pt;mso-position-vertical-relative:text;margin-left:665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na 1/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9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108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3 hodiny týždenne, spolu 99 vyučovacích hodín 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Témy </w:t>
            </w:r>
          </w:p>
        </w:tc>
        <w:tc>
          <w:tcPr>
            <w:tcW w:w="82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Hodiny</w:t>
            </w:r>
          </w:p>
        </w:tc>
        <w:tc>
          <w:tcPr>
            <w:tcW w:w="266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edzipredmetové vzťahy</w:t>
            </w:r>
          </w:p>
        </w:tc>
        <w:tc>
          <w:tcPr>
            <w:tcW w:w="2481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vzdelávacie výstupy</w:t>
            </w:r>
          </w:p>
        </w:tc>
        <w:tc>
          <w:tcPr>
            <w:tcW w:w="2483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160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etódy hodnotenia</w:t>
            </w:r>
          </w:p>
        </w:tc>
        <w:tc>
          <w:tcPr>
            <w:tcW w:w="168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ostriedky hodnotenia</w:t>
            </w:r>
          </w:p>
        </w:tc>
      </w:tr>
      <w:tr>
        <w:trPr>
          <w:trHeight w:val="123" w:hRule="atLeast"/>
        </w:trPr>
        <w:tc>
          <w:tcPr>
            <w:tcW w:w="284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Úvod, bezpečnosť pri práci, rozdelenie strojov</w:t>
            </w:r>
          </w:p>
        </w:tc>
        <w:tc>
          <w:tcPr>
            <w:tcW w:w="825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 má:</w:t>
            </w:r>
          </w:p>
        </w:tc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: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rganizačné pokyny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zdelenie písacích strojov Ergonomické zásady a ochrana zdravia Starostlivosť o písacie stroj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a charakterizovať rôzne druhy písacích strojov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správne návyky bezpečnosti práce pri využívaní P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 časti P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hopil význam bezpečnosti pri práci s PS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ntálne 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84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ácvik písania na stroji – stredný, horný a dolný písmenový rad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0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 má:</w:t>
            </w:r>
          </w:p>
        </w:tc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: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80" w:hRule="atLeast"/>
        </w:trPr>
        <w:tc>
          <w:tcPr>
            <w:tcW w:w="28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lávesnica PS, hmatová metóda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íprava na písanie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 d, f, j, k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 w:val="16"/>
                <w:szCs w:val="18"/>
              </w:rPr>
              <w:t>Nácvik písmen a, ô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 s, l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cvičovanie učiva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a e a čiarky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 w, x, o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 t, n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cvičovanie učiva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 c, i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 q, y, p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 r, m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cvičovanie učiva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u, v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 z, b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cvičovanie učiva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spojovníka, pomlčky, rozdeľovacieho znamienka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 h, g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a ú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cvičovanie učiva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eľké písmená – ľavý preraďovač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bodky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cvičovanie učiva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eľké písmená – pravý preraďovač a zámka preraďovača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cvičovanie učiva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súvislého textu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Upevňovanie hmatovej istoty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ania po anglicky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Nácvik písania po nemecky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00520</wp:posOffset>
                      </wp:positionH>
                      <wp:positionV relativeFrom="paragraph">
                        <wp:posOffset>-476250</wp:posOffset>
                      </wp:positionV>
                      <wp:extent cx="1078865" cy="3695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86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ana 2/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5pt;height:29.1pt;mso-wrap-distance-left:9.05pt;mso-wrap-distance-right:9.05pt;mso-wrap-distance-top:0pt;mso-wrap-distance-bottom:0pt;margin-top:-37.5pt;mso-position-vertical-relative:text;margin-left:52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na 2/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12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nformati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ískať základné prstokladové zručnosti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ť dotykovú a hmatovú metódu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správnu ergonómiu písania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úravať brzdiace vplyvy písania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koordinovať pohyby, vzájomne ich zladiť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ústrediť sa a udržať pozornosť pri písaní dlhších textov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zvoliť vhodné pracovné tempo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zaradiť vhodné gymnastické cvičenia na eliminovanie únavy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odpísať text v anglickom a nemeckom jazyk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ískal základné prstokladové zručnosti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rozlišovať dotykovú a hmatovú metódu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znal správnu ergonómiu písani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úral brzdiace vplyvy písani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Koordinoval pohyby a vzájomne ich zladil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ústredil a udržal pozornosť pri písaní dlhších text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il vhodné pracovné tempo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užil vhodné gymnastické cvičenia na eliminovani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pis na presnosť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 na rýchlosť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trvalostné odpis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84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ácvik písmen – číselný rad, nácvik znamienok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21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 má:</w:t>
            </w:r>
          </w:p>
        </w:tc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: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a ý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a ť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a á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a č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Nácvik písmena í 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Precvičovanie učiva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a š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a é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a ľ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a ž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písmena ä, ň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cvičovanie učiva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mäkčeňa a dĺžňa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cvičovanie učiva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niektorých znakov v cudzích jazykoch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cvičovanie písania po anglicky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cvičovanie písania po nemecky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táznik, výkričník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vojbodka, bodkočiarka, úvodzovky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Zátvorky, lomka, podčiarkovacie znamienko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ecvičovanie učiva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 a literatúra – gramatika , diakritické  znamien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90945</wp:posOffset>
                      </wp:positionH>
                      <wp:positionV relativeFrom="paragraph">
                        <wp:posOffset>-476250</wp:posOffset>
                      </wp:positionV>
                      <wp:extent cx="1078865" cy="3695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86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ana 3/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5pt;height:29.1pt;mso-wrap-distance-left:9.05pt;mso-wrap-distance-right:9.05pt;mso-wrap-distance-top:0pt;mso-wrap-distance-bottom:0pt;margin-top:-37.5pt;mso-position-vertical-relative:text;margin-left:49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na 3/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lický jazy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ecký jazyk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použiť rôzne techniky písania pri písaní na písacom stroji a počítači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okonaliť rýchlosť a presnosť písania 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ískať schopnosť písať zložitejšie a dlhšie text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ázať zmechanizovať pohyb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zásady používania diakritiky v texte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skontrolovať a zhodnotiť vlastné výsledky písani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odpísať text v anglickom a nemeckom jazyk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užil rôzne techniky písani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okonalil sa v rýchlosti a presnosti písani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ískal schopnosť písať zložitejšie a dlhšie text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ázal zmechanizovať pohyb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používať pravidlá správnej diakritiky v texte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Kontroloval a hodnotil vlastné výsledky písani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el odpísať text v anglickom a nemeckom jazyku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a odpoveď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 na rýchlosť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 na presnosť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 riadkov na presnosť</w:t>
            </w:r>
          </w:p>
        </w:tc>
      </w:tr>
      <w:tr>
        <w:trPr>
          <w:trHeight w:val="123" w:hRule="atLeast"/>
        </w:trPr>
        <w:tc>
          <w:tcPr>
            <w:tcW w:w="284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ácvik číslic, matematických a chemických značiek a číselných údajov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9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 má:</w:t>
            </w:r>
          </w:p>
        </w:tc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: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cvik číslic 5, 8, paragraf, priemer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cvik číslic 4, 9, percento, promile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cvik číslic 3, 0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cvik číslice 1, matematické značky, pomer, mierka, teplotný stupeň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cvik číslic 6, 7, zlomky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cvik číslice 2, písanie dátumu a časových údajov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cvik indexov, mocnín a chemických značiek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vičovanie učiva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ímske číslic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písanie číslic a matematických značiek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používanie rímskych číslic</w:t>
            </w:r>
          </w:p>
        </w:tc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písanie číslic a matematických značiek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používanie rímskych čísli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 textu na presnosť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84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ácvik osobitnej úpravy textu, tabuľky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1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 má:</w:t>
            </w:r>
          </w:p>
        </w:tc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: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ôsoby zvýrazňovania v texte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cvik zvýrazňovania textu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cvik zvýrazňovania textu centrovaním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užívanie tabulátorov a písanie do stĺpcov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lenenie textu na oddiely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seky a výpočet bodov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ležitosti tabuliek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nie tabuľky podľa predlohy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racovanie tabuľky podľa dispozície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cvik tabuliek v programe Word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cvik tabuliek v programe Excel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ka – Word, Excel, (práca s tabuľkami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znať základné spôsoby zvýrazňovanie textu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zvoliť vhodný spôsob zvýraznenia textu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členiť text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náležitosti tabuliek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vypracovať tabuľky podľa zadani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vypracovávať tabuľky v programe Word a Excel</w:t>
            </w:r>
          </w:p>
        </w:tc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znal základné spôsoby zvýrazňovanie textu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zvoliť vhodný spôsob zvýraznenia textu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náležitosti tabuliek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el vypracovať tabuľky podľa zadani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vypracovávať tabuľky v programe Word a Excel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a odpoveď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odpoveď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-476250</wp:posOffset>
                      </wp:positionV>
                      <wp:extent cx="1078865" cy="3695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86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ana 4/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5pt;height:29.1pt;mso-wrap-distance-left:9.05pt;mso-wrap-distance-right:9.05pt;mso-wrap-distance-top:0pt;mso-wrap-distance-bottom:0pt;margin-top:-37.5pt;mso-position-vertical-relative:text;margin-left:3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na 4/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3" w:hRule="atLeast"/>
        </w:trPr>
        <w:tc>
          <w:tcPr>
            <w:tcW w:w="284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Textové, iniciálové skratky a skratky právnych foriem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 má:</w:t>
            </w:r>
          </w:p>
        </w:tc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: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3" w:hRule="atLeast"/>
        </w:trPr>
        <w:tc>
          <w:tcPr>
            <w:tcW w:w="28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xtové a iniciálové skratky právnych foriem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atky titulov a hodností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vičovanie skratiek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vičovanie skratiek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niková ekonomika – právne formy spoločností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znať základné textové a iniciálové skratky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skratky titulov a hodností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použiť skratky titulov a hodností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Spoznal základné textové a iniciálové skratk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skratky titulov a hodností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el správne použiť skratky titulov a hodností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a odpoveď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odpoveď</w:t>
            </w:r>
          </w:p>
        </w:tc>
      </w:tr>
      <w:tr>
        <w:trPr>
          <w:trHeight w:val="123" w:hRule="atLeast"/>
        </w:trPr>
        <w:tc>
          <w:tcPr>
            <w:tcW w:w="2840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Upevňovanie presnosti a zvyšovanie rýchlosti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2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 má:</w:t>
            </w:r>
          </w:p>
        </w:tc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: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textu na presnosť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slov a skupín slov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textu s postupným zvyšovaním rýchlosti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slovných spojení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textu na vytrvalosť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rytmického cvičenia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textu na rýchlosť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ácvik orientácie v texte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pis textu na rýchlosť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pis textu na rýchlosť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pis textu na presnosť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dpis textu na presnosť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00520</wp:posOffset>
                      </wp:positionH>
                      <wp:positionV relativeFrom="paragraph">
                        <wp:posOffset>-476250</wp:posOffset>
                      </wp:positionV>
                      <wp:extent cx="1078865" cy="36957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86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ana 5/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5pt;height:29.1pt;mso-wrap-distance-left:9.05pt;mso-wrap-distance-right:9.05pt;mso-wrap-distance-top:0pt;mso-wrap-distance-bottom:0pt;margin-top:-37.5pt;mso-position-vertical-relative:text;margin-left:52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ana 5/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zdokonaliť vlastnú rýchlosť písani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oliť správnu rytmiku písani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ť rýchlosť písani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okonaliť presnosť písania</w:t>
            </w:r>
          </w:p>
        </w:tc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okonalil vlastnú rýchlosť písani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olil správnu rytmiku písani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ýšil rýchlosť písani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okonalil presnosť písania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 textu na rýchlosť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 textu na presnosť</w:t>
            </w:r>
          </w:p>
        </w:tc>
      </w:tr>
      <w:tr>
        <w:trPr>
          <w:trHeight w:val="123" w:hRule="atLeast"/>
        </w:trPr>
        <w:tc>
          <w:tcPr>
            <w:tcW w:w="2840" w:type="dxa"/>
            <w:tcBorders>
              <w:top w:val="single" w:sz="4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ácvik cudzojazyčných textov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6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 má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840" w:type="dxa"/>
            <w:tcBorders>
              <w:top w:val="single" w:sz="12" w:space="0" w:color="000000"/>
              <w:left w:val="thickThinSmallGap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cvik textu v anglickom jazyku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Nácvik textu v anglickom jazyku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cvik textu v nemeckom jazyku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ácvik textu v nemeckom jazyku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ácvik slov a slovných spojení v anglickom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ácvik slov a slovných spojení v nemeckom jazyku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lický jazyk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mecký jazyk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rýchlosť a presnosť písania v anglickom jazyku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ť si rýchlosť a presnosť písania v nemeckom jazyku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ť sa odpisovať text v cudzích jazykoch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rýchlosť a presnosť písania v anglickom jazyku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ojil si rýchlosť a presnosť písania v nemeckom jazyku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čil sa písať text v cudzích jazykoch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 textu  na presnosť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pis  textu 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ýchlosť</w:t>
            </w:r>
          </w:p>
        </w:tc>
      </w:tr>
      <w:tr>
        <w:trPr>
          <w:trHeight w:val="348" w:hRule="atLeast"/>
        </w:trPr>
        <w:tc>
          <w:tcPr>
            <w:tcW w:w="284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Školské písomné prác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/>
      </w:pPr>
      <w:r>
        <w:rPr/>
        <w:t>ROČNÍK: TRETÍ</w:t>
      </w:r>
    </w:p>
    <w:tbl>
      <w:tblPr>
        <w:tblW w:w="145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825"/>
        <w:gridCol w:w="2665"/>
        <w:gridCol w:w="2481"/>
        <w:gridCol w:w="2482"/>
        <w:gridCol w:w="1602"/>
        <w:gridCol w:w="1684"/>
      </w:tblGrid>
      <w:tr>
        <w:trPr>
          <w:trHeight w:val="474" w:hRule="atLeast"/>
        </w:trPr>
        <w:tc>
          <w:tcPr>
            <w:tcW w:w="8812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ROZPIS  UČIVA PREDMETU:   </w:t>
            </w:r>
            <w:r>
              <w:rPr>
                <w:rFonts w:cs="Arial" w:ascii="Arial" w:hAnsi="Arial"/>
                <w:b w:val="false"/>
                <w:sz w:val="28"/>
                <w:szCs w:val="28"/>
              </w:rPr>
              <w:t>POTRAVINY A VÝŽIVA</w:t>
            </w:r>
          </w:p>
        </w:tc>
        <w:tc>
          <w:tcPr>
            <w:tcW w:w="5768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108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1 hodina týždenne, spolu 33 vyučovacích hodín </w:t>
            </w:r>
          </w:p>
        </w:tc>
      </w:tr>
      <w:tr>
        <w:trPr>
          <w:trHeight w:val="481" w:hRule="atLeast"/>
        </w:trPr>
        <w:tc>
          <w:tcPr>
            <w:tcW w:w="284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Témy </w:t>
            </w:r>
          </w:p>
        </w:tc>
        <w:tc>
          <w:tcPr>
            <w:tcW w:w="82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Hodiny</w:t>
            </w:r>
          </w:p>
        </w:tc>
        <w:tc>
          <w:tcPr>
            <w:tcW w:w="2665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edzipredmetové vzťahy</w:t>
            </w:r>
          </w:p>
        </w:tc>
        <w:tc>
          <w:tcPr>
            <w:tcW w:w="2481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vzdelávacie výstupy</w:t>
            </w:r>
          </w:p>
        </w:tc>
        <w:tc>
          <w:tcPr>
            <w:tcW w:w="248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160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etódy hodnotenia</w:t>
            </w:r>
          </w:p>
        </w:tc>
        <w:tc>
          <w:tcPr>
            <w:tcW w:w="168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Prostriedky hodnotenia</w:t>
            </w:r>
          </w:p>
        </w:tc>
      </w:tr>
      <w:tr>
        <w:trPr>
          <w:trHeight w:val="123" w:hRule="atLeast"/>
        </w:trPr>
        <w:tc>
          <w:tcPr>
            <w:tcW w:w="2841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Tuky </w:t>
            </w:r>
          </w:p>
        </w:tc>
        <w:tc>
          <w:tcPr>
            <w:tcW w:w="825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 má: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: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Zloženie a rozdelenie tukov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Technológia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ológia prípravy jedál z rýb, hydiny a zverin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a vodné živočíchy, hydi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čník: štvrtý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Technológia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ógia prípravy jedál z mäsa jatočných zviera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vädzie mäso, teľacie mäso, bravčové mäs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čník: tret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zloženie a rozdelenie tuk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vzťah medzi konzistenciou tukov a ich zložením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presne zloženie a rozdelenie tuk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vzťah medzi konzistenciou tukov a ich zložením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a odpoveď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astlinné tu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pôvod a význam rastlinných tukov vo výžive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výrobu olej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rozdelenie olejov a rastlinných tukov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spoľahlivo pôvod a význam rastlinných tukov vo výžive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výrobu olej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rozdelenie olejov a rastlinných tukov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vaný 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Živočíšne tu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pôvod a význam živočíšnych tukov vo výžive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výrobu živočíšnych tukov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rozdelenie živočíšnych tuk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spoľahlivo pôvod a význam živočíšnych tukov vo výžive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výrobu živočíšnych tukov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rozdelenie živočíšnych tuk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vaný 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rgarín a stužené pokrmové tuk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rozdiely medzi margarínom a stuženým pokrmovým tukom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ť princíp stužovania tukov 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rozdiely medzi margarínom a stuženým pokrmovým tukom a uviedol 3 príklad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l správne princíp stužovania tukov 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e odpovede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kupinová 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841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Mäso 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 má: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: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Zloženie a rozdelenie mas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Technológia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ógia prípravy jedál z mäsa jatočných zviera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vädzie mäso, teľacie mäso, bravčové mäs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čník: tret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jem mäsa a jeho rozdelenie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látky, z ktorých je mäso zložené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kvalitatívne znaky mäs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spôsoby konzervovania mäsa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správne pojem mäsa a jeho rozdelenie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látky, z ktorých je mäso zložené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kvalitatívne znaky mäs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spôsoby konzervovania mäsa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Frontálne 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ravčové mäs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bravčové mäso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jednotlivé časti bravčového mäs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triediť jednotlivé časti bravčového mäsa do tried kvality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charakterizoval bravčové mäso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jednotlivé časti bravčového mäs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el správne roztriediť jednotlivé časti bravčového mäsa do tried kvalit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statné druhy mäsa a vnútornost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hovädzie a teľacie mäso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rozdiely medzi hovädzím a teľacím mäsom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jednotlivé časti hovädzieho a teľacieho mäs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triediť jednotlivé časti hovädzieho a teľacieho mäsa do tried kvality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správne hovädzie a teľacie mäso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ľahlivo uviedol rozdiely medzi hovädzím a teľacím mäsom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jednotlivé časti hovädzieho a teľacieho mäs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el správne roztriediť jednotlivé časti hovädzieho a teľacieho mäsa do tried kvality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ntálne 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Hovädzie a teľacie mäs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rozdiely medzi baraním, jahňacím, konským a králičím mäsom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jednotlivé časti baranieho a králičieho mäs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používané vnútornosti v stravovaní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použitie a význam vnútornosti vo výžive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rozdiely medzi baraním, jahňacím, konským a králičím mäsom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jednotlivé časti baranieho a králičieho mäs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používané vnútornosti v stravovaní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 použitie a význam vnútornosti vo výžive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ntálne 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841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äsové výrobky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4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 má: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: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alám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Technológia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ológia prípravy jedál z rýb, hydiny a zverin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a vodné živočíchy, hydi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čník: štvrt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Technológia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ógia prípravy jedál z mäsa jatočných zviera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vädzie mäso, teľacie mäso, bravčové mäs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čník: tretí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zloženie a význam mäkkých salámových výrobkov vo výžive 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zloženie a význam trvanlivých salámových výrobkov vo výžive 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ť príčiny kazenia salámových výrobk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dol zloženie a význam mäkkých salámových výrobkov vo výžive 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dol zloženie a význam trvanlivých salámových výrobkov vo výžive 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 príčiny kazenia salámových výrobk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a odpoveď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Údeniny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zloženie a význam údených výrobkov vo výžive 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zloženie a význam údených výrobkov vo výžive 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ť príčiny kazenia údených výrobk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dol zloženie a význam údených výrobkov vo výžive 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dol zloženie a význam údených výrobkov vo výžive 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 príčiny kazenia údených výrobk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a odpoveď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Konzervy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zloženie a význam mäsových konzerv vo výžive 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sť druhy mäsových konzerv 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ť príčiny kazenia mäsových konzerv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iedol zloženie a význam mäsových konzerv vo výžive 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menoval 5 druhov mäsových konzerv 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 príčiny kazenia mäsových konzerv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a odpoveď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841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Hydina, zverina, ryby, kôrovce a mäkkýše 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6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 má: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: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Hydina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Technológia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ógia prípravy jedál z rýb, hydiny a zverin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y a vodné živočíchy, hydi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čník: štvrtý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lastnosti, zloženie a význam hydiny vo výžive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triediť jednotlivé druhy hydinového mäs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spôsoby prípravy a konzervovania hydinového mäs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ríčiny nákazy hydinového mäsa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lastnosti, zloženie a význam hydiny vo výžive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triedil jednotlivé druhy hydinového mäs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Uviedol spôsoby prípravy a konzervovania hydinového mäs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ríčiny nákazy hydinového mäsa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Zveri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triediť jednotlivé druhy hydinového mäs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spôsoby prípravy a konzervovania hydinového mäs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ríčiny nákazy hydinového mäsa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triedil jednotlivé druhy hydinového mäs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spôsoby prípravy a konzervovania hydinového mäs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ríčiny nákazy hydinového mäs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Ryb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lastnosti, zloženie a význam rýb (sladkovodné, morské) vo výžive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triediť jednotlivé druhy rybacieho mäsa (sladkovodné, morské)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spôsoby prípravy a konzervovania rybacieho mäsa (sladkovodné, morské)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ríčiny nákazy rybacieho mäsa (sladkovodné, morské)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lastnosti, zloženie a význam rýb (sladkovodné, morské) vo výžive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triedil jednotlivé druhy rybacieho mäsa (sladkovodné, morské)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spôsoby prípravy a konzervovania rybacieho mäsa (sladkovodné, morské)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ríčiny nákazy rybacieho mäsa (sladkovodné, morské)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ôrovce a mäkkýš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triediť jednotlivé druhy mäsa kôrovcov a mäkkýš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spôsoby prípravy mäsa kôrovcov a mäkkýšov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Roztriedil správne jednotlivé druhy mäsa kôrovcov a mäkkýš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spôsoby prípravy mäsa kôrovcov a mäkkýšov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a odpoveď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841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Nápoje 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2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 má: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: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1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ealkoholické nápoj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6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Stolovanie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stavovanie jedálneho a nápojového lístk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Gastronomické pravidlá a zás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čník: druhý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Odborný výcvik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íprava a podávanie miešaných nápojov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šané nápoje a ich použit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čník: tret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lastnosti a zloženie pitnej vody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lastnosti, zloženie a výrobu sódovej vod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lastnosti, zloženie a druhy minerálnej vod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lastnosti, zloženie a druhy ovocný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lastnosti, zloženie a druhy zeleninový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prípravu ovocný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prípravu zeleninový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lastnosti, zloženie a druhy mliečny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prípravu mliečny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lastnosti, zloženie a druhy káv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prípravu káv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lastnosti, zloženie a druhy ča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prípravu ča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lastnosti, zloženie a druhy kaka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prípravu kaka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lastnosti, zloženie a druhy teplej čokolád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prípravu teplej čokolád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lastnosti, zloženie a druhy bielej káv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prípravu bielej kávy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lastnosti a zloženie pitnej vody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lastnosti, zloženie a výrobu sódovej vod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lastnosti, zloženie a druhy minerálnej vod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lastnosti, zloženie a druhy ovocný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lastnosti, zloženie a druhy zeleninový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prípravu ovocný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prípravu zeleninový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lastnosti, zloženie a druhy mliečny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prípravu mliečny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lastnosti, zloženie a druhy káv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prípravu káv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lastnosti, zloženie a druhy ča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prípravu ča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lastnosti, zloženie a druhy kaka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prípravu kaka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lastnosti, zloženie a druhy teplej čokolád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prípravu teplej čokolád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lastnosti, zloženie a druhy bielej káv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prípravu bielej káv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a odpoveď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841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lkoholické nápoj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charakteristiku, suroviny na výrobu piva a druhy piv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výrobu a skladovanie piv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stup čapovania piv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charakteristiku, suroviny na výrobu vína a druhy vín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vinárske oblasti v SR a EÚ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výrobu a skladovanie vin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choroby a chyby vín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výrobu šumivého vín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základné spôsoby servírovania vín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charakteristiku, suroviny na výrobu liehovín a druhy liehovín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výrobu a skladovanie liehovín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najznámejšie druhy nesladených destilát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najznámejšie druhy likér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základné spôsoby servírovania liehovín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charakteristiku, suroviny na výrobu miešaných nápojov a druhy miešaný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pomôcky na prípravu miešaný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výrobu a skladovanie najznámejších druhov miešaný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spôsoby zdobenia a úpravy miešaný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zásady pri príprave miešaných nápojov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charakteristiku, suroviny na výrobu piva a druhy piv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výrobu a skladovanie piv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stup čapovania piv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Uviedol charakteristiku, suroviny na výrobu vína a druhy vín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vinárske oblasti v SR a EÚ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výrobu a skladovanie vin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choroby a chyby vín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výrobu šumivého vín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základné spôsoby servírovania vín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Uviedol charakteristiku, suroviny na výrobu liehovín a druhy liehovín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výrobu a skladovanie liehovín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najznámejšie druhy nesladených destilát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najznámejšie druhy likér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základné spôsoby servírovania liehovín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charakteristiku, suroviny na výrobu miešaných nápojov a druhy miešaný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pomôcky na prípravu miešaný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výrobu a skladovanie najznámejších druhov miešaný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spôsoby zdobenia a úpravy miešaných nápoj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zásady pri príprave miešaných nápojov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a odpoveď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841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Zásady správnej výživy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3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 má: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Žiak: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684" w:type="dxa"/>
            <w:tcBorders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Výživa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Stolovanie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stavovanie jedálneho a nápojového lístk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stronomické pravidlá a zásad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čník: druhý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jem výživ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nesprávne stravovacie návyk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jmy zmiešaná, vegetariánska, vegánska, laktovegetariánska a ovovegetariánska strav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výhody a nevýhody studenej a tepelnej úpravy stravy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jem výživ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nesprávne stravovacie návyk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Vysvetlil pojmy zmiešaná, vegetariánska, vegánska, laktovegetariánska a ovovegetariánska strava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výhody a nevýhody studenej a tepelnej úpravy stravy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a odpoveď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24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iferencovaná strav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diferencovanú stravu podľa veku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nároky na výživu kojencov, batoliat,  detí predškolského veku a detí školského veku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výživu dospievajúcej mládeže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výživu tehotných a dojčiacich žien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výživu športovc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výživu starých ľudí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druhy dié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správne diferencovanú stravu podľa veku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základné nároky na výživu kojencov, batoliat,  detí predškolského veku a detí školského veku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základy výživy dospievajúcej mládeže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základné princípy výživy tehotných a dojčiacich žien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základné princípy výživy športovcov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správne výživu starých ľudí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základné druhy diét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a odpoveď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84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Hygiena výživ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sť základné pravidlá hygieny výživ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niektoré nákazy, otravy a ochorenia z potravín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entovať sa v hygiene spracovaných potravín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jmy dezinfekcia, dezinsekcia a sterilizácia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správne základné pravidlá hygieny výživy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5 druhov nákazy, otravy a ochorenia z potravín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Uviedol základné princípy hygieny spracovaných potravín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správne pojmy dezinfekcia, dezinsekcia a sterilizácia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a odpoveď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doni MT Black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2175"/>
        </w:tabs>
        <w:ind w:left="2175" w:hanging="2175"/>
      </w:pPr>
      <w:rPr/>
    </w:lvl>
    <w:lvl w:ilvl="1">
      <w:start w:val="4"/>
      <w:numFmt w:val="decimal"/>
      <w:lvlText w:val="%1-%2"/>
      <w:lvlJc w:val="left"/>
      <w:pPr>
        <w:tabs>
          <w:tab w:val="num" w:pos="3165"/>
        </w:tabs>
        <w:ind w:left="3165" w:hanging="2175"/>
      </w:pPr>
      <w:rPr/>
    </w:lvl>
    <w:lvl w:ilvl="2">
      <w:start w:val="5"/>
      <w:numFmt w:val="decimal"/>
      <w:lvlText w:val="%1-%2-%3"/>
      <w:lvlJc w:val="left"/>
      <w:pPr>
        <w:tabs>
          <w:tab w:val="num" w:pos="4155"/>
        </w:tabs>
        <w:ind w:left="4155" w:hanging="2175"/>
      </w:pPr>
      <w:rPr/>
    </w:lvl>
    <w:lvl w:ilvl="3">
      <w:start w:val="1"/>
      <w:numFmt w:val="decimal"/>
      <w:lvlText w:val="%1-%2-%3.%4"/>
      <w:lvlJc w:val="left"/>
      <w:pPr>
        <w:tabs>
          <w:tab w:val="num" w:pos="5145"/>
        </w:tabs>
        <w:ind w:left="5145" w:hanging="2175"/>
      </w:pPr>
      <w:rPr/>
    </w:lvl>
    <w:lvl w:ilvl="4">
      <w:start w:val="1"/>
      <w:numFmt w:val="decimal"/>
      <w:lvlText w:val="%1-%2-%3.%4.%5"/>
      <w:lvlJc w:val="left"/>
      <w:pPr>
        <w:tabs>
          <w:tab w:val="num" w:pos="6135"/>
        </w:tabs>
        <w:ind w:left="6135" w:hanging="2175"/>
      </w:pPr>
      <w:rPr/>
    </w:lvl>
    <w:lvl w:ilvl="5">
      <w:start w:val="1"/>
      <w:numFmt w:val="decimal"/>
      <w:lvlText w:val="%1-%2-%3.%4.%5.%6"/>
      <w:lvlJc w:val="left"/>
      <w:pPr>
        <w:tabs>
          <w:tab w:val="num" w:pos="7125"/>
        </w:tabs>
        <w:ind w:left="7125" w:hanging="2175"/>
      </w:pPr>
      <w:rPr/>
    </w:lvl>
    <w:lvl w:ilvl="6">
      <w:start w:val="1"/>
      <w:numFmt w:val="decimal"/>
      <w:lvlText w:val="%1-%2-%3.%4.%5.%6.%7"/>
      <w:lvlJc w:val="left"/>
      <w:pPr>
        <w:tabs>
          <w:tab w:val="num" w:pos="8115"/>
        </w:tabs>
        <w:ind w:left="8115" w:hanging="217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9105"/>
        </w:tabs>
        <w:ind w:left="9105" w:hanging="217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0095"/>
        </w:tabs>
        <w:ind w:left="10095" w:hanging="2175"/>
      </w:pPr>
      <w:rPr/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34" w:hanging="0"/>
      <w:jc w:val="center"/>
      <w:outlineLvl w:val="2"/>
    </w:pPr>
    <w:rPr>
      <w:rFonts w:ascii="Arial" w:hAnsi="Arial" w:cs="Arial"/>
      <w:bCs w:val="false"/>
      <w:cap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8z2">
    <w:name w:val="WW8Num8z2"/>
    <w:qFormat/>
    <w:rPr>
      <w:u w:val="singl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Char">
    <w:name w:val=" Char Char Char"/>
    <w:basedOn w:val="Standardnpsmoodstavce"/>
    <w:qFormat/>
    <w:rPr>
      <w:b/>
      <w:bCs/>
      <w:sz w:val="24"/>
      <w:szCs w:val="24"/>
      <w:lang w:val="sk-SK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708" w:hanging="0"/>
    </w:pPr>
    <w:rPr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sta.sk/" TargetMode="External"/><Relationship Id="rId3" Type="http://schemas.openxmlformats.org/officeDocument/2006/relationships/hyperlink" Target="http://www.formstudio.sk/" TargetMode="External"/><Relationship Id="rId4" Type="http://schemas.openxmlformats.org/officeDocument/2006/relationships/hyperlink" Target="http://www.culture-gov.sk/" TargetMode="External"/><Relationship Id="rId5" Type="http://schemas.openxmlformats.org/officeDocument/2006/relationships/hyperlink" Target="http://www.obcan.sk/" TargetMode="External"/><Relationship Id="rId6" Type="http://schemas.openxmlformats.org/officeDocument/2006/relationships/hyperlink" Target="http://www.justice.gov.sk/" TargetMode="External"/><Relationship Id="rId7" Type="http://schemas.openxmlformats.org/officeDocument/2006/relationships/hyperlink" Target="http://www.zbierka.sk/" TargetMode="External"/><Relationship Id="rId8" Type="http://schemas.openxmlformats.org/officeDocument/2006/relationships/hyperlink" Target="http://www.profesia.sk/" TargetMode="External"/><Relationship Id="rId9" Type="http://schemas.openxmlformats.org/officeDocument/2006/relationships/hyperlink" Target="http://www.posta.sk/" TargetMode="External"/><Relationship Id="rId10" Type="http://schemas.openxmlformats.org/officeDocument/2006/relationships/hyperlink" Target="http://www.formstudio.sk/" TargetMode="External"/><Relationship Id="rId11" Type="http://schemas.openxmlformats.org/officeDocument/2006/relationships/hyperlink" Target="http://www.obcan.sk/" TargetMode="External"/><Relationship Id="rId12" Type="http://schemas.openxmlformats.org/officeDocument/2006/relationships/hyperlink" Target="http://www.justice.gov.sk/" TargetMode="External"/><Relationship Id="rId13" Type="http://schemas.openxmlformats.org/officeDocument/2006/relationships/hyperlink" Target="http://www.zbierka.sk/" TargetMode="External"/><Relationship Id="rId14" Type="http://schemas.openxmlformats.org/officeDocument/2006/relationships/hyperlink" Target="http://www.culture-gov.sk/" TargetMode="External"/><Relationship Id="rId15" Type="http://schemas.openxmlformats.org/officeDocument/2006/relationships/hyperlink" Target="http://www.obcan.sk/" TargetMode="External"/><Relationship Id="rId16" Type="http://schemas.openxmlformats.org/officeDocument/2006/relationships/hyperlink" Target="http://www.justice.gov.sk/" TargetMode="External"/><Relationship Id="rId17" Type="http://schemas.openxmlformats.org/officeDocument/2006/relationships/hyperlink" Target="http://www.zbierka.sk/" TargetMode="External"/><Relationship Id="rId18" Type="http://schemas.openxmlformats.org/officeDocument/2006/relationships/hyperlink" Target="http://www.culture-gov.sk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6:00Z</dcterms:created>
  <dc:creator>WarezBos</dc:creator>
  <dc:description/>
  <dc:language>en-US</dc:language>
  <cp:lastModifiedBy>Admin</cp:lastModifiedBy>
  <cp:lastPrinted>2008-07-02T11:46:00Z</cp:lastPrinted>
  <dcterms:modified xsi:type="dcterms:W3CDTF">2008-09-04T10:22:00Z</dcterms:modified>
  <cp:revision>50</cp:revision>
  <dc:subject/>
  <dc:title>3</dc:title>
</cp:coreProperties>
</file>