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podniková agend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3. - 4. roční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6317 6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lovenský jazy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Povinný / voliteľný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oliteľný  predmet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 xml:space="preserve">Predmet podniková agenda je voliteľným predmetom, ktorý sa vyučuje v 3. alebo 4. ročníku štúdia. Nadväzuje na vedomosti, získané v predmetoch podniková ekonomika, účtovníctvo, administratíva a korešpondenci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sk-SK" w:eastAsia="en-US"/>
        </w:rPr>
        <w:t>Obsah praktického vzdelávania v predmete podniková agenda vedie k tomu, aby žiak vedel prakticky aplikovať poznatky o vedení rôznych podnikových písomností získané v teoretických predmetoch a  pochopil vzťahy a súvislosti medzi nimi. Oboznamuje žiakov s formulármi, písomnosťami a dokladmi potrebnými pri evidencii finančných prostriedkov, zásob, majetku a odbyte. Podrobne zachytáva problematiku mzdovej agendy a tiež daňovej evidencie s dôrazom na daň z pridanej hodnoty. Má uľahčiť orientáciu žiakov v podnikovej agende pri ich budúcej  praxi a vytvára predpoklady pre úspešné zapojenie sa absolventov do praxe.</w:t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iele vyučovacieho predmet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>Výstupné všeobecné ciele predmetu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schopnosť orientovať sa v informáciách, rozumieť im a vedieť ich využívať v prax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lang w:val="sk-SK" w:eastAsia="en-US"/>
        </w:rPr>
        <w:t>schopnosť racionálneho riešenia problémových situácií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schopnosť rozhodovať v očakávaných i nepredvídaných situáciách a niesť zodpovednosť za  svoje rozhodnutie i kona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schopnosť spájať teoretické vedomosti s požiadavkami praxe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>Výstupné špecifické ciele predmetu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osvojiť si a porozumieť ekonomickým pojmom, kategóriám a vzťahom medzi nimi v oblasti podnikovej agendy, pochopiť podstatu a význam podnikovej agendy pre úspešné fungovanie podniku v podmienkach trhového hospodárstv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vedieť samostatne vyhotovovať a spracovávať písomnosti rôznych podnikových činností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formovať pracovné návyky a kladné charakterové vlastnosti žiakov.</w:t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 w:eastAsia="en-US"/>
        </w:rPr>
      </w:pPr>
      <w:r>
        <w:rPr>
          <w:rFonts w:cs="Arial" w:ascii="Arial" w:hAnsi="Arial"/>
          <w:b/>
          <w:bCs/>
          <w:sz w:val="20"/>
          <w:lang w:val="sk-SK" w:eastAsia="en-US"/>
        </w:rPr>
        <w:t>Výkonové štandardy</w:t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Absolvent má: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orientovať sa v hospodárskych písomnostiach,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spracovávať písomné doklady zrozumiteľným spôsobom,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prezentovať informácie jasne, stručne a zrozumiteľne.</w:t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 w:eastAsia="en-US"/>
        </w:rPr>
      </w:pPr>
      <w:r>
        <w:rPr>
          <w:rFonts w:cs="Arial" w:ascii="Arial" w:hAnsi="Arial"/>
          <w:b/>
          <w:bCs/>
          <w:sz w:val="20"/>
          <w:lang w:val="sk-SK" w:eastAsia="en-US"/>
        </w:rPr>
        <w:t>Obsahové štandard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>Absolvent má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>vedieť samostatne spracovávať a zostavovať doklady a formuláre v týchto oblast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 xml:space="preserve">finančné účty - výstupy z registračnej pokladnice, pokladničné doklady, pokladničná kniha, kniha cenín, príkazy na úhradu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fakturácia a skladové hospodárstvo - objednávky, preddavkové faktúry, faktúry tuzemské a zahraničné, colná deklarácia, dobropisy, dodacie listy, príjemka, výdajka, skladové karty, evidencia faktúr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mzdová agenda - registračný list fyzickej osoby (Soc. poisťovňa), evidencia dochádzky, zúčtovacia a výplatná listina, mzdové listy, evidenčný list dôchodkového poistenia, mesačný výkaz poistného, prehľad o zrazených preddavkoch dane z príjmov, rekapitulácia zrazenej dane, ročné zúčtovanie dane z príjmu, ročné zúčtovanie zdravotného poistenia, cestovný príkaz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evidencia majetku - záznam o zaradení do užívania, karta dlhodobého majetku, odpisový plán, záznam o vyradení z  užívania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>dane - evidencia DPH, daňové priznanie k DPH, daňové priznanie k dani z príjmu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Prehľad výchovných a vzdelávacích stratégi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o vyučovacom predmete podniková agenda využívame pre utváranie a rozvíjanie nasledujúcich kľúčových  všeobecných a odborných kompetencií výchovné a vzdelávacie stratégie, ktoré žiakom umožňujú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a/  komunikatívne a sociálno-interakčné spôsobilost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orientovať sa, získavať, rozumieť a aplikovať rôzne informácie, posúdiť ich význam pre prax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osvojovať si grafickú a formálnu úpravu podnikových písomností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ovládať operácie pri práci s počítačom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b/ intrapersonálne a interpersonálne spôsobilost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overovať a interpretovať získané údaj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rozvíjať vlastnú aktivitu, samostatnosť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samostatne pracovať a zapájať sa do tímovej prác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prijímať a zodpovedne plniť úloh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>c/ schopnosť tvorivo riešiť problémy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zhodnotiť význam rozmanitých informácií, samostatne zhromažďovať informácie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edieť vybrať vhodné postupy pre realizáciu zvoleného riešenia a dodržiavať i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spolupracovať pri riešení problémov s inými ľuďmi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>d/ spôsobilosť využívať informačné technológ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yhľadávať vhodné informačné zdroje a potrebné informác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pracovať s aplikačným softvérom na vedenie podnikovej agend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ovládať obsluhu periférnych zariadení potrebných pre činnosť používaného program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komunikovať elektronickou pošto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evidovať, triediť, uchovávať a chrániť informáci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e/ požadované odborné vedomost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chápať podstatu ekonomických javov a aplikovať ich v prax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ovládať podstatu podnikovej činnost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mať potrebné znalosti o mzdovej agende, vedení účtovníctva a daňovej sústave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ovládať odbornú terminológi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orientovať sa v základných právnych predpisoch v oblasti evidencie zamestnancov, majetku, daní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f/ požadované zručnosti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ovládať  odbornú terminológiu a využívať ju pri riešení praktických úloh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>aplikovať poznatky z rôznych vyučovacích predmetov v súbornej práci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konať hospodárne a v súlade so stratégiou trvale udržateľného rozvoj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Na dosiahnutie všeobecných a špecifických cieľov predmetu podniková ekonomika sa vo vyučovacom procese pre utváranie a rozvíjanie kľúčových kompetencií používajú tieto výchovné a vzdelávacie straté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886"/>
        <w:gridCol w:w="3068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 xml:space="preserve">Metódy 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inančné účty</w:t>
            </w:r>
          </w:p>
        </w:tc>
        <w:tc>
          <w:tcPr>
            <w:tcW w:w="28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účtovnými doklad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akturácia a skladové hospodárstvo</w:t>
            </w:r>
          </w:p>
        </w:tc>
        <w:tc>
          <w:tcPr>
            <w:tcW w:w="28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účtovnými doklad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o softvér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zdová agenda</w:t>
            </w:r>
          </w:p>
        </w:tc>
        <w:tc>
          <w:tcPr>
            <w:tcW w:w="28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účtovnými doklad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o softvér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Evidencia majetku</w:t>
            </w:r>
          </w:p>
        </w:tc>
        <w:tc>
          <w:tcPr>
            <w:tcW w:w="28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účtovnými doklad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o softvér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ňová evidencia</w:t>
            </w:r>
          </w:p>
        </w:tc>
        <w:tc>
          <w:tcPr>
            <w:tcW w:w="28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účtovnými dokladmi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Na podporu a aktiváciu vyučovania a učenia žiakov sa využijú nasledovné učebné zdroje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744"/>
        <w:gridCol w:w="1204"/>
        <w:gridCol w:w="1676"/>
        <w:gridCol w:w="1318"/>
      </w:tblGrid>
      <w:tr>
        <w:trPr>
          <w:trHeight w:val="747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27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Odborná literatúra</w:t>
            </w:r>
          </w:p>
        </w:tc>
        <w:tc>
          <w:tcPr>
            <w:tcW w:w="12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Didaktická technika</w:t>
            </w:r>
          </w:p>
        </w:tc>
        <w:tc>
          <w:tcPr>
            <w:tcW w:w="16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Materiálne výučbové prostriedky</w:t>
            </w:r>
          </w:p>
        </w:tc>
        <w:tc>
          <w:tcPr>
            <w:tcW w:w="13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inančné účty</w:t>
            </w:r>
          </w:p>
        </w:tc>
        <w:tc>
          <w:tcPr>
            <w:tcW w:w="27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 účtovníctv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losár, R. a kol.: Účtovníctvo pre 2. roč. OA. IURA EDITION, Bratislava, 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losár, R. a kol.: Účtovníctvo pre 3. roč. OA, IURA EDITION, Bratislava, 2004</w:t>
            </w:r>
          </w:p>
        </w:tc>
        <w:tc>
          <w:tcPr>
            <w:tcW w:w="120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účtovné doklady, formuláre, predtlače, </w:t>
            </w:r>
          </w:p>
        </w:tc>
        <w:tc>
          <w:tcPr>
            <w:tcW w:w="13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radca 2009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akturácia a skladové hospodárstvo</w:t>
            </w:r>
          </w:p>
        </w:tc>
        <w:tc>
          <w:tcPr>
            <w:tcW w:w="27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 účtovníctv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losár, R. a kol.: Účtovníctvo pre 2. roč. OA. IURA EDITION, Bratislava, 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losár, R. a kol.: Účtovníctvo pre 3. roč. OA, IURA EDITION, Bratislava, 2004</w:t>
            </w:r>
          </w:p>
        </w:tc>
        <w:tc>
          <w:tcPr>
            <w:tcW w:w="120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účtovné doklady, formuláre, predtlače, účtovný softvér OMEGA</w:t>
            </w:r>
          </w:p>
        </w:tc>
        <w:tc>
          <w:tcPr>
            <w:tcW w:w="13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radca 2009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zdová agenda</w:t>
            </w:r>
          </w:p>
        </w:tc>
        <w:tc>
          <w:tcPr>
            <w:tcW w:w="27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eceda mzdovej účtovníčky. ANAG, Olomouc, 200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losár, R. a kol.: Účtovníctvo pre 2. roč. OA. IURA EDITION, Bratislava, 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losár, R. a kol.: Účtovníctvo pre 3. roč. OA, IURA EDITION, Bratislava, 200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</w:rPr>
              <w:t>Zákon o dani z príjmo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 sociálnom poist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 cestovnom poist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účtovné doklady, formuláre, predtlače, program OLYMP</w:t>
            </w:r>
          </w:p>
        </w:tc>
        <w:tc>
          <w:tcPr>
            <w:tcW w:w="13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radca 2009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Evidencia majetku</w:t>
            </w:r>
          </w:p>
        </w:tc>
        <w:tc>
          <w:tcPr>
            <w:tcW w:w="27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 účtovníctv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 dani z príjmo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losár, R. a kol.: Účtovníctvo pre 2. roč. OA. IURA EDITION, Bratislava, 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losár, R. a kol.: Účtovníctvo pre 3. roč. OA, IURA EDITION, Bratislava, 2004</w:t>
            </w:r>
          </w:p>
        </w:tc>
        <w:tc>
          <w:tcPr>
            <w:tcW w:w="120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účtovné doklady, formuláre, predtlač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účtovný softvér OMEGA</w:t>
            </w:r>
          </w:p>
        </w:tc>
        <w:tc>
          <w:tcPr>
            <w:tcW w:w="13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radca 20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ňová evidencia</w:t>
            </w:r>
          </w:p>
        </w:tc>
        <w:tc>
          <w:tcPr>
            <w:tcW w:w="27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 účtovníctv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</w:rPr>
              <w:t>Zákon o dani z príjmo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 DPH</w:t>
            </w:r>
          </w:p>
        </w:tc>
        <w:tc>
          <w:tcPr>
            <w:tcW w:w="120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účtovné doklady, formuláre, predtlače</w:t>
            </w:r>
          </w:p>
        </w:tc>
        <w:tc>
          <w:tcPr>
            <w:tcW w:w="13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radca 200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Všeobecné pokyny hodnotenia:</w:t>
      </w:r>
    </w:p>
    <w:p>
      <w:pPr>
        <w:pStyle w:val="Default"/>
        <w:spacing w:before="480" w:after="0"/>
        <w:ind w:left="-226" w:hanging="0"/>
        <w:jc w:val="both"/>
        <w:rPr/>
      </w:pPr>
      <w:r>
        <w:rPr>
          <w:rFonts w:eastAsia="Arial" w:cs="Arial" w:ascii="Arial" w:hAnsi="Arial"/>
          <w:sz w:val="18"/>
          <w:lang w:val="sk-SK"/>
        </w:rPr>
        <w:t xml:space="preserve">  </w:t>
      </w:r>
      <w:r>
        <w:rPr>
          <w:rFonts w:cs="Arial" w:ascii="Arial" w:hAnsi="Arial"/>
          <w:sz w:val="18"/>
          <w:lang w:val="sk-SK"/>
        </w:rPr>
        <w:t xml:space="preserve">Pri ústnom skúšaní je žiak klasifikovaný známkou. Výsledné hodnotenie písomnej práce môže byť vyjadrené  percentami. 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Hodnotiaca stupnica pre písomné práce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 xml:space="preserve">výborný </w:t>
        <w:tab/>
        <w:t>100 – 9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chválitebný</w:t>
        <w:tab/>
        <w:t xml:space="preserve">  89 – 8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dobrý</w:t>
        <w:tab/>
        <w:t xml:space="preserve">  79 – 6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dostatočný</w:t>
        <w:tab/>
        <w:t xml:space="preserve">  59 – 4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/>
      </w:pPr>
      <w:r>
        <w:rPr>
          <w:lang w:val="sk-SK"/>
        </w:rPr>
        <w:tab/>
      </w:r>
      <w:r>
        <w:rPr>
          <w:rFonts w:cs="Arial" w:ascii="Arial" w:hAnsi="Arial"/>
          <w:sz w:val="18"/>
          <w:lang w:val="sk-SK"/>
        </w:rPr>
        <w:t>nedostatočný</w:t>
        <w:tab/>
        <w:t xml:space="preserve">  39 -    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Podkladom pre súhrnnú klasifikáciu predmetu sú: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a)známky za ústne odpovede,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b)známky za písomné práce alebo celková známka za písomné práce, vypočítaná prevodom dosiahnutých bodov z maximálneho počtu bodov všetkých písomných prác na percentá a následne na známku,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c)posúdenie faktorov a prejavov žiaka, ktoré majú vplyv na jeho školský výkon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Výsledný stupeň prospechu žiaka vo vyučovacom predmete určí vyučujúci. Pri určovaní stupňa prospechu v jednotlivých predmetoch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Stupeň prospechu sa neurčuje na základe priemeru známok získaných v danom klasifikačnom období, prihliada sa k dôležitosti a váhe jednotlivých známok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Výchovno-vzdelávacie výsledky v predmete podniková agenda sa klasifikujú podľa týchto kritérií: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 xml:space="preserve">Stupňom 1 – výborný sa žiak klasifikuje, ak ovláda poznatky, fakty, pojmy, definície a zákonitosti, ktoré požadujú učebné osnovy, celistvo, presne a úplne a chápe vzťahy medzi nimi. Pohotovo vykonáva požadované intelektuálne a motorické činnosti. Samostatne a tvorivo uplatňuje osvojené vedomosti a zručnosti pri riešení teoretických a praktických úloh, pri výklade a hodnotení javov a zákonitostí. Myslí logicky správne, zreteľne sa u neho prejavuje samostatnosť a tvorivosť. Jeho ústny a písomný prejav je správny, presný a výstižný. Výsledky jeho činnosti sú kvalitné, iba s menšími nedostatkami. Je schopný samostatne študovať vhodné texty. 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Stupňom 2 – chválitebný sa žiak klasifikuje, ak ovláda poznatky, fakty, pojmy, definície a zákonitosti, ktoré požadujú učebné osnovy, v podstate celistvo, presne a úplne. Pohotovo vykonáva požadované intelektuálne a motorické činnosti. Samostatne a produktívne alebo s menšími podnetmi učiteľa uplatňuje osvojené vedomosti a zručnosti pri riešení teoretických a praktických úloh, pri výklade a hodnotení javov a zákonitostí. Myslí správne, v jeho myslení sa prejavuje logika a tvorivosť. Ústny a písomný prejav máva menšie nedostatky v správnosti, presnosti a výstižnosti. Kvalita výsledkov činnosti je spravidla bez podstatných nedostatkov. Žiak je schopný samostatne alebo s menšou pomocou študovať vhodné texty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lang w:val="sk-SK"/>
        </w:rPr>
        <w:t xml:space="preserve">Stupňom 3 – dobrý sa žiak klasifikuje, ak má v celistvosti, presnosti a úplnosti osvojenia požadovaných poznatkov, faktov, pojmov, definícií a zákonitostí nepodstatné medzery. Požadované intelektuálne a motorické činnosti nevykonáva vždy presne. Podstatnejšie </w:t>
      </w:r>
      <w:r>
        <w:rPr>
          <w:rFonts w:cs="Arial" w:ascii="Arial" w:hAnsi="Arial"/>
          <w:color w:val="000000"/>
          <w:sz w:val="18"/>
          <w:lang w:val="sk-SK"/>
        </w:rPr>
        <w:t>nepresnosti a chyby vie za pomoci učiteľa korigovať. Osvojené vedomosti a zručnosti aplikuje pri riešení teoretických a praktických úloh s chybami. Uplatňuje poznatky a hodnotí javy a zákonitosti podľa podnetov učiteľa. Jeho myslenie je vcelku správne, nie je vždy tvorivé. V ústnom a písomnom prejave má nedostatky v správnosti, presnosti a výstižnosti. V kvalite výsledkov jeho činnosti sú častejšie nedostatky. Je schopný samostatne študovať podľa návodu učiteľa.</w:t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  <w:t>Stupňom 4 – dostatočný sa žiak klasifikuje, ak má v celistvosti, presnosti a úplnosti osvojenia požadovaných vedomostí závažné medzery. Pri vykonávaní požadovaných intelektuálnych a motorických činností je málo pohotový a má väčšie nedostatky. V uplatňovaní osvojených vedomostí a zručností pri riešení teoretických a praktických úloh sa vyskytujú závažné chyby. Pri využívaní vedomostí pri výklade a hodnotení javov je nesamostatný. V logickosti myslenia sa vyskytujú závažné chyby a myslenie je spravidla málo tvorivé. Jeho ústny a písomný prejav má spravidla závažné nedostatky v správnosti, presnosti a výstižnosti. Závažné nedostatky a chyby vie žiak za pomoci učiteľa opraviť. Pri samostatnom štúdiu má veľké nedostatky.</w:t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  <w:t>Stupňom 5 – nedostatočný sa žiak klasifikuje, ak si neosvojil vedomosti požadované učebnými osnovami celistvo, presne a úplne, má v nich závažné a značné nedostatky. Jeho schopnosť vykonávať požadované intelektuálne a praktické činnosti má veľmi podstatné nedostatky. V uplatňovaní osvojených vedomostí a zručností pri riešení teoretických a praktických úloh sa vyskytujú veľmi závažné chyby. Pri výklade a hodnotení javov a zákonitostí nevie svoje vedomosti uplatniť, a to ani na podnet učiteľa. Neprejavuje samostatnosť v myslení, vyskytujú sa u neho časté logické nedostatky. V ústnom a písomnom prejave má závažné nedostatky v správnosti, presnosti a výstižnosti. Závažné nedostatky a chyby nevie opraviť ani s pomocou učiteľa. Nevie samostatne študovať.</w:t>
      </w:r>
    </w:p>
    <w:p>
      <w:pPr>
        <w:pStyle w:val="Normal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  <w:lang w:val="sk-SK"/>
        </w:rPr>
      </w:pPr>
      <w:r>
        <w:rPr>
          <w:rFonts w:cs="Arial" w:ascii="Arial" w:hAnsi="Arial"/>
          <w:b/>
          <w:color w:val="0000FF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  <w:lang w:val="sk-SK"/>
        </w:rPr>
      </w:pPr>
      <w:r>
        <w:rPr>
          <w:rFonts w:cs="Arial" w:ascii="Arial" w:hAnsi="Arial"/>
          <w:b/>
          <w:color w:val="0000FF"/>
          <w:sz w:val="18"/>
          <w:szCs w:val="18"/>
          <w:lang w:val="sk-SK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00" w:leader="none"/>
      </w:tabs>
      <w:jc w:val="both"/>
    </w:pPr>
    <w:rPr>
      <w:b/>
      <w:bCs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  <w:tab w:val="right" w:pos="8784" w:leader="none"/>
      </w:tabs>
      <w:spacing w:before="0" w:after="360"/>
    </w:pPr>
    <w:rPr>
      <w:sz w:val="32"/>
      <w:szCs w:val="3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56:00Z</dcterms:created>
  <dc:creator>x</dc:creator>
  <dc:description/>
  <cp:keywords/>
  <dc:language>en-US</dc:language>
  <cp:lastModifiedBy>OA</cp:lastModifiedBy>
  <dcterms:modified xsi:type="dcterms:W3CDTF">2008-07-04T06:34:00Z</dcterms:modified>
  <cp:revision>32</cp:revision>
  <dc:subject/>
  <dc:title>Učebné osnovy</dc:title>
</cp:coreProperties>
</file>