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á akadémia, Polárna 1, 040 12 Koš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 Ekonomika a 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 názov učeb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 6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ok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á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ávna náu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6317 6 obchodná akadémia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3"/>
        <w:rPr/>
      </w:pPr>
      <w:r>
        <w:rPr/>
        <w:t>Charakteristika predmetu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Znalosti z oblasti práva sú v súčasnej dobe pre absolventov obchodných akadémií nevyhnutné. Právna náuka preto poskytuje žiakom vedomosti o právnom systéme a o jednotlivých právnych odvetviach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Všeobecné poznámky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ri výučbe právnej náuky sa uplatňuje zásada vedeckosti a primeranosti, spájania teórie s praxou, školy so životom, zásada názornosti a ostatné pedagogické zásady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odporúča sa uplatniť najmä metódu vysvetľovania, rozhovor so žiakmi, prácu so Zbierkou zákonov, s originálnymi právnymi písomnosťami, so vzormi právnych podaní a dostupnými tlačivami.</w:t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  <w:t>Ciele vyučovacieho predmetu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rPr>
          <w:sz w:val="24"/>
          <w:szCs w:val="20"/>
          <w:u w:val="single"/>
        </w:rPr>
      </w:pPr>
      <w:r>
        <w:rPr>
          <w:b w:val="false"/>
          <w:bCs w:val="false"/>
          <w:sz w:val="24"/>
          <w:szCs w:val="20"/>
          <w:u w:val="single"/>
        </w:rPr>
        <w:t>Výstupné všeobecné  ciele predmetu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vážiť si zákon a chápať nevyhnutnosť dodržiavania právnych noriem pre efektívne fungovanie celej spoločnosti v demokratickom a právnom štáte,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ozvíjať sociálne cítenie žiakov,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upevňovať morálne a charakterové vlastnosti, ako zodpovednosť, dôslednosť, presnosť, disciplinovanosť, ale i vlastenectvo a úctu k právu,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uprednostňovať riešenie problémov vzájomnou dohodou, pri dodržiavaní právnych predpisov a v prípade potreby domáhať sa práva legálnymi prostriedkami.</w:t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>
          <w:b w:val="false"/>
          <w:b w:val="false"/>
          <w:bCs w:val="false"/>
          <w:sz w:val="24"/>
          <w:szCs w:val="20"/>
          <w:u w:val="single"/>
        </w:rPr>
      </w:pPr>
      <w:r>
        <w:rPr>
          <w:b w:val="false"/>
          <w:bCs w:val="false"/>
          <w:sz w:val="24"/>
          <w:szCs w:val="20"/>
          <w:u w:val="single"/>
        </w:rPr>
        <w:t>Výstupné špecifické ciele predmetu</w:t>
      </w:r>
    </w:p>
    <w:p>
      <w:pPr>
        <w:pStyle w:val="TextBody"/>
        <w:rPr>
          <w:b w:val="false"/>
          <w:b w:val="false"/>
          <w:bCs w:val="false"/>
          <w:sz w:val="24"/>
          <w:szCs w:val="20"/>
          <w:u w:val="single"/>
        </w:rPr>
      </w:pPr>
      <w:r>
        <w:rPr>
          <w:b w:val="false"/>
          <w:bCs w:val="false"/>
          <w:sz w:val="24"/>
          <w:szCs w:val="20"/>
          <w:u w:val="single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získať poznatky o právach a povinnostiach občana, o právach a povinnostiach právnických a fyzických osôb, potrebné pre výkon svojho budúceho povolania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oznať základné kódexy právnych odvetví, najmä Ústavu SR, Občiansky zákonník, Obchodný zákonník a Zákonník práce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získať potrebné zručnosti, k orientácii v Zbierke zákonov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vedieť hľadať potrebné právne normy a správne ich aplikovať v hospodárskej praxi stredoškolsky vzdelaného ekonóma,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</w:rPr>
        <w:t>osvojiť si odbornú právnu terminológiu a vedieť používať adekvátne právne pojmy.</w:t>
      </w:r>
    </w:p>
    <w:p>
      <w:pPr>
        <w:pStyle w:val="TextBody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b/>
          <w:szCs w:val="22"/>
        </w:rPr>
        <w:t>Prehľad výchovných a vzdelávacích stratégií</w:t>
      </w:r>
      <w:r>
        <w:rPr>
          <w:szCs w:val="22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yučovacom predmete spoločenská komuniká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) tak, aby každý každému porozumel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4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znávať problémy v priebehu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pri ich  vzdelávaní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ľadať, navrhovať alebo používať ďalšie metódy alebo informácie, ktoré by mohli prispieť k riešeniu daného problému, pokiaľ doteraz používané metódy a informácie neviedli k cieľu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dzovať riešenie dan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7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vať informácie v priebehu ich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8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ovať a prezentovať svoje postoje v priebehu ich vzdelávania využívaním všetkých metód a prostriedkov, ktoré majú v danom okamihu k dispozícii,</w:t>
      </w:r>
    </w:p>
    <w:p>
      <w:pPr>
        <w:pStyle w:val="Normal"/>
        <w:rPr/>
      </w:pPr>
      <w:r>
        <w:rPr/>
        <w:t>preukázať vlastnú zodpovednosť za zverené veci, za svoje vlastné správanie sa, zdravie a spoluzodpovednosť za životné prostredie alebo stav spoločnosti ako celku</w:t>
      </w:r>
    </w:p>
    <w:p>
      <w:pPr>
        <w:pStyle w:val="Normal"/>
        <w:rPr>
          <w:sz w:val="20"/>
          <w:szCs w:val="20"/>
          <w:lang w:val="sk-SK" w:eastAsia="ja-JP"/>
        </w:rPr>
      </w:pPr>
      <w:r>
        <w:rPr>
          <w:sz w:val="20"/>
          <w:szCs w:val="20"/>
          <w:lang w:val="sk-SK" w:eastAsia="ja-JP"/>
        </w:rPr>
      </w:r>
    </w:p>
    <w:p>
      <w:pPr>
        <w:pStyle w:val="Normal"/>
        <w:rPr>
          <w:sz w:val="20"/>
          <w:szCs w:val="20"/>
          <w:lang w:val="sk-SK" w:eastAsia="ja-JP"/>
        </w:rPr>
      </w:pPr>
      <w:r>
        <w:rPr>
          <w:sz w:val="20"/>
          <w:szCs w:val="20"/>
          <w:lang w:val="sk-SK" w:eastAsia="ja-JP"/>
        </w:rPr>
      </w:r>
    </w:p>
    <w:p>
      <w:pPr>
        <w:pStyle w:val="Normal"/>
        <w:rPr>
          <w:sz w:val="20"/>
          <w:szCs w:val="20"/>
          <w:lang w:val="sk-SK" w:eastAsia="ja-JP"/>
        </w:rPr>
      </w:pPr>
      <w:r>
        <w:rPr>
          <w:sz w:val="20"/>
          <w:szCs w:val="20"/>
          <w:lang w:val="sk-SK" w:eastAsia="ja-JP"/>
        </w:rPr>
      </w:r>
    </w:p>
    <w:p>
      <w:pPr>
        <w:pStyle w:val="Heading4"/>
        <w:ind w:left="360" w:hanging="0"/>
        <w:rPr/>
      </w:pPr>
      <w:r>
        <w:rPr/>
        <w:t>Výkonové štandardy v predmete právna  náu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ískať stručný prehľad o právnom systéme Slovenskej republiky</w:t>
      </w:r>
    </w:p>
    <w:p>
      <w:pPr>
        <w:pStyle w:val="Normal"/>
        <w:numPr>
          <w:ilvl w:val="0"/>
          <w:numId w:val="2"/>
        </w:numPr>
        <w:rPr/>
      </w:pPr>
      <w:r>
        <w:rPr/>
        <w:t>pochopiť,ako funguje právny štát</w:t>
      </w:r>
    </w:p>
    <w:p>
      <w:pPr>
        <w:pStyle w:val="Normal"/>
        <w:numPr>
          <w:ilvl w:val="0"/>
          <w:numId w:val="2"/>
        </w:numPr>
        <w:rPr/>
      </w:pPr>
      <w:r>
        <w:rPr/>
        <w:t>osvojiť si Ústavu Slovenskej republiky</w:t>
      </w:r>
    </w:p>
    <w:p>
      <w:pPr>
        <w:pStyle w:val="Normal"/>
        <w:numPr>
          <w:ilvl w:val="0"/>
          <w:numId w:val="2"/>
        </w:numPr>
        <w:rPr/>
      </w:pPr>
      <w:r>
        <w:rPr/>
        <w:t>pochopiť nevyhnutnosť dodržiavania právnych noriem</w:t>
      </w:r>
    </w:p>
    <w:p>
      <w:pPr>
        <w:pStyle w:val="Normal"/>
        <w:numPr>
          <w:ilvl w:val="0"/>
          <w:numId w:val="2"/>
        </w:numPr>
        <w:rPr/>
      </w:pPr>
      <w:r>
        <w:rPr/>
        <w:t>oboznámiť sa so základnými kódexami právnych odvetví</w:t>
      </w:r>
    </w:p>
    <w:p>
      <w:pPr>
        <w:pStyle w:val="Normal"/>
        <w:numPr>
          <w:ilvl w:val="0"/>
          <w:numId w:val="2"/>
        </w:numPr>
        <w:rPr/>
      </w:pPr>
      <w:r>
        <w:rPr/>
        <w:t>získať zručnosti v orientácii v Zbierke zákonov</w:t>
      </w:r>
    </w:p>
    <w:p>
      <w:pPr>
        <w:pStyle w:val="Normal"/>
        <w:numPr>
          <w:ilvl w:val="0"/>
          <w:numId w:val="2"/>
        </w:numPr>
        <w:rPr/>
      </w:pPr>
      <w:r>
        <w:rPr/>
        <w:t>budovať právne vedomie žiakov súvisiace s výkonom ekonomických a obchodných činností</w:t>
      </w:r>
    </w:p>
    <w:p>
      <w:pPr>
        <w:pStyle w:val="TextBodyIndent"/>
        <w:suppressAutoHyphens w:val="true"/>
        <w:spacing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 w:val="false"/>
          <w:b w:val="false"/>
          <w:sz w:val="22"/>
          <w:lang w:val="cs-CZ"/>
        </w:rPr>
      </w:pPr>
      <w:r>
        <w:rPr>
          <w:b w:val="false"/>
          <w:sz w:val="22"/>
          <w:lang w:val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391275" cy="494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94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3498"/>
                              <w:gridCol w:w="311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ov tematického cel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tratégia vyučo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ódy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Formy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ákladné pojmy teórie 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stavné prá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Ústavou Slovenskej republi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Obchodné prá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Práca so Obchodný m zákonník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racovné práv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o Zákonníkom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estné právo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Účasť na súdnom pojednáva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dinné práv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o Zákonom o rodi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389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3498"/>
                        <w:gridCol w:w="311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ázov tematického cel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1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tratégia vyučovania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etódy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Formy prác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ákladné pojmy teórie 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stavné prá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Ústavou Slovenskej republiky</w:t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Obchodné prá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Práca so Obchodný m zákonník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racovné prá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o Zákonníkom práce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estné právo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Účasť na súdnom pojednávaní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dinné právo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o Zákonom o rodi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1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859"/>
        <w:gridCol w:w="2357"/>
        <w:gridCol w:w="2357"/>
        <w:gridCol w:w="2357"/>
      </w:tblGrid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pojmy teórie práva</w:t>
            </w:r>
          </w:p>
        </w:tc>
        <w:tc>
          <w:tcPr>
            <w:tcW w:w="38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Dědič,J.-Učebnice práva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raha:nakladatelstvo Prospektrum Praha,1995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tavné právo</w:t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Ústava Slovenskej republiky,č.460/1092 Z..b.v znení neskorších predpisov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1020" w:hRule="atLeast"/>
        </w:trPr>
        <w:tc>
          <w:tcPr>
            <w:tcW w:w="32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chodné práv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Obchodný zákonník.č.513/1991 Z..b. v znení neskorších predpisov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Zákon o živnostenskom podnikaní č.455/1991 Z..b.v znení neskorších predpisov</w:t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, internet</w:t>
            </w:r>
          </w:p>
        </w:tc>
      </w:tr>
      <w:tr>
        <w:trPr>
          <w:trHeight w:val="765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ovné práv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Zákonník práce č.65/1965 Z.b. v znení neskorších predpisov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780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e prá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Občinasky zákonník č.40/1964 </w:t>
            </w:r>
            <w:r>
              <w:rPr>
                <w:rFonts w:cs="Arial" w:ascii="Arial" w:hAnsi="Arial"/>
                <w:sz w:val="14"/>
                <w:szCs w:val="18"/>
              </w:rPr>
              <w:t>Z.b. v znení neskorších predpisov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Občiansko-súdny poriadok č.99/1963 </w:t>
            </w:r>
            <w:r>
              <w:rPr>
                <w:rFonts w:cs="Arial" w:ascii="Arial" w:hAnsi="Arial"/>
                <w:sz w:val="14"/>
                <w:szCs w:val="18"/>
              </w:rPr>
              <w:t>Z.b. v znení neskorších predpisov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795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stné prá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Trestný zákon č.140/1961 </w:t>
            </w:r>
            <w:r>
              <w:rPr>
                <w:rFonts w:cs="Arial" w:ascii="Arial" w:hAnsi="Arial"/>
                <w:sz w:val="14"/>
                <w:szCs w:val="18"/>
              </w:rPr>
              <w:t>Z.b. v znení neskorších predpisov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Trestný poriadok č.141/1961 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630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inné prá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Zákon o  rodine č.94/1963 Z.b.v znení neskorších predpisov 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0"/>
        <w:jc w:val="both"/>
        <w:rPr>
          <w:b/>
          <w:b/>
          <w:szCs w:val="18"/>
        </w:rPr>
      </w:pPr>
      <w:r>
        <w:rPr>
          <w:b/>
          <w:szCs w:val="18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/>
      </w:pPr>
      <w:r>
        <w:rPr/>
        <w:t xml:space="preserve">  </w:t>
      </w:r>
      <w:r>
        <w:rPr/>
        <w:t xml:space="preserve">Pri ústnom skúšaní je žiak klasifikovaný známkou. 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Podkladom pre súhrnnú klasifikáciu predmetu sú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>a)známky za ústne odpovede,</w:t>
      </w:r>
    </w:p>
    <w:p>
      <w:pPr>
        <w:pStyle w:val="Default"/>
        <w:jc w:val="both"/>
        <w:rPr/>
      </w:pPr>
      <w:r>
        <w:rPr/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/>
      </w:pPr>
      <w:r>
        <w:rPr/>
        <w:t>c)posúdenie faktorov a prejavov žiaka, ktoré majú vplyv na jeho školský výkon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Výchovno-vzdelávacie výsledky v podnikovej ekonomike sa klasifikujú podľa týchto kritérií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Stupňom 1</w:t>
      </w:r>
      <w:r>
        <w:rPr/>
        <w:t xml:space="preserve">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Stupňom 2</w:t>
      </w:r>
      <w:r>
        <w:rPr/>
        <w:t xml:space="preserve">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Stupňom 3</w:t>
      </w:r>
      <w:r>
        <w:rPr/>
        <w:t xml:space="preserve">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color w:val="000000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Stupňom 4</w:t>
      </w:r>
      <w:r>
        <w:rPr>
          <w:color w:val="000000"/>
        </w:rPr>
        <w:t xml:space="preserve">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b/>
          <w:bCs/>
          <w:color w:val="000000"/>
        </w:rPr>
        <w:t>Stupňom 5</w:t>
      </w:r>
      <w:r>
        <w:rPr>
          <w:color w:val="000000"/>
        </w:rPr>
        <w:t xml:space="preserve">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0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7:00Z</dcterms:created>
  <dc:creator>oa</dc:creator>
  <dc:description/>
  <dc:language>en-US</dc:language>
  <cp:lastModifiedBy>Admin</cp:lastModifiedBy>
  <dcterms:modified xsi:type="dcterms:W3CDTF">2008-09-04T10:16:00Z</dcterms:modified>
  <cp:revision>3</cp:revision>
  <dc:subject/>
  <dc:title>Názov a adresa školy</dc:title>
</cp:coreProperties>
</file>