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jc w:val="center"/>
        <w:rPr/>
      </w:pPr>
      <w:r>
        <w:rPr/>
        <w:t xml:space="preserve">Učebné osnovy odborných </w:t>
      </w:r>
      <w:r>
        <w:rPr>
          <w:lang w:val="sk-SK"/>
        </w:rPr>
        <w:t>predmetov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68830</wp:posOffset>
                </wp:positionV>
                <wp:extent cx="520827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68"/>
                              <w:gridCol w:w="4834"/>
                            </w:tblGrid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ázov adresa školy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bchodná akadémia, Polárna 1, Koš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Kód a názov ŠVP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 Ekonomika a organizácia, obchod a služ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ód a názov ŠkVP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konomika po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ód a názov študijného odboru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7 6 obchodná akadém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upeň vzdelania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Úplné stredné odborné vzdelanie – ISCED 3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ĺžka štúdia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 ro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ma štúdia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nn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00.6pt;mso-wrap-distance-left:0pt;mso-wrap-distance-right:7.1pt;mso-wrap-distance-top:0pt;mso-wrap-distance-bottom:0pt;margin-top:162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68"/>
                        <w:gridCol w:w="4834"/>
                      </w:tblGrid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Názov adresa školy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chodná akadémia, Polárna 1, Koš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Kód a názov ŠVP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 Ekonomika a organizácia, obchod a služ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ód a názov ŠkVP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konomika po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ód a názov študijného odboru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7 6 obchodná akadém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upeň vzdelania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Úplné stredné odborné vzdelanie – ISCED 3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ĺžka štúdia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ro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a štúdia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nn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57:00Z</dcterms:created>
  <dc:creator>Admin</dc:creator>
  <dc:description/>
  <dc:language>en-US</dc:language>
  <cp:lastModifiedBy>Admin</cp:lastModifiedBy>
  <dcterms:modified xsi:type="dcterms:W3CDTF">2008-09-04T10:14:00Z</dcterms:modified>
  <cp:revision>6</cp:revision>
  <dc:subject/>
  <dc:title>Názov adresa školy</dc:title>
</cp:coreProperties>
</file>