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Úvod do makroekonómie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6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inný predmet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Predmet úvod do makroekonómie je odborným predmetom, ktorý má v sústave odborných ekonomických predmetov špecifické postavenie. Zaradením do učebného plánu v štvrtom ročníku nadväzuje na odborné vedomosti, ktoré žiaci získali v základných odborných predmetoch z oblasti mikroekonomiky a rozvíja ich z makroekonomického aspekt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eľom predmetu je poskytnúť žiakom základné odborné poznatky o ekonomických pojmoch a vzťahoch, základoch makroekonómie a mikroekonómie.  Predmet úvod do makroekonómie vedie žiakov k tomu, aby porozumeli základným vzťahom v trhovej ekonomike. Žiaci získavajú vedomosti o základných pojmoch z makroekonómie a makroekonomickej politiky, o makroekonomických ukazovateľoch, o ekonomickom raste.</w:t>
      </w:r>
    </w:p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 vzdelávania vedie žiakov k tomu, aby porozumeli základným vzťahom v trhovej ekonomike, čo rozumieme pod pojmami spotreba a životná úroveň. Žiaci  sa oboznamujú s fázami hospodárskeho cyklu, príčinami jeho kolísania. Oboznamujú sa s  funkciou peňazí, oboznamujú  sa s novou menou euro. Získavajú vedomosti  o nevyhnutnosti ekonomiky na vstup do eurozóny, na jej výhody pre krajinu.  Žiaci získavajú vedomosti o základných ekonomických zákonoch, základných otázkach ekonómie, fungovaní trhu, subjektoch trhu, učia sa porozumieť  ukazovateľom na meranie výkonnosti ekonomiky, porozumieť pojmom inflácia, nezamestnanosť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Učivo zahŕňa podstatu a štruktúru národného hospodárstva, reprodukčný proces, jeho fázy. Oboznamujú sa so zásadami medzinárodnej deľby práce, spoznávajú najznámejšie formy medzinárodnej ekonomickej integrácie. Naučia sa porozumieť globálnym celosvetovým problémom a ich nadväznosti na výkonnosť ekonomiky . Žiaci získavajú prehľad o ekonomickom myslení od predhistorických ekonomických vied až po súčasné ekonomické teór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ýbere učiva sme prihliadali  na proporcionalitu a primeranosť učiva  schopnostiam žiakov. Odborný predmet je  úzko medzipredmetovo previazaný s odborným vyučovacím predmetom  podniková ekonomik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stupné všeobecné ciele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chopnosť orientovať sa v ekonomickom dianí doma i vo svete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pnosť orientovať sa v základných makroekonomických kategóriách, rozumieť im a vedieť ich interpretovať a využívať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opnosť racionálne sa učiť, logicky myslieť, vzdelávať sa po celý život a orientovať sa v množstve informácií, vedieť ich vyhľadávať, triediť a aplikovať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ýstupné špecifické ciele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svetliť základné makroekonomické pojmy a kategórie, ekonomické zákony a typy ekonomických systémov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písať vývoj ekonomického myslenia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vysvetliť podstatu trhu a fungovanie trhového mechanizmu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svetliť hospodársky kolobeh a jeho makroekonomické výstupy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známiť žiakov so základnými fázami ekonomického cyklu, príčinami cyklického vývoja a jeho prejavmi ako sú nezamestnanosť a inflácia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známiť žiakov so základmi makroekonomických aspektov peňazí a ich úlohou v trhovej ekonomike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oznámiť žiakov s cieľmi a úlohami hospodárskej politiky štátu a jej jednotlivými nástrojmi,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ískať vedomosti z oblasti medzinárodných ekonomických vzťahov, medzinárodnej ekonomickej integrácie, medzinárodného menového systému s dôrazom na Európsku menovú úniu a uviesť žiakov do problematiky celosvetových problémov.</w:t>
      </w:r>
    </w:p>
    <w:p>
      <w:pPr>
        <w:pStyle w:val="Heading6"/>
        <w:spacing w:before="240" w:after="0"/>
        <w:ind w:left="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18"/>
          <w:szCs w:val="18"/>
        </w:rPr>
        <w:t xml:space="preserve">Vo vyučovacom predmete úvod do makroekonómie využívame pre utváranie a rozvíjanie nasledujúcich </w:t>
      </w:r>
      <w:r>
        <w:rPr>
          <w:rFonts w:cs="Arial" w:ascii="Arial" w:hAnsi="Arial"/>
          <w:b/>
          <w:sz w:val="18"/>
          <w:szCs w:val="18"/>
        </w:rPr>
        <w:t>kľúčových kompetencií</w:t>
      </w:r>
      <w:r>
        <w:rPr>
          <w:rFonts w:cs="Arial" w:ascii="Arial" w:hAnsi="Arial"/>
          <w:sz w:val="18"/>
          <w:szCs w:val="18"/>
        </w:rPr>
        <w:t xml:space="preserve"> výchovné a vzdelávacie stratégie, ktoré žiakom umožňujú:</w:t>
      </w:r>
    </w:p>
    <w:p>
      <w:pPr>
        <w:pStyle w:val="Heading6"/>
        <w:numPr>
          <w:ilvl w:val="0"/>
          <w:numId w:val="5"/>
        </w:numPr>
        <w:tabs>
          <w:tab w:val="clear" w:pos="708"/>
          <w:tab w:val="left" w:pos="561" w:leader="none"/>
        </w:tabs>
        <w:spacing w:before="240" w:after="0"/>
        <w:ind w:left="561" w:hanging="561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Komunikatívne a sociálno-interakčné spôsobilosti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jadrovať a zdôvodňovať svoje názory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jadrovať sa nielen podrobne a bohato, ale aj krátko a výstižn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rientovať sa, získavať, rozumieť a aplikovať rôzne informácie, posúdiť ich význam v osobnom živote a v povolaní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chopiť a vyhodnocovať svoju účasť na procese vzdelávania a jeho výsledku, ktorý zabezpečuje právo voľného pohybu občana žiť, študovať a pracovať v podmienkach otvoreného trhu prác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24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trapersonálne a interpersonálne spôsobilost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ýznamne sa podieľať na stanovení zodpovedajúcich krátkodobých cieľov, ktoré smerujú k zlepšeniu vlastnej výkonnost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verovať a interpretovať získané údaj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ozvíjať vlastnú aktivitu, samostatnosť, sebapoznanie, sebadôveru 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amostatne pracovať a zapájať sa do práce kolektív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vytvárať, objasňovať a aplikovať hodnotový systém  a postoj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rčovať  vážne nedostatky a kvality vo vlastnom učení, pracovných výkonoch a osobnostnom rast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overovať získané poznatky, kriticky posudzovať názory, postoje a správanie druhých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rispievať k vytváraniu ústretových medziľudských vzťahov, predchádzať osobným konfliktom, nepodliehať predsudkom a stereotypom v prístupe k druhý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240" w:after="0"/>
        <w:ind w:left="561" w:hanging="561"/>
        <w:rPr/>
      </w:pPr>
      <w:r>
        <w:rPr>
          <w:rFonts w:cs="Arial" w:ascii="Arial" w:hAnsi="Arial"/>
          <w:b/>
          <w:color w:val="000000"/>
          <w:sz w:val="20"/>
          <w:szCs w:val="20"/>
        </w:rPr>
        <w:t>Schopnosť tvorivo riešiť problémy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ískavať samostatným štúdiom všetky nové informácie vzťahujúce sa priamo k objasneniu neznámych oblastí problém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hodnotiť význam rozmanitých informácií, samostatne zhromažďovať informácie, vytriediť a využiť len tie, ktoré sú pre objasnenie problému najdôležitejšie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rčovať najzávažnejšie rysy problému, zvažovať rôzne možnosti riešenia, poskytovať ľuďom informácie (oznamovanie, referovanie, rozprávanie, vyučovanie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vedieť ovplyvňovať ľudí (prehováranie, presvedčovanie),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olupracovať pri riešení problémov s inými ľuďmi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spacing w:before="24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nikateľské spôsobilosti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Heading6"/>
        <w:spacing w:before="24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solvent má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ientovať sa v rôznych štatistických údajoch a vedieť ich využívať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   pracovať so základnými informáci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slieť systémovo a komplex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špektovať právo a zodpovednosť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ť zodpovedný postoj k vlastnej profesijnej budúcnosti a ďalšiemu vzdelávaniu, uvedomovať si význam celoživotného učenia a byť pripravený prispôsobovať sa k zmeneným pracovným podmienka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ť a hodnotiť vlastný úspech vo svojom učení, prijímať hodnotenie výsledkov svojho učenia zo strany iných ľud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ť možnosti ďalšieho vzdelávania, hlavne v odbore prípravy a povola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mať prehľad o možnostiach uplatnenia na trhu práce v danom odbore, cieľavedomé a zodpovedne rozhodovať o svojej budúcej profesií a vzdelávacej ceste,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1" w:leader="none"/>
        </w:tabs>
        <w:spacing w:before="24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ôsobilosť využívať informačné technológie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96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ľadávať vhodné informačné zdroje a potrebné informác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>posudzovať vierohodnosť rôznych informačných zdrojov, kriticky pristupovať k získaným informáciám a byť mediálne gramotn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spacing w:before="24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ôsobilosť byť demokratickým občanom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rozumieť systémovej (globálnej) podstate sve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entovať sa na budúcnosť vo svojom vzťahu k Ze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omiť si, že rozhodnutia, ktoré sa príjmu a činy, ktoré vykonajú jednotlivci alebo členovia skupiny, budú mať vplyv na globálnu prítomnosť a budúcnosť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ť, uznávať a podporovať alternatívne vízie vo vzťahu k udržateľnému rozvoju, ľudskému zdraviu a zdraviu našej plané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omiť si a čiastočne pochopiť globálne podmienky, rozvoj a trendy súčasného sve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ápať problémy zachovania mieru, bezpečnosti jednotlivcov, národov a štátov, zachovávania a ochrany životného prostredia, vyčerpania nerastných surovín, liečenia civilizačných nemocí, populačnej explózie v rozvojových krajinách, a pozitívne pristupovať k riešeniu týchto problémov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omiť si a orientovať sa v problematike nerovnomerného hospodárskeho rozvoja, etnických, rasových a náboženských konfliktov, terorizmu a navrhovať cesty na ich odstrán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ržiavať zákony, rešpektovať práva a osobnosť druhých ľudí, ich kultúrne špecifiká, vystupovať proti neznášanlivosti, xenofóbii a diskrimináci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ujímať sa aktívne o politické a spoločenské dianie u nás a vo svet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návať tradície a hodnoty svojho národa, chápať jeho minulosť i súčasnosť v európskom a svetovom kontexte.</w:t>
      </w:r>
    </w:p>
    <w:p>
      <w:pPr>
        <w:pStyle w:val="Normal"/>
        <w:rPr>
          <w:rFonts w:ascii="Arial" w:hAnsi="Arial" w:cs="Arial"/>
          <w:color w:val="45CD33"/>
          <w:sz w:val="20"/>
          <w:szCs w:val="20"/>
          <w:u w:val="single"/>
        </w:rPr>
      </w:pPr>
      <w:r>
        <w:rPr>
          <w:rFonts w:cs="Arial" w:ascii="Arial" w:hAnsi="Arial"/>
          <w:color w:val="45CD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45CD33"/>
          <w:sz w:val="20"/>
          <w:szCs w:val="20"/>
          <w:u w:val="single"/>
        </w:rPr>
      </w:pPr>
      <w:r>
        <w:rPr>
          <w:rFonts w:cs="Arial" w:ascii="Arial" w:hAnsi="Arial"/>
          <w:b/>
          <w:color w:val="45CD33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hľad výkonových štandardov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szCs w:val="20"/>
          <w:u w:val="single"/>
        </w:rPr>
        <w:t>Absolvent  má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ívne používať  ekonomické pojmy a ovládať ich súvislost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ápať príčiny a dôsledky stavu a vývoja ekonomických javov a procesov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0" w:leader="none"/>
        </w:tabs>
        <w:rPr/>
      </w:pPr>
      <w:r>
        <w:rPr>
          <w:rFonts w:cs="Arial" w:ascii="Arial" w:hAnsi="Arial"/>
          <w:sz w:val="20"/>
          <w:szCs w:val="20"/>
        </w:rPr>
        <w:t>mať kultivovaný prejav v ústnom styk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iť optimálnu formu a spôsob komuniká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covať písomný materiál zrozumiteľným spôsob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ovať informácie jasne, stručne, presne a zrozumiteľ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ovať prostredníctvom informačných a komunikačných technológií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údiť svoje zdravotné, osobnostné a kvalifikačné predpoklady pre výkon svojho povolania, možnosti ďalšieho štúdia a profesijnej orientá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údiť profesijnú ponuku na slovenskom i európskom trhu práce a pružne na ňu reagovať ďalším vzdelávaní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hodne prezentovať vlastnú osobu a prácu, vhodne vystupovať pri prijímacom pohovo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hľad obsahových štandardo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ah vzdelávania vedie žiakov k tomu, aby porozumeli základným vzťahom v trhovej ekonomike, oboznámili sa s fázami hospodárskeho cyklu, príčinami jeho kolísania. Oboznamujú sa s funkciou peňazí a s novou menou EURO. Získavajú vedomosti o nevyhnutnosti ekonomiky na vstup do eurozóny, na jej pozitíva pre krajinu. Získavajú vedomosti o základných ekonomických zákonoch, základných otázkach ekonómie a učia sa porozumieť ukazovateľom na meranie výkonnosti ekonomiky, porozumieť pojmom inflácia a nezamestnanosť. Naučia sa porozumieť globálnym celosvetovým problémom a spoznávajú najznámejšie formy medzinárodnej ekonomickej integrácie. </w:t>
      </w:r>
    </w:p>
    <w:p>
      <w:pPr>
        <w:pStyle w:val="Normal"/>
        <w:tabs>
          <w:tab w:val="clear" w:pos="708"/>
          <w:tab w:val="left" w:pos="561" w:leader="none"/>
        </w:tabs>
        <w:spacing w:before="48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before="480" w:after="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Odborné kompetenc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48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žadované vedomosti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ívne používať ekonomické pojmy, ovládať ich súvisl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ápať podstatu ekonomických javov a aplikovať ich v prax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ť odbornú terminológiu typickú pre oblasť svojho povolania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ť špecifickú problematiku vo svojom odbo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480" w:after="0"/>
        <w:ind w:left="561" w:hanging="56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žadované zručnosti</w:t>
      </w:r>
    </w:p>
    <w:p>
      <w:pPr>
        <w:pStyle w:val="Heading6"/>
        <w:tabs>
          <w:tab w:val="clear" w:pos="708"/>
          <w:tab w:val="left" w:pos="5775" w:leader="none"/>
        </w:tabs>
        <w:spacing w:before="240" w:after="0"/>
        <w:ind w:left="0" w:hanging="0"/>
        <w:rPr/>
      </w:pPr>
      <w:r>
        <w:rPr>
          <w:rFonts w:cs="Arial" w:ascii="Arial" w:hAnsi="Arial"/>
          <w:sz w:val="20"/>
          <w:u w:val="single"/>
        </w:rPr>
        <w:t>Absolvent vie</w:t>
      </w:r>
      <w:r>
        <w:rPr>
          <w:rFonts w:cs="Arial" w:ascii="Arial" w:hAnsi="Arial"/>
          <w:sz w:val="20"/>
        </w:rPr>
        <w:t>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ť odbornú terminológiu v svojom odbo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opný aplikovať poznatky z rôznych vyučovacích predmetov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1" w:leader="none"/>
        </w:tabs>
        <w:spacing w:before="240" w:after="0"/>
        <w:ind w:left="561" w:hanging="561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žadované osobnostné predpoklady, vlastnosti a schopnosti                                     </w:t>
      </w:r>
    </w:p>
    <w:p>
      <w:pPr>
        <w:pStyle w:val="Heading6"/>
        <w:spacing w:before="24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solvent sa vyznač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empatiou, toleranciou,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ytrvalosťou, flexibilito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reativitou, komunikatívnosťo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ľahlivosťou, presnosťou, sebadisciplíno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skrétnosťou a zodpovednosťo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iciatívnosťou, adaptabilnosťo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makroekonomické pojmy a kategórie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ový mechanizmus a makroekonomická rovnováh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anie výkonnosti ekonomi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6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konomický rast a cyklický vývoj ekonomi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aze v trhovej ekonomik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odárska politika štá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tové hospodárstvo a medzinárodné ekonomické vzťah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hľad ekonomického mysl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84"/>
        <w:gridCol w:w="1564"/>
        <w:gridCol w:w="1497"/>
        <w:gridCol w:w="2159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3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1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né makroekonomické pojmy a kategórie</w:t>
            </w:r>
          </w:p>
        </w:tc>
        <w:tc>
          <w:tcPr>
            <w:tcW w:w="23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Pudlák, J. a kol.: Vybrané kapitoly z makroekonómie, Praha, VŠE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Šlosár, R. a kol.: Základná ekonomická orientácia, Arimes, Bratislava 199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</w:tc>
        <w:tc>
          <w:tcPr>
            <w:tcW w:w="15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Ekonóm, Trend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ový mechanizmus a makroekonomická rovnováha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ša J. a kol.: Základy trhovej ekonomiky, Elita, Bratislava, 199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ktuálne hospodárske novin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borné časopisy Ekonóm, Trend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anie výkonnosti ekonomiky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atistická ročen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Ekonóm, Trend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ý rast a cyklický vývoj ekonomiky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atistická ročen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iaze v trhovej ekonomike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tatistická ročen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31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ospodárska politika štátu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ontyová, K. a kol.: Základy ekonómie a ekonomiky, Ekonóm, Bratislava, 2004</w:t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Ekonóm, Tre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tové hospodárstvo a medzinárodné ekonomické vzťahy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amuelson, P.:Ekonómia I. a II.,Bradlo, Bratislava 199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pková, Ľ.: Svetové hospodárstvo, SPRINT, Bratislava, 200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Ekonóm, Trend</w:t>
            </w:r>
          </w:p>
        </w:tc>
      </w:tr>
      <w:tr>
        <w:trPr>
          <w:trHeight w:val="1933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hľad ekonomického myslenia</w:t>
            </w:r>
          </w:p>
        </w:tc>
        <w:tc>
          <w:tcPr>
            <w:tcW w:w="2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Šlosár. R., Glatzová E.,Hneková,J.,Tokár,J.:Národné hospodárstvo, SPN 19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tručný prehľad ekonomického mysl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Rotport, M.: Didaktika predmetu ekonomické teórie, Praha 1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rček, Ľ. a kol.: Vývin ekonomického myslenia, Esprima, Bratislava 1992</w:t>
            </w:r>
          </w:p>
        </w:tc>
        <w:tc>
          <w:tcPr>
            <w:tcW w:w="1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kladový slovník ekonomických pojmov</w:t>
            </w:r>
          </w:p>
        </w:tc>
        <w:tc>
          <w:tcPr>
            <w:tcW w:w="21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álne hospodárske noviny a  časopis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é časopisy Ekonóm, Tre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Všeobecné pokyny hodnot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dnotiaca stupnica pre písomné práce a didaktické testy: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výborný </w:t>
        <w:tab/>
        <w:t>100 – 9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hválitebný</w:t>
        <w:tab/>
        <w:t xml:space="preserve">  89 – 8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brý</w:t>
        <w:tab/>
        <w:t xml:space="preserve"> </w:t>
        <w:tab/>
        <w:t xml:space="preserve">  79 – 6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statočný</w:t>
        <w:tab/>
        <w:t xml:space="preserve">  59 – 40 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ýchovno-vzdelávacie výsledky v predmete úvod do makroekonómie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18"/>
          <w:u w:val="single"/>
          <w:lang w:val="sk-SK"/>
        </w:rPr>
        <w:t>Stupňom 1</w:t>
      </w:r>
      <w:r>
        <w:rPr>
          <w:rFonts w:cs="Arial" w:ascii="Arial" w:hAnsi="Arial"/>
          <w:sz w:val="18"/>
          <w:lang w:val="sk-SK"/>
        </w:rPr>
        <w:t xml:space="preserve">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18"/>
          <w:u w:val="single"/>
          <w:lang w:val="sk-SK"/>
        </w:rPr>
        <w:t>Stupňom 2</w:t>
      </w:r>
      <w:r>
        <w:rPr>
          <w:rFonts w:cs="Arial" w:ascii="Arial" w:hAnsi="Arial"/>
          <w:sz w:val="18"/>
          <w:lang w:val="sk-SK"/>
        </w:rPr>
        <w:t xml:space="preserve">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18"/>
          <w:u w:val="single"/>
          <w:lang w:val="sk-SK"/>
        </w:rPr>
        <w:t>Stupňom 3</w:t>
      </w:r>
      <w:r>
        <w:rPr>
          <w:rFonts w:cs="Arial" w:ascii="Arial" w:hAnsi="Arial"/>
          <w:sz w:val="18"/>
          <w:lang w:val="sk-SK"/>
        </w:rPr>
        <w:t xml:space="preserve">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  <w:lang w:val="sk-SK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18"/>
          <w:u w:val="single"/>
          <w:lang w:val="sk-SK"/>
        </w:rPr>
        <w:t>Stupňom 4</w:t>
      </w:r>
      <w:r>
        <w:rPr>
          <w:rFonts w:cs="Arial" w:ascii="Arial" w:hAnsi="Arial"/>
          <w:color w:val="000000"/>
          <w:sz w:val="18"/>
          <w:lang w:val="sk-SK"/>
        </w:rPr>
        <w:t xml:space="preserve">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 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Default"/>
        <w:jc w:val="both"/>
        <w:rPr>
          <w:vanish/>
          <w:sz w:val="20"/>
        </w:rPr>
      </w:pPr>
      <w:r>
        <w:rPr>
          <w:rFonts w:cs="Arial" w:ascii="Arial" w:hAnsi="Arial"/>
          <w:b/>
          <w:color w:val="000000"/>
          <w:sz w:val="18"/>
          <w:u w:val="single"/>
          <w:lang w:val="sk-SK"/>
        </w:rPr>
        <w:t>Stupňom 5</w:t>
      </w:r>
      <w:r>
        <w:rPr>
          <w:rFonts w:cs="Arial" w:ascii="Arial" w:hAnsi="Arial"/>
          <w:color w:val="000000"/>
          <w:sz w:val="18"/>
          <w:lang w:val="sk-SK"/>
        </w:rPr>
        <w:t xml:space="preserve">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45CD33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Char">
    <w:name w:val=" Char Char Char"/>
    <w:basedOn w:val="Standardnpsmoodstavce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3:00Z</dcterms:created>
  <dc:creator>WarezBos</dc:creator>
  <dc:description/>
  <cp:keywords/>
  <dc:language>en-US</dc:language>
  <cp:lastModifiedBy>x</cp:lastModifiedBy>
  <cp:lastPrinted>2008-07-03T11:05:00Z</cp:lastPrinted>
  <dcterms:modified xsi:type="dcterms:W3CDTF">2008-07-04T06:36:00Z</dcterms:modified>
  <cp:revision>6</cp:revision>
  <dc:subject/>
  <dc:title>Učebné osnovy</dc:title>
</cp:coreProperties>
</file>