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859"/>
      </w:tblGrid>
      <w:tr>
        <w:trPr/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 adresa školy</w:t>
            </w:r>
          </w:p>
        </w:tc>
        <w:tc>
          <w:tcPr>
            <w:tcW w:w="4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á akadémia, Polárna 1, 040 12 Koši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školského vzdelávacieho program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  podniku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a názov ŠVP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4 Ekonomika a organizácia, obchod a služby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a názov učebného odbor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 6 obchodná  akadémia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upeň vzdelan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dné odborné vzdelanie – ISCED 3A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ĺžka štúd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roky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štúdia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ná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tická výchov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vý, druh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6317 6 obchodná  akadémia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rakteristika predmetu</w:t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Poslaním povinne voliteľného predmetu etická výchova je vychovávať osobnosť s vlastnou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identitou a hodnotovou orientáciou, v ktorej úcta k človeku a k prírode, spolupráca,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prosociálnosť a národné hodnoty zaujímajú významné miesto. Pri plnení tohto cieľa sa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neuspokojuje iba s poskytovaním informácií o morálnych zásadách, ale zážitkovým učením</w:t>
      </w:r>
    </w:p>
    <w:p>
      <w:pPr>
        <w:pStyle w:val="Normal"/>
        <w:autoSpaceDE w:val="false"/>
        <w:rPr>
          <w:spacing w:val="0"/>
          <w:kern w:val="0"/>
          <w:sz w:val="20"/>
          <w:szCs w:val="20"/>
        </w:rPr>
      </w:pPr>
      <w:r>
        <w:rPr>
          <w:spacing w:val="0"/>
          <w:kern w:val="0"/>
          <w:sz w:val="22"/>
          <w:szCs w:val="22"/>
        </w:rPr>
        <w:t>účinne podporuje pochopenie a interiorizáciu (zvnútornenie) mravných noriem a napomáha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osvojeniu správania sa, ktoré je s nimi v súlade. Pripravuje mladých ľudí pre život v tom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zmysle, aby raz ako dospelí prispeli k vytváraniu harmonických a stabilných vzťahov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v rodine, na pracovisku, medzi spoločenskými skupinami, v národe a medzi národmi.</w:t>
      </w:r>
    </w:p>
    <w:p>
      <w:pPr>
        <w:pStyle w:val="Normal"/>
        <w:autoSpaceDE w:val="false"/>
        <w:rPr/>
      </w:pPr>
      <w:r>
        <w:rPr>
          <w:spacing w:val="0"/>
          <w:kern w:val="0"/>
          <w:sz w:val="22"/>
          <w:szCs w:val="22"/>
        </w:rPr>
        <w:t>Etická výchova sa v prvom rade zameriava na výchovu k prosociálnosti, ktorá sa odráža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v morálnych postojoch a v regulácii správania žiakov. Pre etickú výchovu je primárny rozvoj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etických postojov a prosociálneho správania. Jej súčasťou je aj rozvoj sociálnych zručností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/otvorená komunikácia, empatia, pozitívne hodnotenie iných…/ ako aj podpora mentálnej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hygieny, podieľa sa na primárnej prevenciu porúch správania a učenia.</w:t>
      </w:r>
    </w:p>
    <w:p>
      <w:pPr>
        <w:pStyle w:val="Normal"/>
        <w:spacing w:before="120" w:after="0"/>
        <w:jc w:val="both"/>
        <w:rPr>
          <w:b/>
          <w:b/>
          <w:spacing w:val="0"/>
          <w:kern w:val="0"/>
          <w:sz w:val="20"/>
          <w:szCs w:val="20"/>
        </w:rPr>
      </w:pPr>
      <w:r>
        <w:rPr>
          <w:b/>
          <w:spacing w:val="0"/>
          <w:kern w:val="0"/>
          <w:sz w:val="20"/>
          <w:szCs w:val="20"/>
        </w:rPr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ele vyučovacieho predmetu</w:t>
      </w:r>
    </w:p>
    <w:p>
      <w:pPr>
        <w:pStyle w:val="Normal"/>
        <w:spacing w:before="24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pacing w:val="0"/>
          <w:kern w:val="0"/>
          <w:sz w:val="22"/>
          <w:szCs w:val="22"/>
        </w:rPr>
        <w:t></w:t>
      </w:r>
      <w:r>
        <w:rPr>
          <w:spacing w:val="0"/>
          <w:kern w:val="0"/>
          <w:sz w:val="22"/>
          <w:szCs w:val="22"/>
        </w:rPr>
        <w:t>umožniť žiakom na primeranej úrovni pomenovať a vysvetliť základné etické postoje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a spôsobilosti</w:t>
      </w:r>
    </w:p>
    <w:p>
      <w:pPr>
        <w:pStyle w:val="Normal"/>
        <w:autoSpaceDE w:val="false"/>
        <w:rPr/>
      </w:pPr>
      <w:r>
        <w:rPr>
          <w:rFonts w:cs="Symbol" w:ascii="Symbol" w:hAnsi="Symbol"/>
          <w:spacing w:val="0"/>
          <w:kern w:val="0"/>
          <w:sz w:val="22"/>
          <w:szCs w:val="22"/>
        </w:rPr>
        <w:t></w:t>
      </w:r>
      <w:r>
        <w:rPr>
          <w:spacing w:val="0"/>
          <w:kern w:val="0"/>
          <w:sz w:val="22"/>
          <w:szCs w:val="22"/>
        </w:rPr>
        <w:t>ďalej rozvíjať a zdokonaľovať u žiakov základné etické postoje a spôsobilosti,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osvojené na základnej škole, ako sú sebaovládanie, pozitívne hodnotenie seba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a druhých, komunikačné zručnosti, tvorivé riešenie medziľudských vzťahov atď.,</w:t>
      </w:r>
    </w:p>
    <w:p>
      <w:pPr>
        <w:pStyle w:val="Normal"/>
        <w:autoSpaceDE w:val="false"/>
        <w:rPr/>
      </w:pPr>
      <w:r>
        <w:rPr>
          <w:rFonts w:cs="Symbol" w:ascii="Symbol" w:hAnsi="Symbol"/>
          <w:spacing w:val="0"/>
          <w:kern w:val="0"/>
          <w:sz w:val="22"/>
          <w:szCs w:val="22"/>
        </w:rPr>
        <w:t></w:t>
      </w:r>
      <w:r>
        <w:rPr>
          <w:spacing w:val="0"/>
          <w:kern w:val="0"/>
          <w:sz w:val="22"/>
          <w:szCs w:val="22"/>
        </w:rPr>
        <w:t>umožniť žiakom na primeranej úrovni vysvetliť základné etické pojmy, súvislosť medzi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hodnotami a normami</w:t>
      </w:r>
    </w:p>
    <w:p>
      <w:pPr>
        <w:pStyle w:val="Normal"/>
        <w:autoSpaceDE w:val="false"/>
        <w:rPr/>
      </w:pPr>
      <w:r>
        <w:rPr>
          <w:rFonts w:cs="Symbol" w:ascii="Symbol" w:hAnsi="Symbol"/>
          <w:spacing w:val="0"/>
          <w:kern w:val="0"/>
          <w:sz w:val="22"/>
          <w:szCs w:val="22"/>
        </w:rPr>
        <w:t></w:t>
      </w:r>
      <w:r>
        <w:rPr>
          <w:spacing w:val="0"/>
          <w:kern w:val="0"/>
          <w:sz w:val="22"/>
          <w:szCs w:val="22"/>
        </w:rPr>
        <w:t>vysvetliť žiakom princípy náboženskej i nenáboženskej etiky, ukázať im cestu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k pochopeniu a tolerovaniu správania a názorov spoluobčanov a spolužiakov</w:t>
      </w:r>
    </w:p>
    <w:p>
      <w:pPr>
        <w:pStyle w:val="Normal"/>
        <w:autoSpaceDE w:val="false"/>
        <w:rPr/>
      </w:pPr>
      <w:r>
        <w:rPr>
          <w:rFonts w:cs="Symbol" w:ascii="Symbol" w:hAnsi="Symbol"/>
          <w:spacing w:val="0"/>
          <w:kern w:val="0"/>
          <w:sz w:val="22"/>
          <w:szCs w:val="22"/>
        </w:rPr>
        <w:t></w:t>
      </w:r>
      <w:r>
        <w:rPr>
          <w:spacing w:val="0"/>
          <w:kern w:val="0"/>
          <w:sz w:val="22"/>
          <w:szCs w:val="22"/>
        </w:rPr>
        <w:t>vysvetliť žiakom dôležité hodnoty a etické normy, súvisiace so životom a zdravím,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rodinným životom, rodičovstvom a sexualitou, ekonomickým životom a prácou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v povolaní, posilniť u žiakov rozvíjanie morálneho úsudku a zmyslu pre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zodpovednosť</w:t>
      </w:r>
    </w:p>
    <w:p>
      <w:pPr>
        <w:pStyle w:val="Normal"/>
        <w:autoSpaceDE w:val="false"/>
        <w:rPr/>
      </w:pPr>
      <w:r>
        <w:rPr>
          <w:rFonts w:cs="Symbol" w:ascii="Symbol" w:hAnsi="Symbol"/>
          <w:spacing w:val="0"/>
          <w:kern w:val="0"/>
          <w:sz w:val="22"/>
          <w:szCs w:val="22"/>
        </w:rPr>
        <w:t></w:t>
      </w:r>
      <w:r>
        <w:rPr>
          <w:spacing w:val="0"/>
          <w:kern w:val="0"/>
          <w:sz w:val="22"/>
          <w:szCs w:val="22"/>
        </w:rPr>
        <w:t>pomocou zážitkových metód, nácviku a prepojením osvojeného správania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s každodenným životom umožniť žiakom osvojiť si základné postoje a spôsobilosti,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súvisiace s uvedenými hodnotami a normami.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pacing w:val="0"/>
          <w:kern w:val="0"/>
        </w:rPr>
      </w:pPr>
      <w:r>
        <w:rPr>
          <w:b/>
          <w:bCs/>
          <w:spacing w:val="0"/>
          <w:kern w:val="0"/>
        </w:rPr>
        <w:t>Obsah</w:t>
      </w:r>
    </w:p>
    <w:p>
      <w:pPr>
        <w:pStyle w:val="Normal"/>
        <w:autoSpaceDE w:val="false"/>
        <w:rPr/>
      </w:pPr>
      <w:r>
        <w:rPr>
          <w:b/>
          <w:bCs/>
          <w:spacing w:val="0"/>
          <w:kern w:val="0"/>
        </w:rPr>
        <w:t>1. ro</w:t>
      </w:r>
      <w:r>
        <w:rPr>
          <w:spacing w:val="0"/>
          <w:kern w:val="0"/>
        </w:rPr>
        <w:t>č</w:t>
      </w:r>
      <w:r>
        <w:rPr>
          <w:b/>
          <w:bCs/>
          <w:spacing w:val="0"/>
          <w:kern w:val="0"/>
        </w:rPr>
        <w:t>ník</w:t>
      </w:r>
    </w:p>
    <w:p>
      <w:pPr>
        <w:pStyle w:val="Normal"/>
        <w:autoSpaceDE w:val="false"/>
        <w:rPr>
          <w:b/>
          <w:b/>
          <w:bCs/>
          <w:spacing w:val="0"/>
          <w:kern w:val="0"/>
          <w:sz w:val="22"/>
          <w:szCs w:val="22"/>
        </w:rPr>
      </w:pPr>
      <w:r>
        <w:rPr>
          <w:b/>
          <w:bCs/>
          <w:spacing w:val="0"/>
          <w:kern w:val="0"/>
          <w:sz w:val="22"/>
          <w:szCs w:val="22"/>
        </w:rPr>
        <w:t>Komunikácia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Nadviazanie, udržovanie a ukončenie rozhovoru. Vyjadrenie pozitívnych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a negatívnych citov. Empatia a asertivita v komunikácii. Zdravá a nezdravá kritickosť. Tvorivé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riešenie medziľudských vzťahov prostredníctvom úcty k iným a otvorenej komunikácie.</w:t>
      </w:r>
    </w:p>
    <w:p>
      <w:pPr>
        <w:pStyle w:val="Normal"/>
        <w:autoSpaceDE w:val="false"/>
        <w:rPr/>
      </w:pPr>
      <w:r>
        <w:rPr>
          <w:spacing w:val="0"/>
          <w:kern w:val="0"/>
          <w:sz w:val="22"/>
          <w:szCs w:val="22"/>
        </w:rPr>
        <w:t>Komunikácia ako prostriedok prosociálneho správania.</w:t>
      </w:r>
    </w:p>
    <w:p>
      <w:pPr>
        <w:pStyle w:val="Normal"/>
        <w:autoSpaceDE w:val="false"/>
        <w:rPr/>
      </w:pPr>
      <w:r>
        <w:rPr>
          <w:b/>
          <w:bCs/>
          <w:spacing w:val="0"/>
          <w:kern w:val="0"/>
          <w:sz w:val="22"/>
          <w:szCs w:val="22"/>
        </w:rPr>
        <w:t>Dôstojnos</w:t>
      </w:r>
      <w:r>
        <w:rPr>
          <w:spacing w:val="0"/>
          <w:kern w:val="0"/>
          <w:sz w:val="22"/>
          <w:szCs w:val="22"/>
        </w:rPr>
        <w:t>ť ľ</w:t>
      </w:r>
      <w:r>
        <w:rPr>
          <w:b/>
          <w:bCs/>
          <w:spacing w:val="0"/>
          <w:kern w:val="0"/>
          <w:sz w:val="22"/>
          <w:szCs w:val="22"/>
        </w:rPr>
        <w:t>udskej osoby - poznanie a pozitívne hodnotenie seba a druhých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Poznanie svojich silných a slabých stránok. Sebaovládanie a sebavýchova. Pozitívne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hodnotenie druhých, umenie hľadať prijateľný kompromis. Pochopenie a akceptovanie ľudí,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ktorí majú iný svetonázor. Ľudská dôstojnosť a náboženská etika. Rešpekt a úcta k iným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rasám, etnikám, handicapovaným ľuďom</w:t>
      </w:r>
    </w:p>
    <w:p>
      <w:pPr>
        <w:pStyle w:val="Normal"/>
        <w:autoSpaceDE w:val="false"/>
        <w:rPr>
          <w:b/>
          <w:b/>
          <w:bCs/>
          <w:spacing w:val="0"/>
          <w:kern w:val="0"/>
          <w:sz w:val="22"/>
          <w:szCs w:val="22"/>
        </w:rPr>
      </w:pPr>
      <w:r>
        <w:rPr>
          <w:b/>
          <w:bCs/>
          <w:spacing w:val="0"/>
          <w:kern w:val="0"/>
          <w:sz w:val="22"/>
          <w:szCs w:val="22"/>
        </w:rPr>
        <w:t>Etika sexuálneho života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Počatie a prenatálny život. Zdržanlivosť a vernosť ako optimálna prevencia pohlavne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prenosných chorôb a AIDS, odporúčaná WHO. Dôsledky predčasného sexuálneho života,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prirodzené a umelé metódy regulácie počatia, hodnota ľudského života, mravný dopad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promiskuitného života, pornografie na človeka.</w:t>
      </w:r>
    </w:p>
    <w:p>
      <w:pPr>
        <w:pStyle w:val="Normal"/>
        <w:autoSpaceDE w:val="false"/>
        <w:rPr>
          <w:b/>
          <w:b/>
          <w:bCs/>
          <w:spacing w:val="0"/>
          <w:kern w:val="0"/>
        </w:rPr>
      </w:pPr>
      <w:r>
        <w:rPr>
          <w:b/>
          <w:bCs/>
          <w:spacing w:val="0"/>
          <w:kern w:val="0"/>
        </w:rPr>
        <w:t>Obsah</w:t>
      </w:r>
    </w:p>
    <w:p>
      <w:pPr>
        <w:pStyle w:val="Normal"/>
        <w:autoSpaceDE w:val="false"/>
        <w:rPr/>
      </w:pPr>
      <w:r>
        <w:rPr>
          <w:b/>
          <w:bCs/>
          <w:spacing w:val="0"/>
          <w:kern w:val="0"/>
        </w:rPr>
        <w:t>2. ro</w:t>
      </w:r>
      <w:r>
        <w:rPr>
          <w:spacing w:val="0"/>
          <w:kern w:val="0"/>
        </w:rPr>
        <w:t>č</w:t>
      </w:r>
      <w:r>
        <w:rPr>
          <w:b/>
          <w:bCs/>
          <w:spacing w:val="0"/>
          <w:kern w:val="0"/>
        </w:rPr>
        <w:t>ník</w:t>
      </w:r>
    </w:p>
    <w:p>
      <w:pPr>
        <w:pStyle w:val="Normal"/>
        <w:autoSpaceDE w:val="false"/>
        <w:rPr>
          <w:spacing w:val="0"/>
          <w:kern w:val="0"/>
          <w:sz w:val="20"/>
          <w:szCs w:val="20"/>
        </w:rPr>
      </w:pPr>
      <w:r>
        <w:rPr>
          <w:b/>
          <w:bCs/>
          <w:spacing w:val="0"/>
          <w:kern w:val="0"/>
          <w:sz w:val="22"/>
          <w:szCs w:val="22"/>
        </w:rPr>
        <w:t>Dobré vz</w:t>
      </w:r>
      <w:r>
        <w:rPr>
          <w:spacing w:val="0"/>
          <w:kern w:val="0"/>
          <w:sz w:val="22"/>
          <w:szCs w:val="22"/>
        </w:rPr>
        <w:t>ť</w:t>
      </w:r>
      <w:r>
        <w:rPr>
          <w:b/>
          <w:bCs/>
          <w:spacing w:val="0"/>
          <w:kern w:val="0"/>
          <w:sz w:val="22"/>
          <w:szCs w:val="22"/>
        </w:rPr>
        <w:t>ahy v rodine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Rodinné spoločenstvo a ja. Očakávania mojich rodičov a ich kompatibilita s mojimi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očakávaniami. Pochopenie života mojich rodičov a súrodencov a z toho vyplývajúce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korigovanie alebo upevnenie správania. Fungujúca rodina a prevencia voči kriminalite</w:t>
      </w:r>
    </w:p>
    <w:p>
      <w:pPr>
        <w:pStyle w:val="Normal"/>
        <w:autoSpaceDE w:val="false"/>
        <w:rPr/>
      </w:pPr>
      <w:r>
        <w:rPr>
          <w:spacing w:val="0"/>
          <w:kern w:val="0"/>
          <w:sz w:val="22"/>
          <w:szCs w:val="22"/>
        </w:rPr>
        <w:t>a závislostiam</w:t>
      </w:r>
      <w:r>
        <w:rPr>
          <w:b/>
          <w:bCs/>
          <w:spacing w:val="0"/>
          <w:kern w:val="0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b/>
          <w:bCs/>
          <w:spacing w:val="0"/>
          <w:kern w:val="0"/>
          <w:sz w:val="22"/>
          <w:szCs w:val="22"/>
        </w:rPr>
        <w:t>Filozofické zovšeobecnenie dosia</w:t>
      </w:r>
      <w:r>
        <w:rPr>
          <w:spacing w:val="0"/>
          <w:kern w:val="0"/>
          <w:sz w:val="22"/>
          <w:szCs w:val="22"/>
        </w:rPr>
        <w:t xml:space="preserve">ľ </w:t>
      </w:r>
      <w:r>
        <w:rPr>
          <w:b/>
          <w:bCs/>
          <w:spacing w:val="0"/>
          <w:kern w:val="0"/>
          <w:sz w:val="22"/>
          <w:szCs w:val="22"/>
        </w:rPr>
        <w:t>osvojených etických zásad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Súvislosť medzi hodnotami a mravnými normami, medzi právnymi a mravnými normami.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Svedomie, rozvíjanie morálneho úsudku. Česť, pravda, poznanie a kultúra ako etická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hodnota. Mravné aspekty národného uvedomenia a demokratického občianstva. Význam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prosociálnych vzorov pre výchovu v jednotlivých kultúrach.</w:t>
      </w:r>
    </w:p>
    <w:p>
      <w:pPr>
        <w:pStyle w:val="Normal"/>
        <w:autoSpaceDE w:val="false"/>
        <w:rPr>
          <w:b/>
          <w:b/>
          <w:bCs/>
          <w:spacing w:val="0"/>
          <w:kern w:val="0"/>
          <w:sz w:val="22"/>
          <w:szCs w:val="22"/>
        </w:rPr>
      </w:pPr>
      <w:r>
        <w:rPr>
          <w:b/>
          <w:bCs/>
          <w:spacing w:val="0"/>
          <w:kern w:val="0"/>
          <w:sz w:val="22"/>
          <w:szCs w:val="22"/>
        </w:rPr>
        <w:t>Etika práce, etika a ekonomika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Zamestnanie a povolanie, práca a odpočinok. Profesijná etika. Etické hodnoty súťaživosti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a spolupráce. Pravidlá „fair play“ v ekonomicko-pracovných vzťahoch. Etický kódex</w:t>
      </w:r>
    </w:p>
    <w:p>
      <w:pPr>
        <w:pStyle w:val="Normal"/>
        <w:autoSpaceDE w:val="false"/>
        <w:rPr>
          <w:spacing w:val="0"/>
          <w:kern w:val="0"/>
          <w:sz w:val="22"/>
          <w:szCs w:val="22"/>
        </w:rPr>
      </w:pPr>
      <w:r>
        <w:rPr>
          <w:spacing w:val="0"/>
          <w:kern w:val="0"/>
          <w:sz w:val="22"/>
          <w:szCs w:val="22"/>
        </w:rPr>
        <w:t>zamestnanca. Prosociálne správanie ako vedomé vytváranie dobrých vzťahov na</w:t>
      </w:r>
    </w:p>
    <w:p>
      <w:pPr>
        <w:pStyle w:val="Normal"/>
        <w:autoSpaceDE w:val="false"/>
        <w:rPr>
          <w:spacing w:val="0"/>
          <w:kern w:val="0"/>
          <w:sz w:val="20"/>
          <w:szCs w:val="20"/>
        </w:rPr>
      </w:pPr>
      <w:r>
        <w:rPr>
          <w:spacing w:val="0"/>
          <w:kern w:val="0"/>
          <w:sz w:val="22"/>
          <w:szCs w:val="22"/>
        </w:rPr>
        <w:t>pracovisku.</w:t>
      </w:r>
    </w:p>
    <w:p>
      <w:pPr>
        <w:pStyle w:val="Normal"/>
        <w:spacing w:before="240" w:after="0"/>
        <w:jc w:val="both"/>
        <w:rPr>
          <w:b/>
          <w:b/>
          <w:spacing w:val="0"/>
          <w:kern w:val="0"/>
          <w:sz w:val="20"/>
          <w:szCs w:val="20"/>
        </w:rPr>
      </w:pPr>
      <w:r>
        <w:rPr>
          <w:b/>
          <w:spacing w:val="0"/>
          <w:kern w:val="0"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b/>
          <w:sz w:val="22"/>
          <w:szCs w:val="22"/>
        </w:rPr>
        <w:t>Prehľad výchovných a vzdelávacích stratégií</w:t>
      </w:r>
      <w:r>
        <w:rPr>
          <w:sz w:val="22"/>
          <w:szCs w:val="22"/>
        </w:rPr>
        <w:t>:</w:t>
      </w:r>
    </w:p>
    <w:p>
      <w:pPr>
        <w:pStyle w:val="TextBodyIndent"/>
        <w:suppressAutoHyphens w:val="true"/>
        <w:spacing w:before="12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 vyučovacom predmete etická výchova využívame pre utváranie a rozvíjanie nasledujúcich kľúčových kompetencií výchovné a vzdelávacie stratégie, ktoré žiakom umožňujú: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TextBodyIndent"/>
        <w:numPr>
          <w:ilvl w:val="0"/>
          <w:numId w:val="1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ostredkovať informácie vhodným spôsobom (video, text, hovorené slovo) tak, aby každý každému porozumel,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jadriť alebo formulovať (jednoznačne) vlastný názor a záver, 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ticky hodnotiť informácie (časopis, internet),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ne interpretovať získané fakty, vyvodzovať z nich závery a dôsledky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TextBodyIndent"/>
        <w:numPr>
          <w:ilvl w:val="0"/>
          <w:numId w:val="2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íjať prácu v kolektíve, v družnej a priateľskej atmosfére,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vojiť si pocit zodpovednosti za seba a spoluzodpovednosti za prácu v kolektíve,</w:t>
      </w:r>
    </w:p>
    <w:p>
      <w:pPr>
        <w:pStyle w:val="TextBodyIndent"/>
        <w:numPr>
          <w:ilvl w:val="0"/>
          <w:numId w:val="2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iť a rešpektovať svoju vlastnú prácu a prácu druhý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znávať problémy v priebehu etického vzdelávania využívaním všetkých metód a prostriedkov, ktoré majú v danom okamihu k dispozícii 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adriť alebo formulovať (jednoznačne) problém, ktorý sa objaví pri ich etickom vzdelávaní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ľadať, navrhovať alebo používať ďalšie metódy alebo informácie, ktoré by mohli prispieť k riešeniu daného problému, pokiaľ doteraz používané metódy a informácie neviedli k cieľu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udzovať riešenie daného etického problému z hľadiska jeho správnosti, jednoznačnosti alebo efektívnosti a na základe týchto hľadísk prípadne porovnávať aj  rôzne riešenia daného problému,</w:t>
      </w:r>
    </w:p>
    <w:p>
      <w:pPr>
        <w:pStyle w:val="TextBodyIndent"/>
        <w:numPr>
          <w:ilvl w:val="0"/>
          <w:numId w:val="3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igovať nesprávne riešenia problému,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TextBodyIndent"/>
        <w:numPr>
          <w:ilvl w:val="0"/>
          <w:numId w:val="4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ískavať informácie v priebehu ich etického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4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romažďovať, triediť, posudzovať a využívať informácie, ktoré by mohli prispieť k riešeniu daného problému alebo osvojiť si nové poznatky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TextBodyIndent"/>
        <w:numPr>
          <w:ilvl w:val="0"/>
          <w:numId w:val="5"/>
        </w:numPr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ovať a prezentovať svoje postoje v priebehu ich etického vzdelávania využívaním všetkých metód a prostriedkov, ktoré majú v danom okamihu k dispozícii,</w:t>
      </w:r>
    </w:p>
    <w:p>
      <w:pPr>
        <w:pStyle w:val="TextBodyIndent"/>
        <w:numPr>
          <w:ilvl w:val="0"/>
          <w:numId w:val="5"/>
        </w:numPr>
        <w:suppressAutoHyphens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ukázať vlastnú zodpovednosť za zverené veci, za svoje vlastné správanie sa, zdravie a spoluzodpovednosť za životné prostredie alebo stav spoločnosti ako celku. </w:t>
      </w:r>
    </w:p>
    <w:p>
      <w:pPr>
        <w:pStyle w:val="TextBodyIndent"/>
        <w:suppressAutoHyphens w:val="true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atégia vyučovania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ri vyučovaní sa budú využívať nasledovné metódy a formy vyučovani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ôstojnosť ľudskej osoby - poznanie a pozitívne hodnotenie seba a druhých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 a komunikačné spôsobilosti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a sexuálneho život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3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958"/>
        <w:gridCol w:w="3122"/>
        <w:gridCol w:w="3041"/>
      </w:tblGrid>
      <w:tr>
        <w:trPr>
          <w:trHeight w:val="748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Zkladntext2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Zkladntext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ozofické zovšeobecnenie dosiaľ osvojených etických zásad.</w:t>
            </w:r>
          </w:p>
          <w:p>
            <w:pPr>
              <w:pStyle w:val="Zkladntext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úvislosť medzi hodnotami a mravnými normami, medzi právnymi a mravnými normami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Svedomie, rozvíjanie morálneho úsudku.</w:t>
            </w:r>
          </w:p>
        </w:tc>
        <w:tc>
          <w:tcPr>
            <w:tcW w:w="31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-108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čnoreceptívna –výklad, reproduktívna – riadený rozhovor,</w:t>
            </w:r>
          </w:p>
          <w:p>
            <w:pPr>
              <w:pStyle w:val="TextBodyIndent"/>
              <w:ind w:left="-108" w:firstLine="567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uristicka –rozhovor, riešenie úloh</w:t>
            </w:r>
          </w:p>
          <w:p>
            <w:pPr>
              <w:pStyle w:val="TextBodyIndent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-19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ontálna výučb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ontálna a individuálna práca žiak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upinová prá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áca s knihou a PC.</w:t>
            </w:r>
          </w:p>
        </w:tc>
      </w:tr>
      <w:tr>
        <w:trPr>
          <w:trHeight w:val="10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Zkladntext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chopenie a akceptovanie ľudí, ktorý majú iný svetonázo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áboženská etika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-108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čnoreceptívna –výklad, reproduktívna – riadený rozhovor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uristicka –rozhovor, riešenie úloh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ontálna výučb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ontálna a individuálna práca žiak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upinová prá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áca s knihou a  PC.</w:t>
            </w:r>
          </w:p>
        </w:tc>
      </w:tr>
      <w:tr>
        <w:trPr>
          <w:trHeight w:val="10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Zkladn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vot, fyzické a psychické zdravie ako etická hodnot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ávislosti (drogy, alkohol)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-108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čnoreceptívna –výklad, reproduktívna – riadený rozhovor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uristicka –rozhovor, riešenie úloh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ontálna výučb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ontálna a individuálna práca žiak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upinová prá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áca s knihou a  PC.</w:t>
            </w:r>
          </w:p>
        </w:tc>
      </w:tr>
      <w:tr>
        <w:trPr>
          <w:trHeight w:val="10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ehĺbenie učiva tematických celkov 5 a 6 z 1. ročníka (rodinné vzťahy, láska, manželstvo, sexualita)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-108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čnoreceptívna –výklad, reproduktívna – riadený rozhovor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uristicka –rozhovor, riešenie úloh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ontálna výučb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ontálna a individuálna práca žiakov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Skupinová prá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áca s knihou a  PC.</w:t>
            </w:r>
          </w:p>
        </w:tc>
      </w:tr>
      <w:tr>
        <w:trPr>
          <w:trHeight w:val="10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Zkladntext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esť, pravda, poznanie a kultúra ako etická hodnot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ravné aspekty národného uvedomenia a demokratického občianstva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-108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čnoreceptívna –výklad, reproduktívna – riadený rozhovor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uristicka –rozhovor, riešenie úloh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ontálna výučb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ontálna a individuálna práca žiak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upinová prá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áca s knihou a  PC.</w:t>
            </w:r>
          </w:p>
        </w:tc>
      </w:tr>
      <w:tr>
        <w:trPr>
          <w:trHeight w:val="1298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ka práce, etika a ekonomika.</w:t>
            </w:r>
          </w:p>
          <w:p>
            <w:pPr>
              <w:pStyle w:val="Zkladntext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estnanie a povolanie, práca a odpočinok. Profesiová etika. Zmysluplné využitie voľného času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-108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čnoreceptívna –výklad, reproduktívna – riadený rozhovor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uristicka –rozhovor, riešenie úloh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ontálna výučb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ontálna a individuálna práca žiakov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kupinová prác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áca s knihou a  PC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čebné zdroje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ôstojnosť ľudskej osoby - poznanie a pozitívne hodnotenie seba a druhých 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iedzgová Jana: Základy etiky, SPN, 1994 Bratislav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ácia a komunikačné spôsobilosti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8"/>
                <w:szCs w:val="18"/>
              </w:rPr>
              <w:t>Miedzgová Jana: Základy etiky, SPN, 1994 Bratislav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deotechnika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D,  Interne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a  sexuálneho život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8"/>
                <w:szCs w:val="18"/>
              </w:rPr>
              <w:t>Miedzgová Jana: Základy etiky, SPN, 1994 Bratislav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ozofické zovšeobecnenie dosiaľ osvojených etických zása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úvislosť medzi hodnotami a mravnými normami, medzi právnymi a mravnými normami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 w:val="18"/>
              </w:rPr>
              <w:t>Svedomie, rozvíjanie morálneho úsudku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8"/>
                <w:szCs w:val="18"/>
              </w:rPr>
              <w:t>Miedzgová Jana: Základy etiky, SPN, 1994 Bratislav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 w:val="18"/>
              </w:rPr>
              <w:t>Pochopenie a akceptovanie ľudí, ktorý majú iný svetonázor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 w:val="18"/>
              </w:rPr>
              <w:t>Náboženská etika.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8"/>
                <w:szCs w:val="18"/>
              </w:rPr>
              <w:t>Miedzgová Jana: Základy etiky, SPN, 1994 Bratislav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Zkladntext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vot, fyzické a psychické zdravie ako etická hodnot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Závislosti (drogy, alkohol).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8"/>
                <w:szCs w:val="18"/>
              </w:rPr>
              <w:t>Miedzgová Jana: Základy etiky, SPN, 1994 Bratislav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Prehĺbenie učiva tematických celkov 5 a 6 z 1. ročníka (rodinné vzťahy, láska, manželstvo, sexualita).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 w:val="18"/>
                <w:szCs w:val="18"/>
              </w:rPr>
              <w:t>Miedzgová Jana: Základy etiky, SPN, 1994 Bratislav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et</w:t>
            </w:r>
          </w:p>
        </w:tc>
      </w:tr>
      <w:tr>
        <w:trPr>
          <w:trHeight w:val="834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 w:val="18"/>
              </w:rPr>
              <w:t>Česť, pravda, poznanie a kultúra ako etická hodnota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 w:val="18"/>
              </w:rPr>
              <w:t>Mravné aspekty národného uvedomenia a demokratického občianstva</w:t>
            </w:r>
            <w:r>
              <w:rPr/>
              <w:t>.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8"/>
                <w:szCs w:val="18"/>
              </w:rPr>
              <w:t>Miedzgová Jana: Základy etiky, SPN, 1994 Bratislav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. Etika práce, etika a ekonomika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estnanie a povolanie, práca a odpočinok. Profesiová etika. Zmysluplné využitie voľného času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8"/>
                <w:szCs w:val="18"/>
              </w:rPr>
              <w:t>Miedzgová Jana: Základy etiky, SPN, 1994 Bratislava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/>
      </w:pPr>
      <w:r>
        <w:rPr/>
        <w:t>ROČNÍK: PRVÝ</w:t>
      </w:r>
    </w:p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"/>
        <w:gridCol w:w="806"/>
        <w:gridCol w:w="2681"/>
        <w:gridCol w:w="2636"/>
        <w:gridCol w:w="2356"/>
        <w:gridCol w:w="1612"/>
        <w:gridCol w:w="1612"/>
      </w:tblGrid>
      <w:tr>
        <w:trPr>
          <w:trHeight w:val="474" w:hRule="atLeast"/>
        </w:trPr>
        <w:tc>
          <w:tcPr>
            <w:tcW w:w="8568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ROZPIS  UČIVA PREDMETU:   </w:t>
            </w:r>
            <w:r>
              <w:rPr>
                <w:b/>
                <w:sz w:val="28"/>
                <w:szCs w:val="28"/>
              </w:rPr>
              <w:t>etická výchova</w:t>
            </w:r>
          </w:p>
        </w:tc>
        <w:tc>
          <w:tcPr>
            <w:tcW w:w="558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hodina týždenne, spolu 33 vyučovacích hodín </w:t>
            </w:r>
          </w:p>
        </w:tc>
      </w:tr>
      <w:tr>
        <w:trPr>
          <w:trHeight w:val="481" w:hRule="atLeast"/>
        </w:trPr>
        <w:tc>
          <w:tcPr>
            <w:tcW w:w="242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tematického celku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émy </w:t>
            </w:r>
          </w:p>
        </w:tc>
        <w:tc>
          <w:tcPr>
            <w:tcW w:w="826" w:type="dxa"/>
            <w:gridSpan w:val="2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diny</w:t>
            </w:r>
          </w:p>
        </w:tc>
        <w:tc>
          <w:tcPr>
            <w:tcW w:w="2681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zipredmetové vzťahy</w:t>
            </w:r>
          </w:p>
        </w:tc>
        <w:tc>
          <w:tcPr>
            <w:tcW w:w="263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čakávané výchovné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vzdelávacie výstupy</w:t>
            </w:r>
          </w:p>
        </w:tc>
        <w:tc>
          <w:tcPr>
            <w:tcW w:w="2356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itériá hodnotenia vzdelávacích výstupov</w:t>
            </w:r>
          </w:p>
        </w:tc>
        <w:tc>
          <w:tcPr>
            <w:tcW w:w="161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ódy hodnotenia</w:t>
            </w:r>
          </w:p>
        </w:tc>
        <w:tc>
          <w:tcPr>
            <w:tcW w:w="1612" w:type="dxa"/>
            <w:tcBorders>
              <w:top w:val="thinThickSmallGap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striedky hodnotenia</w:t>
            </w:r>
          </w:p>
        </w:tc>
      </w:tr>
      <w:tr>
        <w:trPr>
          <w:trHeight w:val="123" w:hRule="atLeast"/>
        </w:trPr>
        <w:tc>
          <w:tcPr>
            <w:tcW w:w="242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Dôstojnosť ľudskej osoby - poznanie a pozitívne hodnotenie seba a druhých</w:t>
            </w:r>
          </w:p>
        </w:tc>
        <w:tc>
          <w:tcPr>
            <w:tcW w:w="82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iak má: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iak: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bsah, metódy a ciele ETV</w:t>
            </w:r>
          </w:p>
        </w:tc>
        <w:tc>
          <w:tcPr>
            <w:tcW w:w="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izovať  obsah, metódy a ciele  ET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Aktivity na vzájomné zoznámenie  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ať sociálnu skupinu a snažiť  sa jej porozumieť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ovanie výchovného spoločenstva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ať sociálnu skupinu a snažiť  sa jej porozumieť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anie svojich silných a slabých stránok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ať svoje silné a slabé stránky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baovládanie a sebavýchova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ovať pojmy sebaovládanie a sebavýchova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vetliť rozdiel medzi pojmami sebaovládanie a sebavýcho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nať svoje silné a slabé stránky 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ozitívne hodnotenie druhých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nať kritéria pozitívneho hodnotenia iných ľudí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likovať kritéria pozitívneho hodnotenia iných ľudí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Ľudská dôstojnosť a náboženská etika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hopiť a akceptovať ľudí, ktorí majú iný svetonázor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2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asy a etniká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špektovať a vedieť prejavovať úctu  k iným rasám, etnikám,  handicapovaným ľuďom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Komunikácia a komunikačné spôsobilost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JL</w:t>
            </w:r>
          </w:p>
        </w:tc>
        <w:tc>
          <w:tcPr>
            <w:tcW w:w="82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iak má:</w:t>
            </w:r>
          </w:p>
        </w:tc>
      </w:tr>
      <w:tr>
        <w:trPr>
          <w:trHeight w:val="123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8"/>
              </w:rPr>
              <w:t xml:space="preserve">Komunikácia ako prostriedok prosociálneho správania 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ovať pojem komunikácia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vetliť pojem prosociálne správanie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pacing w:val="0"/>
                <w:kern w:val="0"/>
                <w:sz w:val="16"/>
                <w:szCs w:val="16"/>
              </w:rPr>
              <w:t>Nadviazanie, udržovanie a ukončenie rozhovoru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vládať základné princípy nadviazania, udržovania a ukončenia  rozhovoru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pacing w:val="0"/>
                <w:kern w:val="0"/>
                <w:sz w:val="16"/>
                <w:szCs w:val="16"/>
              </w:rPr>
            </w:pPr>
            <w:r>
              <w:rPr>
                <w:spacing w:val="0"/>
                <w:kern w:val="0"/>
                <w:sz w:val="16"/>
                <w:szCs w:val="16"/>
              </w:rPr>
              <w:t>Vyjadrenie pozitívnych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pacing w:val="0"/>
                <w:kern w:val="0"/>
                <w:sz w:val="16"/>
                <w:szCs w:val="16"/>
              </w:rPr>
              <w:t>a negatívnych citov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eť vyjadriť pozitívne a negatívne city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nať rozdiel medzi asertivitou. pasivitou a agresivitou 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pacing w:val="0"/>
                <w:kern w:val="0"/>
                <w:sz w:val="16"/>
                <w:szCs w:val="16"/>
              </w:rPr>
              <w:t xml:space="preserve">Empatia a asertivita v komunikácii 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nať rozdiel medzi asertivitou. pasivitou a agresivitou </w:t>
            </w:r>
          </w:p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vetliť pojem empatia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pacing w:val="0"/>
                <w:kern w:val="0"/>
                <w:sz w:val="16"/>
                <w:szCs w:val="16"/>
              </w:rPr>
              <w:t>Zdravá a nezdravá kritickosť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viesť príklady na zdravú a nezdravú kritickosť 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vorená komunikácia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ešiť tvorivo medziľudské vzťahy prostredníctvom úcty k iným a otvorenej komunikáci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Verbálna a neverbálna komunikácia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izovať pojmy verbálna a neverbálna komunikácia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Komunikačné hry a cvičenia na neverbálnu a verbálnu komunikáciu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cvičiť verbálnu a neverbálnu komunikáciu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Etika sexuálneho života</w:t>
            </w:r>
          </w:p>
        </w:tc>
        <w:tc>
          <w:tcPr>
            <w:tcW w:w="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Žiak má: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" w:hRule="atLeast"/>
        </w:trPr>
        <w:tc>
          <w:tcPr>
            <w:tcW w:w="242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Hodnota ľudského života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E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hopiť hodnotu ľudského života</w:t>
            </w:r>
          </w:p>
        </w:tc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pacing w:val="0"/>
                <w:kern w:val="0"/>
                <w:sz w:val="16"/>
                <w:szCs w:val="16"/>
              </w:rPr>
              <w:t>Dôsledky predčasného sexuálneho života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chopiť dôsledky predčasného sexuálneho života 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0"/>
                <w:kern w:val="0"/>
                <w:sz w:val="16"/>
                <w:szCs w:val="16"/>
              </w:rPr>
            </w:pPr>
            <w:r>
              <w:rPr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pacing w:val="0"/>
                <w:kern w:val="0"/>
                <w:sz w:val="16"/>
                <w:szCs w:val="16"/>
              </w:rPr>
            </w:pPr>
            <w:r>
              <w:rPr>
                <w:spacing w:val="0"/>
                <w:kern w:val="0"/>
                <w:sz w:val="16"/>
                <w:szCs w:val="16"/>
              </w:rPr>
              <w:t xml:space="preserve">Promiskuita 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ovať pojem promiskuita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viesť príklady mravného dopadu promiskuitného spôsobu  života na člove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ornografia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finovať pojem pornografia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viesť príklady mravného dopadu pornografie na človeka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encia pohlavne prenosných chorôb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vedomiť si dôležitosť prevencie pohlavne prenosných chorôb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eť uviesť príklady vlastností potrebných pri prevenc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IDS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ovať pojem AIDS, HIV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vedomiť si dôležitosť prevencie AIDS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očatie a prenatálny život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vedomiť si zodpovednosť za počatie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dieť popísať prenatálny život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ácia počatia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novať prirodzené a umelé metódy regulácie počatia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57" w:hanging="3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kterizovať prirodzené a umelé metódy regulácie počatia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start="3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20"/>
      <w:kern w:val="2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pacing w:val="0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rFonts w:ascii="Times New Roman" w:hAnsi="Times New Roman" w:cs="Times New Roman"/>
      <w:spacing w:val="0"/>
      <w:kern w:val="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48:00Z</dcterms:created>
  <dc:creator>lubka</dc:creator>
  <dc:description/>
  <dc:language>en-US</dc:language>
  <cp:lastModifiedBy>Admin</cp:lastModifiedBy>
  <dcterms:modified xsi:type="dcterms:W3CDTF">2008-09-04T10:08:00Z</dcterms:modified>
  <cp:revision>16</cp:revision>
  <dc:subject/>
  <dc:title>Charakteristika predmetu</dc:title>
</cp:coreProperties>
</file>