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804"/>
      </w:tblGrid>
      <w:tr>
        <w:trPr>
          <w:trHeight w:val="446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technológie spracovania údajov</w:t>
            </w:r>
          </w:p>
        </w:tc>
      </w:tr>
      <w:tr>
        <w:trPr>
          <w:trHeight w:val="112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2 hodiny týždenne, spolu 64 vyučovacích hodín</w:t>
            </w:r>
          </w:p>
        </w:tc>
      </w:tr>
      <w:tr>
        <w:trPr>
          <w:trHeight w:val="114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retí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učebného odbor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6317 6 obchodná akadémia   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 odbornej vzdelávacej oblasti ŠVP 63, 64. Pri tvorbe predmetu sme vychádzali z obsahových štandardov </w:t>
      </w:r>
      <w:r>
        <w:rPr>
          <w:rFonts w:cs="Arial" w:ascii="Arial" w:hAnsi="Arial"/>
          <w:i/>
          <w:sz w:val="20"/>
          <w:szCs w:val="20"/>
        </w:rPr>
        <w:t xml:space="preserve">„ekonomika“, „účtovníctvo“, „komunikácia“, „svet práce“. </w:t>
      </w:r>
      <w:r>
        <w:rPr>
          <w:rFonts w:cs="Arial" w:ascii="Arial" w:hAnsi="Arial"/>
          <w:iCs/>
          <w:sz w:val="20"/>
          <w:szCs w:val="20"/>
        </w:rPr>
        <w:t xml:space="preserve">Na 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úto vzdelávaciu oblasť ŠkVP vyčlenil 2 hodiny. Jeho výučba je orientovaná do 3. ročníka štúd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orný predmet technológie spracovania údajov v učebnom odbore 6317 6 obchodná akadémia  rozvíja, rozširuje a prehlbuje učivo informatika, jeho aplikačné využitie. Jeho obsah je štruktúrovaný do tematických celkov. Vedomosti a zručnosti, ktoré žiaci získajú pri štúdiu v tomto predmete veľmi úzko nadväzujú  na skúsenosti, vedomosti, zručnosti nadobudnuté z predmetu informatika v 1. a 2. ročníku. Základné učivo sa skladá z vedomostných a praktických poznatkov o informatike, hygienických a environmentálnych aspektoch práce s počítačom. Pri určovaní obsahu vyučovania sme prihliadali aj na potrebnú úroveň vedomostí a zručností pre úspešné zvládnutie ďalších odborných predmetov. Pri plánovaní sa prihliadalo ako na vymedzenú týždennú hodinovú dotáciu tak aj na proporcionalitu a primeranosť učiva schopnostiam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</w:t>
      </w:r>
      <w:r>
        <w:rPr>
          <w:rFonts w:cs="Arial" w:ascii="Arial" w:hAnsi="Arial"/>
          <w:i/>
          <w:iCs/>
          <w:sz w:val="20"/>
          <w:szCs w:val="20"/>
        </w:rPr>
        <w:t>technológie spracovania údajov</w:t>
      </w:r>
      <w:r>
        <w:rPr>
          <w:rFonts w:cs="Arial" w:ascii="Arial" w:hAnsi="Arial"/>
          <w:sz w:val="20"/>
          <w:szCs w:val="20"/>
        </w:rPr>
        <w:t xml:space="preserve"> vedie žiakov k tomu, aby získané teoretické vedomosti a zručnosti aplikovali na bežnú ekonomickú prax, aby získali a osvojili si správne návyky v oblasti bezpečnej a hygienickej práce s počítačom. Úlohou predmetu je aj oboznámiť žiakov s databázovými systémami, ich nasadením v aplikáciach databázového charakteru, pochopiť modulovú architektúru odborného programového zabezpeč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je medzipredmetovo previazaný s odbornými vyučovacími predmetmi informatika, administratíva a korešpondencia, cvičenia vo fiktivnej firme, ekonomické cvičen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tódy, formy a prostriedky vyučovania predmetu technológie spracovania údajov majú stimulovať rozvoj poznávacích schopností žiakov, podporovať ich cieľavedomosť, samostatnosť a tvorivosť. Uprednostňujeme také stratégie vyučovania, pri ktorých žiak má možnosť spolurozhodovať a spolupracovať, učiteľ má povinnosť motivovať, povzbudzovať a viesť žiaka k čo najlepším výkonom, podporovať jeho aktivity všeobecne, ale aj v oblasti zvýšeného záujmu v rámci učebného odboru. Pri výučbe používame formu výkladu, riadeného rozhovoru, preferujeme praktickú výučbu s počítačom. Odporúčajú sa aj rôzne odborné časopisy s tematikou informačných technológi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Motivácia </w:t>
      </w:r>
      <w:r>
        <w:rPr>
          <w:rFonts w:cs="Arial" w:ascii="Arial" w:hAnsi="Arial"/>
          <w:sz w:val="20"/>
          <w:szCs w:val="20"/>
        </w:rPr>
        <w:t xml:space="preserve">poznávacich činností žiaka vo vyučovaní predmetu technológie spracovania údajov predpokladá uplatnenie vhodnej kombinácie praktického a teoretického poznávania. Výchovné a vzdelávacie stratégie napomôžu rozvoju a upevňovaniu kľúčových, všeobecných a odborných kompetencií žiaka. V tomto predmete budeme rozvíjať a skvalitňovať kľúčové kompetencie: </w:t>
      </w:r>
      <w:r>
        <w:rPr>
          <w:rFonts w:cs="Arial" w:ascii="Arial" w:hAnsi="Arial"/>
          <w:i/>
          <w:sz w:val="20"/>
          <w:szCs w:val="20"/>
        </w:rPr>
        <w:t xml:space="preserve">tvorivo riešiť problémy, spôsobilosti využívať informačné technológie. </w:t>
      </w:r>
      <w:r>
        <w:rPr>
          <w:rFonts w:cs="Arial" w:ascii="Arial" w:hAnsi="Arial"/>
          <w:iCs/>
          <w:sz w:val="20"/>
          <w:szCs w:val="20"/>
        </w:rPr>
        <w:t xml:space="preserve">V časti odborných kompetencií si žiak osvojí nasledovné kompetencie: </w:t>
      </w:r>
      <w:r>
        <w:rPr>
          <w:rFonts w:cs="Arial" w:ascii="Arial" w:hAnsi="Arial"/>
          <w:i/>
          <w:sz w:val="20"/>
          <w:szCs w:val="20"/>
        </w:rPr>
        <w:t xml:space="preserve">požadované zručnosti a vedomosti.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 významným prvkom vo výchovno-vzdelávacom procese odborného predmetu technológie spracovania údajov patria aj prezentácie vybraných druhov riešení ekonomických úloh, efektívnej tvorby ekonomickej dokumentácie na základe práce nad samostatnými projektmi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v odborných učebniach.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Cieľom vyučovacieho predmetu technológie spracovania údajov v učebnom odbore 6317 6 obchodná akadémia je poskytnúť žiakom  súbor vedomostí, zručností a kompetencií v aplikovanom využití informatiky na vyššej užívateľskej úrovni najmä vo formovaní logického myslenia a rozvíjania vedomostí, zručností a kľúčových a odborných kompetencií využiteľných v ďalšom vzdelávaní, odbornom výcviku a občianskom živote. Žiaci získajú teoretické vedomosti a praktické zručnosti na vyššej užívateľskej úrovni pri práci s tabuľkovým editorom, textovým editorom, databázovým editorom a aplikácii databázových systémov v programe podvojného účtovníctva OMEGA. Žiaci si osvoja základné vzťahy medzi objektmi databázového prostredia a  budú ovládať samostatnú prácu v aplikačnom programe OMEGA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k-SK"/>
        </w:rPr>
        <w:t xml:space="preserve"> </w:t>
      </w:r>
      <w:r>
        <w:rPr>
          <w:rFonts w:cs="Arial" w:ascii="Arial" w:hAnsi="Arial"/>
          <w:b/>
          <w:sz w:val="20"/>
          <w:szCs w:val="20"/>
          <w:lang w:val="sk-SK"/>
        </w:rPr>
        <w:t>Prehľad výchovných a vzdelávacích stratégií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18"/>
          <w:szCs w:val="18"/>
        </w:rPr>
        <w:t xml:space="preserve">V predmete technológie spracovania údajov v časti </w:t>
      </w:r>
      <w:r>
        <w:rPr>
          <w:rFonts w:cs="Arial" w:ascii="Arial" w:hAnsi="Arial"/>
          <w:sz w:val="20"/>
        </w:rPr>
        <w:t>kľúčových kompetencií</w:t>
      </w:r>
      <w:r>
        <w:rPr>
          <w:rFonts w:cs="Arial" w:ascii="Arial" w:hAnsi="Arial"/>
          <w:bCs/>
          <w:sz w:val="18"/>
          <w:szCs w:val="18"/>
        </w:rPr>
        <w:t xml:space="preserve"> si žiaci osvoja nasledovné kompetencie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  <w:t>Schopnosti riešiť problémy</w:t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znávať možnosti riešenia v tabuľkovom editore EXCEL, databázovom prostredí podľa úloh, ktoré majú v danom okamihu k dispozícii (spracovanie veľkého objemu dát, práca s databázou,  a pod.)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riť alebo sformulovať možné problémy, ktoré sa objavia pri riešení úloh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udzovať riešenie daného problému z hľadiska jeho správnosti, jednoznačnosti alebo efektívnosti a na základe týchto hľadísk prípadne porovnávať aj rôzne riešenia daného problému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igovať nesprávne riešenia problému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ívať osvojené metódy riešenia problémov aj v iných oblastiach vzdelávania žiakov, pokiaľ sú dané metódy v týchto oblastiach aplikovateľné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  <w:t>Spôsobilosti využívať informatiku na vyššej užívateľskej úrovni</w:t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ind w:left="540" w:hanging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ískavať informácie v priebehu ich odborn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ind w:left="539" w:hanging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romažďovať, triediť, posudzovať a využívať informácie, ktoré by mohli prispieť k riešeniu daného problému alebo osvojiť si nové poznatky.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18"/>
          <w:szCs w:val="18"/>
        </w:rPr>
        <w:t>V predmete technológie spracovania údajov v časti odborných kompetencií si žiaci osvoja nasledovné kompetencie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  <w:lang w:val="sk-SK"/>
        </w:rPr>
      </w:pPr>
      <w:r>
        <w:rPr>
          <w:rFonts w:cs="Arial" w:ascii="Arial" w:hAnsi="Arial"/>
          <w:i/>
          <w:sz w:val="20"/>
          <w:u w:val="single"/>
          <w:lang w:val="sk-SK"/>
        </w:rPr>
        <w:t>požadované vedomosti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iCs/>
          <w:sz w:val="20"/>
          <w:lang w:val="sk-SK"/>
        </w:rPr>
        <w:t>ovládať a používať odbornú terminológiu v oblasti informačných technológi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  <w:lang w:val="sk-SK"/>
        </w:rPr>
      </w:pPr>
      <w:r>
        <w:rPr>
          <w:rFonts w:cs="Arial" w:ascii="Arial" w:hAnsi="Arial"/>
          <w:i/>
          <w:sz w:val="20"/>
          <w:u w:val="single"/>
          <w:lang w:val="sk-SK"/>
        </w:rPr>
        <w:t>požadované zručnosti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pracovať na PC na užívateľskej úrovni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niť v praxi etické a profesijné pravidlá, zásady spoločenského správania a vystupova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ňovať estetiku práce a prostredia s dodržaním hygienických zásad a zásad bezpečnosti práce na prevádzke,</w:t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TextBodyIndent"/>
        <w:suppressAutoHyphens w:val="true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479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636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xtový editor WORD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itor EXCEL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bázový editor ACCES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odulové riešenia aplikačného programového vybaven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plikačný program OMEG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>
          <w:trHeight w:val="83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ygienické, environmentálne aspekty práce s PC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</w:tc>
      </w:tr>
      <w:tr>
        <w:trPr>
          <w:trHeight w:val="837" w:hRule="atLeast"/>
        </w:trPr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amostatná záverečná práca z ekonomickej obla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ou vyučovania a učenia žiakov sa využijú nasledovné učebné zdroje a didaktické pomôcky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9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067"/>
        <w:gridCol w:w="2102"/>
        <w:gridCol w:w="2089"/>
      </w:tblGrid>
      <w:tr>
        <w:trPr>
          <w:trHeight w:val="1194" w:hRule="atLeast"/>
        </w:trPr>
        <w:tc>
          <w:tcPr>
            <w:tcW w:w="20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30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210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Didaktická technika</w:t>
            </w:r>
          </w:p>
        </w:tc>
        <w:tc>
          <w:tcPr>
            <w:tcW w:w="208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)</w:t>
            </w:r>
          </w:p>
        </w:tc>
      </w:tr>
      <w:tr>
        <w:trPr>
          <w:trHeight w:val="614" w:hRule="atLeast"/>
        </w:trPr>
        <w:tc>
          <w:tcPr>
            <w:tcW w:w="20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30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 xml:space="preserve">Prevádzkový poriadok pri práci v učebniach IVT </w:t>
            </w:r>
          </w:p>
        </w:tc>
        <w:tc>
          <w:tcPr>
            <w:tcW w:w="210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08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</w:tc>
      </w:tr>
      <w:tr>
        <w:trPr>
          <w:trHeight w:val="906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xtový editor WORD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923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itor EXCEL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827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bázový editor ACCESS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890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modulové riešenia aplikačného programového vybavenia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manuál ku aplikačnému programu OMEGA, www.kros.sk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874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aplikačný program OMEGA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manuál ku aplikačnému programu OMEGA, www.kros.sk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952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ygienické, envirometálne aspekty práce s PC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Enviromentálne a hygienické právne predpisy SR pri práci s PC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952" w:hRule="atLeast"/>
        </w:trPr>
        <w:tc>
          <w:tcPr>
            <w:tcW w:w="20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amostatná záverečná práca z ekonomickej oblasti</w:t>
            </w:r>
          </w:p>
        </w:tc>
        <w:tc>
          <w:tcPr>
            <w:tcW w:w="30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10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 knihou</w:t>
            </w:r>
          </w:p>
        </w:tc>
        <w:tc>
          <w:tcPr>
            <w:tcW w:w="20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Hodnotenie žiakov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k-SK"/>
        </w:rPr>
      </w:pPr>
      <w:r>
        <w:rPr>
          <w:rFonts w:cs="Arial" w:ascii="Arial" w:hAnsi="Arial"/>
          <w:b/>
          <w:color w:val="000000"/>
          <w:sz w:val="18"/>
          <w:szCs w:val="18"/>
          <w:lang w:val="sk-SK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Pri overovaní vedomosti žiakov ich úroveň sa hodnotí známkou v rozsahu od 1 do 5. Pri každom hodnotení tematického celku používame všeobecné kritériá a klasifikáciu uvedenú v tomto ŠkVP. Príprava didaktických testov a cieľových otázok pre skupinové práce, praktické cvičenia a frontálne skúšanie pripravuje vyučujúci v rámci tematických listov. Po ukončení posledného tematického celku v danom vyučovacom predmete pripraví vyučujúci súborný didaktický test alebo praktickú úlohu na overenie komplexných vedomostí a zručností žiakov v náväznosti na tému tematického celku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celkového hodnotenia a uchovávajú sa po dobu štúdia žiaka. Priebežné hodnotenie žiakov v rámci tematického celku bude prebiehať na základe čiastkových výsledkov žiakov. Každé hodnotenie známkou bude učiteľ žiakovi aj slovne analyzovať (kladné a záporné stránky odpovede). </w:t>
      </w:r>
    </w:p>
    <w:p>
      <w:pPr>
        <w:pStyle w:val="Normal"/>
        <w:jc w:val="both"/>
        <w:rPr>
          <w:rFonts w:ascii="Arial" w:hAnsi="Arial" w:cs="Arial"/>
          <w:sz w:val="18"/>
          <w:szCs w:val="24"/>
          <w:lang w:val="sk-SK"/>
        </w:rPr>
      </w:pPr>
      <w:r>
        <w:rPr>
          <w:rFonts w:cs="Arial" w:ascii="Arial" w:hAnsi="Arial"/>
          <w:sz w:val="18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ri hodnotení žiakov sa budu uplatňovať nasledujúce kritériá:</w:t>
      </w:r>
    </w:p>
    <w:p>
      <w:pPr>
        <w:pStyle w:val="Odsek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Arial" w:ascii="Arial" w:hAnsi="Arial"/>
          <w:sz w:val="18"/>
        </w:rPr>
        <w:t xml:space="preserve">Stupňom 1 – výborný sa žiak klasifikuje, ak sústavne prejavuje kladný vzťah k vyučovaniu, k praktickým činnostiam. Pohotovo, samostatne a tvorivo využíva získané teoretické poznatky pri praktickej činnosti. Praktické činnosti vykonáva pohotovo, samostatne uplatňuje získané zručnosti a návyky. Bezpečne ovláda postupy a spôsoby práce, dopúšťa sa len menších chýb, výsledky jeho práce sú bez závažných nedostatkov. Účelne si organizuje vlastnú prácu. Vedome dodržuje predpisy o bezpečnosti a ochrane zdravia pri práci a aktívne sa stará o životné prostredie. </w:t>
      </w:r>
    </w:p>
    <w:p>
      <w:pPr>
        <w:pStyle w:val="Odsek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prejavuje kladný vzťah k vyučovaniu a praktickým činnostiam. Samostatne, ale menej tvorivo a s menšou istotou využíva získané teoretické poznatky pri praktickej činnosti. Praktické činnosti vykonáva samostatne, v postupoch a spôsoboch práce sa nevyskytujú podstatné chyby. Výsledky jeho práce majú drobné nedostatky. Účelne si organizuje vlastnú prácu na počítači. Vedome dodržuje predpisy o bezpečnosti ochrane zdravia pri práci a stará sa o životné prostredie. Prekážky v práci prekonáva s občasnou pomocou.</w:t>
      </w:r>
    </w:p>
    <w:p>
      <w:pPr>
        <w:pStyle w:val="Odsek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3 – dobrý sa žiak klasifikuje, ak prejavuje vzťah k vyučovaniu, k praktickým činnostiam prevažne kladne s menšími výkyvmi. S pomocou učiteľa uplatňuje získané teoretické poznatky pri praktickej činnosti. V praktických činnostiach sa dopúšťa chýb a pri postupoch a spôsoboch práce potrebuje občasnú pomoc učiteľa. Výsledky práce majú nedostatky. Vlastnú prácu organizuje menej účelne. Dodržuje predpisy o bezpečnosti a ochrane zdravia pri práci a v malej miere prispieva k tvorbe a ochrane životného prostredia. Pri obsluhe počítačovej techniky ho musí často usmerňovať učiteľ. Prekážky v práci prekonáva s častou pomocou učiteľa.</w:t>
      </w:r>
    </w:p>
    <w:p>
      <w:pPr>
        <w:pStyle w:val="Odsek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4 – dostatočný sa žiak klasifikuje, ak pracuje bez záujmu a vzťahu k práci. Získané teoretické poznatky vie pri praktickej činnosti využiť len za sústavnej pomoci učiteľa. V praktických činnostiach, zručnostiach a návykoch sa dopúšťa väčších chýb. Pri voľbe postupov a spôsobov práce sústavne potrebuje pomoc učiteľa. Vo výsledkoch práce má závažné nedostatky. Prácu vie organizovať za sústavnej pomoci učiteľa, menej dbá na dodržiavanie predpisov o bezpečnosti a ochrane zdravia pri práci a taktiež o životné prostredie. V obsluhe počítačovej techniky sa dopúšťa závažných nedostatkov. Prekážky v práci prekonáva len s pomocou učiteľa.</w:t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Stupňom 5 – nedostatočný sa žiak klasifikuje, ak neprejavuje záujem o vyučovanie a jeho vzťah k praktickým činnostiam nie je na potrebnej úrovni. Nevie ani s pomocou učiteľa uplatniť získané teoretické poznatky pri praktickej činnosti. V praktických činnostiach, zručnostiach a návykoch má neakceptovateľné nedostatky. Pracovný postup nezvládne ani s pomocou učiteľa. Výsledky jeho práce sú nedokončené, neúplné, nepresné, nedosahujú ani dolnú hranicu predpísaných ukazovateľov. Prácu s počítačovou technikou si nevie zorganizovať. Neovláda predpisy o bezpečnosti a ochrane zdravia pri práci a nedbá na ochranu životného prostredia. V obsluhe počítačovej techniky má závažné nedostat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/>
      <w:u w:val="none"/>
    </w:rPr>
  </w:style>
  <w:style w:type="character" w:styleId="WW8Num10z4">
    <w:name w:val="WW8Num10z4"/>
    <w:qFormat/>
    <w:rPr>
      <w:rFonts w:ascii="Symbol" w:hAnsi="Symbol" w:cs="Symbol"/>
      <w:i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6:00Z</dcterms:created>
  <dc:creator>OA</dc:creator>
  <dc:description/>
  <dc:language>en-US</dc:language>
  <cp:lastModifiedBy>OA</cp:lastModifiedBy>
  <dcterms:modified xsi:type="dcterms:W3CDTF">2008-07-03T07:19:00Z</dcterms:modified>
  <cp:revision>37</cp:revision>
  <dc:subject/>
  <dc:title>Názov a adresa školy</dc:title>
</cp:coreProperties>
</file>