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</w:r>
    </w:p>
    <w:tbl>
      <w:tblPr>
        <w:tblW w:w="88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470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  <w:t>Názov predmetu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  <w:t>personalistik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Časový rozsah výučby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2. ročník – 2 hodiny týždenne,  aleb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3. ročník – 2 hodiny týždenne, aleb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4. ročník – 2 hodiny týždenn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polu 66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 xml:space="preserve">Ročník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ruhý,  tretí, štvrt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Kód a názov študijného odboru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6317 6 obchodná akadémi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Vyučovací jazyk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lovenský jazyk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Povinný / voliteľný predmet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oliteľný predmet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</w:r>
    </w:p>
    <w:p>
      <w:pPr>
        <w:pStyle w:val="Footer"/>
        <w:tabs>
          <w:tab w:val="clear" w:pos="4536"/>
          <w:tab w:val="clear" w:pos="9072"/>
        </w:tabs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arakteristika predme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 xml:space="preserve">Voliteľný predmet personalistika nadväzuje na povinné predmety podniková ekonomika a právna náuka. V predmete si žiaci rozšíria vedomosti z personálneho manažmentu, dostatočný priestor je vytvorený aj na praktické precvičovanie personálnych činností.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 xml:space="preserve">Voliteľný predmet personalistika prehlbuje učivo podnikovej ekonomiky. Jeho obsah je rozdelený do tématických celkov. Vedomostí a zručnosti, ktoré žiaci získavajú pri štúdiu tohto predmetu veľmi úzko súvisí s podnikovou kultúrou a rozvojom ľudských zdrojov v podniku.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 xml:space="preserve">Predmet vedie žiakov k tomu, aby základné komunikačné spôsobilosti a personálne vzťahy budovali na základe tolerancie, aby získali a osvojili si teoretické vedomosti z oblasti bezpečnosti a ochrany zdravia pri práci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  <w:lang w:val="sk-SK"/>
        </w:rPr>
        <w:t>Metódy, formy a prostriedky vyučovania personalistiky majú stimulovať rozvoj poznávacích schopností žiakov, podporovať ich cieľavedomosť, samostatnosť a tvorivosť. Uprednostňujeme také stratégie vyučovania, pri ktorých žiak ako aktívny subjekt v procese výučby má možnosť spolurozhodovať a spolupracovať, učiteľ má zase povinnosť motivovať, povzbudzovať a viesť žiaka k čo najlepším výkonom, podporovať jeho aktivityvšeobecne, ale aj v oblasti zvýšeného záujmu v rámci študijného odboru. Pri výučbe používame formu výkladu, riadeného rozhovoru, preferujeme prácu s učebnicami a počítačom. Odporúčajú sa aj rôzne odborné časopisy s tematikou personalistika a ľudské zdroje v podniku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 xml:space="preserve">Výchovné a vzdelávacie stratégie napomôžu rozvoju a upevňovaniu kľúčových kompetencií žiaka. V tomto predmete budeme rozvíjať a skvalitňovať kľúčové kompetencie, tvorivo riešiť problémy a spôsobilosti, využívať informačné a komunikačné technológie. Preto je dôležitou súčasťou teoretického poznávania a zároveň prostriedkom precvičovania, upevňovania, prehlbovania a systematizácie poznatkov, okrem iného aj riešenie kvantitatívnych a kvalitatívnych úloh z učiva jednotlivých tematických celkov, úloh komplexného charakteru, ktoré umožňujú spájať a využívať poznatky z viacerých častí učiva v rámci medzipredmetových vzťahov. Výučba bude prebiehať v bežnaj triede.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  <w:lang w:val="sk-SK"/>
        </w:rPr>
      </w:pPr>
      <w:r>
        <w:rPr>
          <w:rFonts w:cs="Arial" w:ascii="Arial" w:hAnsi="Arial"/>
          <w:b/>
          <w:sz w:val="20"/>
          <w:szCs w:val="20"/>
          <w:lang w:val="sk-SK"/>
        </w:rPr>
        <w:t>Ciele vyučovacieho predmetu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 xml:space="preserve">Cieľom vyučovacieho predmetu personalistika je poskytnúť žiakom odborné poznatky o pojmoch z personalistiky a personálnych vzťahoch, o riadení a získavaní ľudských zdrojov a naučiť ich praktickej realizácii v odbore.  </w:t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  <w:lang w:val="sk-SK" w:eastAsia="cs-CZ"/>
        </w:rPr>
      </w:pPr>
      <w:r>
        <w:rPr>
          <w:rFonts w:cs="Arial" w:ascii="Arial" w:hAnsi="Arial"/>
          <w:b w:val="false"/>
          <w:sz w:val="20"/>
          <w:szCs w:val="20"/>
          <w:lang w:val="sk-SK" w:eastAsia="cs-CZ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sz w:val="20"/>
          <w:szCs w:val="20"/>
          <w:lang w:eastAsia="cs-CZ"/>
        </w:rPr>
        <w:t>Výstupné všeobecné ciele predmet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sk-SK"/>
        </w:rPr>
        <w:t xml:space="preserve">bližšie sa zoznámiť s problematikou personálneho manažmentu a jeho funkciami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získať schopnosti viesť pracovný kolektív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prehĺbiť vedomosti z pracovného práv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dokázať vypracovať návrh modelu personálnej práce v podniku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sk-SK" w:eastAsia="cs-CZ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sk-SK" w:eastAsia="cs-CZ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eastAsia="cs-CZ"/>
        </w:rPr>
      </w:pPr>
      <w:r>
        <w:rPr>
          <w:rFonts w:cs="Arial" w:ascii="Arial" w:hAnsi="Arial"/>
          <w:b w:val="false"/>
          <w:bCs w:val="false"/>
          <w:sz w:val="20"/>
          <w:szCs w:val="20"/>
          <w:lang w:eastAsia="cs-CZ"/>
        </w:rPr>
        <w:t>Výstupné špecifické ciele predmet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naučiť žiakov chápať význam riadenia ľudí v oblasti pracovných vzťahov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zoznámiť sa s formami a metódami práce a pracovnými postupmi používanými v personalistike na základe riešenia simulovaných problémových situácií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sk-SK"/>
        </w:rPr>
        <w:t>získať zručnosti a schopnosti v oblasti personálneho plánovania, získavania a výberu nových zamestnancov, v hodnotení zamestnancov, ich motivácii a stimuláci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 xml:space="preserve">získať zručnosti a schopnosti v komunikácii so zamestnancami na rôznej úrovni riadenia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sk-SK"/>
        </w:rPr>
        <w:t>Výkonové štandardy</w:t>
      </w:r>
      <w:r>
        <w:rPr>
          <w:rFonts w:cs="Arial" w:ascii="Arial" w:hAnsi="Arial"/>
          <w:sz w:val="20"/>
          <w:szCs w:val="20"/>
          <w:lang w:val="sk-SK"/>
        </w:rPr>
        <w:t>:</w:t>
      </w:r>
    </w:p>
    <w:p>
      <w:pPr>
        <w:pStyle w:val="Normal"/>
        <w:spacing w:before="240" w:after="120"/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  <w:u w:val="single"/>
        </w:rPr>
        <w:t>Absolvent  má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aktívne používať  ekonomické pojmy a ovládať ich súvisl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chápať príčiny a dôsledky stavu a vývoja ekonomických javov a proce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mať kultivovaný prejav v písomnom i ústnom styk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sa vyjadrovať ústne a písomne primerane situáci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voliť optimálnu formu a spôsob komunikáci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spracovať písomný materiál zrozumiteľným spôsobo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prezentovať informácie jasne, stručne, presne a zrozumiteľ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komunikovať prostredníctvom informačných a komunikačných technológi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orientovať sa v zákonníku práce, zákone o mzd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na príklade popísať základné povinnosti podnikateľa voči štát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poznať zásady bezpečnosti a ochrany zdravia pri prác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posúdiť svoje zdravotné, osobnostné a kvalifikačné predpoklady pre výkon svojho povolania, možnosti ďalšieho štúdia a profesijnej orientáci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posúdiť profesijnú ponuku na slovenskom i európskom trhu práce a pružne na ňu reagovať ďalším vzdelávaní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vhodne prezentovať vlastnú osobu a prácu, vhodne vystupovať pri prijímacom pohovor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uviesť príklad postupu, ako uzatvoriť pracovnú zmluvu a podať výpoveď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používať svoje pracovné práva a vyžadovať ich rešpektovanie od ostatných rešpektovať svoje pracovné povinnost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vybrať bezpečné  pracovné postupy s ohľadom na životné prostredi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používať adekvátne pracovné prostriedk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sa správať poučene a adekvátne situácii v prípade pracovného úrazu</w:t>
      </w:r>
    </w:p>
    <w:p>
      <w:pPr>
        <w:pStyle w:val="Normal"/>
        <w:tabs>
          <w:tab w:val="clear" w:pos="708"/>
          <w:tab w:val="left" w:pos="540" w:leader="none"/>
        </w:tabs>
        <w:spacing w:before="240" w:after="120"/>
        <w:rPr>
          <w:rFonts w:ascii="Arial" w:hAnsi="Arial" w:cs="Arial"/>
          <w:b/>
          <w:b/>
          <w:sz w:val="20"/>
          <w:lang w:val="sk-SK" w:eastAsia="sk-SK"/>
        </w:rPr>
      </w:pPr>
      <w:r>
        <w:rPr>
          <w:rFonts w:cs="Arial" w:ascii="Arial" w:hAnsi="Arial"/>
          <w:b/>
          <w:sz w:val="20"/>
          <w:lang w:val="sk-SK" w:eastAsia="sk-SK"/>
        </w:rPr>
        <w:t>Obsahové štandardy</w:t>
      </w:r>
    </w:p>
    <w:p>
      <w:pPr>
        <w:pStyle w:val="Normal"/>
        <w:tabs>
          <w:tab w:val="clear" w:pos="708"/>
          <w:tab w:val="left" w:pos="540" w:leader="none"/>
        </w:tabs>
        <w:spacing w:before="240" w:after="120"/>
        <w:rPr>
          <w:rFonts w:ascii="Arial" w:hAnsi="Arial" w:cs="Arial"/>
          <w:bCs/>
          <w:sz w:val="20"/>
          <w:u w:val="single"/>
          <w:lang w:val="sk-SK" w:eastAsia="sk-SK"/>
        </w:rPr>
      </w:pPr>
      <w:r>
        <w:rPr>
          <w:rFonts w:cs="Arial" w:ascii="Arial" w:hAnsi="Arial"/>
          <w:bCs/>
          <w:sz w:val="20"/>
          <w:u w:val="single"/>
          <w:lang w:val="sk-SK" w:eastAsia="sk-SK"/>
        </w:rPr>
        <w:t>Absolvent má: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 xml:space="preserve">- porozumieť procesu riadenia ľudských zdrojov, dôležitosť medziľudských vzťahov na pracovisku, vnútorným a vonkajším podmienkam, ktoré ovplyvňujú riadenie ľudí v podniku,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 xml:space="preserve">- vedieť plánovať ľudské zdroje,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 xml:space="preserve">- definovať ukazovateľe pre vyčíslenie potrieb ľudských zdrojov podľa jednotlivých pracovných činností,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- získať základnú zručnosť pri hľadaní zdrojov informácií pre analýzu práce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  <w:lang w:val="sk-SK"/>
        </w:rPr>
        <w:t>-  pochopiť význam a podstatu analýzy, pri tvorbe dotazníkov a pri ich vyhodnocovaní, pri špecifikovaní požiadaviek na zamestnanca podľa opisu práce,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- získať vedomosti súvisiace s metódami používanými pri nábore pracovníkov, informácie o spolupráci zamestnávateľov s úradmi práce, vzdelávacími inštitúciami a personálnymi agentúrami,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 xml:space="preserve">- mať prehľad o existujúcich možnostiach mediálnych prostriedkov pri hľadaní nových zamestnancov formou inzercie,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 xml:space="preserve">- získať zručnosti pri vyplňaní formulára EUROPASS-životopis a pri tvorbe motivačného listu,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- vyplniť pracovnú zmluvu, dohody, ukončenie pracovného pomeru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  <w:lang w:val="sk-SK"/>
        </w:rPr>
        <w:t>-  porozumieť pracovným vzťahom, pracovným podmienkám</w:t>
      </w:r>
      <w:r>
        <w:rPr>
          <w:rFonts w:cs="Arial" w:ascii="Arial" w:hAnsi="Arial"/>
          <w:color w:val="FF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  <w:lang w:val="sk-SK"/>
        </w:rPr>
        <w:t xml:space="preserve">a oboznámiť sa s kolektívnou zmluvou. </w:t>
      </w:r>
    </w:p>
    <w:p>
      <w:pPr>
        <w:pStyle w:val="Normal"/>
        <w:tabs>
          <w:tab w:val="clear" w:pos="708"/>
          <w:tab w:val="left" w:pos="540" w:leader="none"/>
        </w:tabs>
        <w:spacing w:before="240" w:after="120"/>
        <w:rPr>
          <w:rFonts w:ascii="Arial" w:hAnsi="Arial" w:cs="Arial"/>
          <w:b/>
          <w:b/>
          <w:sz w:val="20"/>
          <w:szCs w:val="20"/>
          <w:lang w:val="sk-SK" w:eastAsia="sk-SK"/>
        </w:rPr>
      </w:pPr>
      <w:r>
        <w:rPr>
          <w:rFonts w:cs="Arial" w:ascii="Arial" w:hAnsi="Arial"/>
          <w:b/>
          <w:sz w:val="20"/>
          <w:szCs w:val="20"/>
          <w:lang w:val="sk-SK" w:eastAsia="sk-SK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  <w:lang w:val="sk-SK" w:eastAsia="sk-SK"/>
        </w:rPr>
      </w:pPr>
      <w:r>
        <w:rPr>
          <w:rFonts w:cs="Arial" w:ascii="Arial" w:hAnsi="Arial"/>
          <w:b/>
          <w:bCs/>
          <w:sz w:val="20"/>
          <w:szCs w:val="20"/>
          <w:lang w:val="sk-SK" w:eastAsia="sk-SK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  <w:t>Prehľad výchovných a vzdelávacích stratégií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Vo vyučovacom predmete podniková ekonomika využívame pre utváranie a rozvíjanie nasledujúcich kľúčových  všeobecných a odborných kompetencií výchovné a vzdelávacie stratégie, ktoré žiakom umožňujú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a/  komunikatívne a sociálno-interakčné spôsobilosti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vyjadrovať a zdôvodňovať svoje názory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reprodukovať a interpretovať odborný text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štylizovať informačné útvary /inzerát, motivačný list, životopis, popis pracovnej činnosti/, vyplňovať formuláre /pracovná zmluva, dotazník, ……/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b/ intrapersonálne a interpersonálne spôsobolosti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vedieť samostatne predkladať jednoduché návrhy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overovať a interpretovať získané údaje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rozvíjať vlastnú aktivitu, samostatnost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samostatne pracovať a zapájať sa do práce kolektívu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určovať vážne nedostatky a kvality vo vlastnom učení, pracovných výkonoch a osobnostnom raste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schopnosť starať sa o svoje zdravie  a životné prostredie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prijímať a zodpovedne plniť úlohy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c/ schopnosť tvorivo riešiť problémy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 xml:space="preserve">- zhodnotiť význam rozmanitých informácií, samostatne zhromažďovať informácie,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vedieť vybrať vhodné postupy pre realizáciu zvoleného riešenia a dodržiavať ich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spolupracovať pri riešení problémov v kolektíve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0"/>
          <w:szCs w:val="20"/>
          <w:lang w:val="sk-SK"/>
        </w:rPr>
        <w:t>d/ podnikateľské spôsobilosti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orientovať sa v rôznych právnych normách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mať zodpovedný postoj k vlastnej profesijnej budúcnosti a ďalšiemu vzdelávaniu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mať prehľad o možnostiach uplatnenia na trhu práce v danom odbore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0"/>
          <w:szCs w:val="20"/>
          <w:lang w:val="sk-SK"/>
        </w:rPr>
        <w:t>e/ spôsobilosť využívať informačné technológie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vyhľadávať vhodné informačné zdroje a potrebné informácie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komunikovať elektronickou poštou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 xml:space="preserve">- evidovať, triediť, uchovávať a chrániť informácie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f/ požadované vedomosti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 xml:space="preserve">- aktívne používať ekonomické pojmy a ovládať súvislosti medzi nimi,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0"/>
          <w:szCs w:val="20"/>
          <w:lang w:val="sk-SK"/>
        </w:rPr>
        <w:t xml:space="preserve">- aplikácia ziskaných vedomostí v praxi,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orientovať sa v základných predpisoch, ustanoveniach obchodného, živnostenského, občianskeho a pracovného práva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samostatne rozhodovať o pracovných problémoch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mať komplexné vedomosti a rešpektovať zásady bezpečnosti a hygieny práce, ochrany pred požiarom a ochrany životného prostredia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g/ požadované zručnosti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 xml:space="preserve">- ovládať  odbornú teminológiu vo svojom odbore a využívať všeobecné poznatky, pojmy a zásady při riešení praktických úloh,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pracovať v tíme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0"/>
          <w:szCs w:val="20"/>
          <w:lang w:val="sk-SK"/>
        </w:rPr>
        <w:t>- poznať základné zásady rokovania so zamestnancami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mať schopnosť aplikovať poznatky z rôznych vyučovacích predmetov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Na dosiahnutie všeobecných a špecifických cieľov predmetu personalistika sa vo vyučovacom procese pre utváranie a rozvíjanie kľúčových kompetencií používajú tieto výchovné a vzdelávacie stratégie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2977"/>
      </w:tblGrid>
      <w:tr>
        <w:trPr>
          <w:trHeight w:val="148" w:hRule="atLeast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Názov tematického celku</w:t>
            </w:r>
          </w:p>
        </w:tc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 xml:space="preserve">Metódy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Formy práce</w:t>
            </w:r>
          </w:p>
        </w:tc>
      </w:tr>
      <w:tr>
        <w:trPr>
          <w:trHeight w:val="518" w:hRule="atLeast"/>
        </w:trPr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iadenie ľudských zdrojov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 knihou</w:t>
            </w:r>
          </w:p>
        </w:tc>
      </w:tr>
      <w:tr>
        <w:trPr>
          <w:trHeight w:val="517" w:hRule="atLeast"/>
        </w:trPr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lánovanie ľudských zdrojov a analýza práce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Získavanie a výber zamestnancov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 knihou a odbornou tlač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ystém rozmiestňovania zamestnancov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 knihou, internetom a odbornou tlač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zdelávanie a rozvoj zamestnancov, riadenie kariéry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odnotenie, stimulácia , odmeňovanie zamestnancov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 knihou, s právnymi normami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acovné vzťahy a pracovné podmienky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 knihou, s formulármi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Návrh modelu personálnej práce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 knihou, s formulármi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  <w:t>Učebné zdroj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 xml:space="preserve">Na podporou a aktiváciu vyučovania a učenia žiakov sa využijú nasledovné učebné zdroje: 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tbl>
      <w:tblPr>
        <w:tblW w:w="909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451"/>
        <w:gridCol w:w="1497"/>
        <w:gridCol w:w="1497"/>
        <w:gridCol w:w="1497"/>
      </w:tblGrid>
      <w:tr>
        <w:trPr>
          <w:trHeight w:val="747" w:hRule="atLeast"/>
        </w:trPr>
        <w:tc>
          <w:tcPr>
            <w:tcW w:w="21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Názov tematického celku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(internet, knižnica, ...</w:t>
            </w:r>
          </w:p>
        </w:tc>
      </w:tr>
      <w:tr>
        <w:trPr>
          <w:trHeight w:val="623" w:hRule="atLeast"/>
        </w:trPr>
        <w:tc>
          <w:tcPr>
            <w:tcW w:w="214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iadenie ľudských zdrojov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unovský,Š. a kol., Abeceda mzdovej účtovníčky, ANAG 2007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chaňáková,A. a kol., Podnikové ekonomikapre 2.až 4.ročník OA, 3.časť.SPN Bratislava 199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ákonník práce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Dataprojekt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Knižnic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622" w:hRule="atLeast"/>
        </w:trPr>
        <w:tc>
          <w:tcPr>
            <w:tcW w:w="214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lánovanie ľudských zdrojov a analýza práce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unovský,Š. a kol., Abeceda mzdovej účtovníčky, ANAG 2007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chaňáková,A. a kol., Podnikové ekonomikapre 2.až 4.ročník OA, 3.časť.SPN Bratislava 199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ákonník prác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Dataprojekt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Euro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CD – DV Formuláre 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Knižnic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opagačné materiály MF S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Získavanie a výber zamestnancov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unovský,Š. a kol., Abeceda mzdovej účtovníčky, ANAG 2007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6"/>
              </w:rPr>
              <w:t>Kachaňáková,A. a kol., Podnikové ekonomikapre 2.až 4.ročník OA, 3.časť.SPN Bratislava 199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ákonník prác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Videotechnika 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ormulár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Knižnica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ystém rozmiestňovania zamestnancov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unovský,Š. a kol., Abeceda mzdovej účtovníčky, ANAG 2007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chaňáková,A. a kol., Podnikové ekonomikapre 2.až 4.ročník OA, 3.časť.SPN Bratislava 199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ákonník prác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ormulár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Knižnica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zdelávanie a rozvoj zamestnancov, riadenie kariéry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unovský,Š. a kol., Abeceda mzdovej účtovníčky, ANAG 2007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chaňáková,A. a kol., Podnikové ekonomikapre 2.až 4.ročník OA, 3.časť.SPN Bratislava 199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ákonník prác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ormulár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Knižnica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odnotenie, stimulácia,odmeňovanie zamestnancov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unovský,Š. a kol., Abeceda mzdovej účtovníčky, ANAG 2007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chaňáková,A. a kol., Podnikové ekonomikapre 2.až 4.ročník OA, 3.časť.SPN Bratislava 199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ákonník prác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CD – DVD Formulár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Knižnica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acovné vzťahy a pracovné podmienky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unovský,Š. a kol., Abeceda mzdovej účtovníčky, ANAG 2007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chaňáková,A. a kol., Podnikové ekonomikapre 2.až 4.ročník OA, 3.časť.SPN Bratislava 199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ákonník prác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ormulár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Knižnica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Návrh modelu personálnej oráce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unovský,Š. a kol., Abeceda mzdovej účtovníčky, ANAG 2007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chaňáková,A. a kol., Podnikové ekonomikapre 2.až 4.ročník OA, 3.časť.SPN Bratislava 199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ákonník prác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ormulár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Knižnica 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  <w:t>Všeobecné pokyny hodnotenia:</w:t>
      </w:r>
    </w:p>
    <w:p>
      <w:pPr>
        <w:pStyle w:val="Default"/>
        <w:spacing w:before="480" w:after="0"/>
        <w:ind w:left="-226" w:hanging="0"/>
        <w:jc w:val="both"/>
        <w:rPr>
          <w:rFonts w:ascii="Arial" w:hAnsi="Arial" w:cs="Arial"/>
          <w:sz w:val="18"/>
          <w:lang w:val="sk-SK"/>
        </w:rPr>
      </w:pPr>
      <w:r>
        <w:rPr>
          <w:rFonts w:eastAsia="Arial" w:cs="Arial" w:ascii="Arial" w:hAnsi="Arial"/>
          <w:sz w:val="18"/>
          <w:lang w:val="sk-SK"/>
        </w:rPr>
        <w:t xml:space="preserve">  </w:t>
      </w:r>
      <w:r>
        <w:rPr>
          <w:rFonts w:cs="Arial" w:ascii="Arial" w:hAnsi="Arial"/>
          <w:sz w:val="18"/>
          <w:lang w:val="sk-SK"/>
        </w:rPr>
        <w:t xml:space="preserve">Pri ústnom skúšaní je žiak klasifikovaný známkou. Výsledné hodnotenie písomnej práce môže byť vyjadrené  percentami.  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>Hodnotiaca stupnica pre písomné práce a didaktické testy: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pacing w:before="120" w:after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ab/>
        <w:t xml:space="preserve">výborný </w:t>
        <w:tab/>
        <w:t>100 – 90 %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pacing w:before="120" w:after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ab/>
        <w:t>chválitebný</w:t>
        <w:tab/>
        <w:t xml:space="preserve">  89 – 80 %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pacing w:before="120" w:after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ab/>
        <w:t>dobrý</w:t>
        <w:tab/>
        <w:t xml:space="preserve">  79 – 60 %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pacing w:before="120" w:after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ab/>
        <w:t>dostatočný</w:t>
        <w:tab/>
        <w:t xml:space="preserve">  59 – 40 %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pacing w:before="120" w:after="0"/>
        <w:jc w:val="both"/>
        <w:rPr/>
      </w:pPr>
      <w:r>
        <w:rPr>
          <w:lang w:val="sk-SK"/>
        </w:rPr>
        <w:tab/>
      </w:r>
      <w:r>
        <w:rPr>
          <w:rFonts w:cs="Arial" w:ascii="Arial" w:hAnsi="Arial"/>
          <w:sz w:val="18"/>
          <w:lang w:val="sk-SK"/>
        </w:rPr>
        <w:t>nedostatočný</w:t>
        <w:tab/>
        <w:t xml:space="preserve">  39 -    0 %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pacing w:before="120" w:after="0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18"/>
          <w:lang w:val="sk-SK"/>
        </w:rPr>
        <w:t>Podkladom pre súhrnnú klasifikáciu predmetu sú:</w:t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a)známky za ústne odpovede,</w:t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b)známky za písomné práce alebo celková známka za písomné práce, vypočítaná prevodom dosiahnutých bodov z maximálneho počtu bodov všetkých písomných prác na percentá a následne na známku,</w:t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c)posúdenie faktorov a prejavov žiaka, ktoré majú vplyv na jeho školský výkon.</w:t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Výsledný stupeň prospechu žiaka vo vyučovacom predmete určí vyučujúci. Pri určovaní stupňa prospechu v jednotlivých predmetoch na konci klasifikačného obdobia sa hodnotí kvalita práce a učebné výsledky, ktoré žiak dosiahol počas celého klasifikačného obdobia. Pritom sa prihliada na systematickosť v práci žiaka, na jeho prejavované osobné a sociálne kompetencie ako je zodpovednosť, snaha, iniciatíva, ochota a schopnosť spolupracovať, a to počas celého klasifikačného obdobia. Stupeň prospechu sa neurčuje na základe priemeru známok získaných v danom klasifikačnom období, prihliada sa k dôležitosti a váhe jednotlivých známok.</w:t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18"/>
          <w:lang w:val="sk-SK"/>
        </w:rPr>
        <w:t>Výchovno-vzdelávacie výsledky v predmete personalistika sa klasifikujú podľa týchto kritérií:</w:t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 xml:space="preserve">Stupňom 1 – výborný sa žiak klasifikuje, ak ovláda poznatky, fakty, pojmy, definície a zákonitosti, ktoré požadujú učebné osnovy, celistvo, presne a úplne a chápe vzťahy medzi nimi. Pohotovo vykonáva požadované intelektuálne a motorické činnosti. Samostatne a tvorivo uplatňuje osvojené vedomosti a zručnosti pri riešení teoretických a praktických úloh, pri výklade a hodnotení javov a zákonitostí. Myslí logicky správne, zreteľne sa u neho prejavuje samostatnosť a tvorivosť. Jeho ústny a písomný prejav je správny, presný a výstižný. Výsledky jeho činnosti sú kvalitné, iba s menšími nedostatkami. Je schopný samostatne študovať vhodné texty. </w:t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Stupňom 2 – chválitebný sa žiak klasifikuje, ak ovláda poznatky, fakty, pojmy, definície a zákonitosti, ktoré požadujú učebné osnovy, v podstate celistvo, presne a úplne. Pohotovo vykonáva požadované intelektuálne a motorické činnosti. Samostatne a produktívne alebo s menšími podnetmi učiteľa uplatňuje osvojené vedomosti a zručnosti pri riešení teoretických a praktických úloh, pri výklade a hodnotení javov a zákonitostí. Myslí správne, v jeho myslení sa prejavuje logika a tvorivosť. Ústny a písomný prejav máva menšie nedostatky v správnosti, presnosti a výstižnosti. Kvalita výsledkov činnosti je spravidla bez podstatných nedostatkov. Žiak je schopný samostatne alebo s menšou pomocou študovať vhodné texty.</w:t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18"/>
          <w:lang w:val="sk-SK"/>
        </w:rPr>
        <w:t xml:space="preserve">Stupňom 3 – dobrý sa žiak klasifikuje, ak má v celistvosti, presnosti a úplnosti osvojenia požadovaných poznatkov, faktov, pojmov, definícií a zákonitostí nepodstatné medzery. Požadované intelektuálne a motorické činnosti nevykonáva vždy presne. Podstatnejšie </w:t>
      </w:r>
      <w:r>
        <w:rPr>
          <w:rFonts w:cs="Arial" w:ascii="Arial" w:hAnsi="Arial"/>
          <w:color w:val="000000"/>
          <w:sz w:val="18"/>
          <w:lang w:val="sk-SK"/>
        </w:rPr>
        <w:t>nepresnosti a chyby vie za pomoci učiteľa korigovať. Osvojené vedomosti a zručnosti aplikuje pri riešení teoretických a praktických úloh s chybami. Uplatňuje poznatky a hodnotí javy a zákonitosti podľa podnetov učiteľa. Jeho myslenie je vcelku správne, nie je vždy tvorivé. V ústnom a písomnom prejave má nedostatky v správnosti, presnosti a výstižnosti. V kvalite výsledkov jeho činnosti sú častejšie nedostatky. Je schopný samostatne študovať podľa návodu učiteľa.</w:t>
      </w:r>
    </w:p>
    <w:p>
      <w:pPr>
        <w:pStyle w:val="Default"/>
        <w:jc w:val="both"/>
        <w:rPr>
          <w:rFonts w:ascii="Arial" w:hAnsi="Arial" w:cs="Arial"/>
          <w:color w:val="000000"/>
          <w:sz w:val="18"/>
          <w:lang w:val="sk-SK"/>
        </w:rPr>
      </w:pPr>
      <w:r>
        <w:rPr>
          <w:rFonts w:cs="Arial" w:ascii="Arial" w:hAnsi="Arial"/>
          <w:color w:val="000000"/>
          <w:sz w:val="18"/>
          <w:lang w:val="sk-SK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18"/>
          <w:lang w:val="sk-SK"/>
        </w:rPr>
        <w:t>Stupňom 4 – dostatočný sa žiak klasifikuje, ak má v celistvosti, presnosti a úplnosti osvojenia požadovaných vedomostí závažné medzery. Pri vykonávaní požadovaných intelektuálnych a motorických činností je málo pohotový a má väčšie nedostatky. V uplatňovaní osvojených vedomostí a zručností pri riešení teoretických a praktických úloh sa vyskytujú závažné chyby. Pri využívaní vedomostí pri výklade a hodnotení javov je nesamostatný. V logickosti myslenia sa vyskytujú závažné chyby a myslenie je spravidla málo tvorivé. Jeho ústny a písomný prejav má spravidla závažné nedostatky v správnosti, presnosti a výstižnosti. Závažné nedostatky a chyby vie žiak za pomoci učiteľa opraviť.Pri samostatnom štúdiu má veľké nedostatky.</w:t>
      </w:r>
    </w:p>
    <w:p>
      <w:pPr>
        <w:pStyle w:val="Default"/>
        <w:jc w:val="both"/>
        <w:rPr>
          <w:rFonts w:ascii="Arial" w:hAnsi="Arial" w:cs="Arial"/>
          <w:color w:val="000000"/>
          <w:sz w:val="18"/>
          <w:lang w:val="sk-SK"/>
        </w:rPr>
      </w:pPr>
      <w:r>
        <w:rPr>
          <w:rFonts w:cs="Arial" w:ascii="Arial" w:hAnsi="Arial"/>
          <w:color w:val="000000"/>
          <w:sz w:val="18"/>
          <w:lang w:val="sk-SK"/>
        </w:rPr>
      </w:r>
    </w:p>
    <w:p>
      <w:pPr>
        <w:pStyle w:val="Default"/>
        <w:jc w:val="both"/>
        <w:rPr>
          <w:rFonts w:ascii="Arial" w:hAnsi="Arial" w:cs="Arial"/>
          <w:color w:val="000000"/>
          <w:sz w:val="18"/>
          <w:lang w:val="sk-SK"/>
        </w:rPr>
      </w:pPr>
      <w:r>
        <w:rPr>
          <w:rFonts w:cs="Arial" w:ascii="Arial" w:hAnsi="Arial"/>
          <w:color w:val="000000"/>
          <w:sz w:val="18"/>
          <w:lang w:val="sk-SK"/>
        </w:rPr>
        <w:t>Stupňom 5 – nedostatočný sa žiak klasifikuje, ak si neosvojil vedomosti požadované učebnými osnovami celistvo, presne a úplne, má v nich závažné a značné nedostatky. Jeho schopnosť vykonávať požadované intelektuálne a praktické činnosti má veľmi podstatné nedostatky. V uplatňovaní osvojených vedomostí a zručností pri riešení teoretických a praktických úloh sa vyskytujú veľmi závažné chyby. Pri výklade a hodnotení javov a zákonitostí nevie svoje vedomosti uplatniť, a to ani na podnet učiteľa. Neprejavuje samostatnosť v myslení, vyskytujú sa u neho časté logické nedostatky. V ústnom a písomnom prejave má závažné nedostatky v správnosti, presnosti a výstižnosti. Závažné nedostatky a chyby nevie opraviť ani s pomocou učiteľa. Nevie samostatne študovať.</w:t>
      </w:r>
    </w:p>
    <w:p>
      <w:pPr>
        <w:pStyle w:val="Normal"/>
        <w:rPr>
          <w:rFonts w:ascii="Arial" w:hAnsi="Arial" w:cs="Arial"/>
          <w:color w:val="000000"/>
          <w:sz w:val="18"/>
          <w:lang w:val="sk-SK"/>
        </w:rPr>
      </w:pPr>
      <w:r>
        <w:rPr>
          <w:rFonts w:cs="Arial" w:ascii="Arial" w:hAnsi="Arial"/>
          <w:color w:val="000000"/>
          <w:sz w:val="18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00" w:leader="none"/>
      </w:tabs>
      <w:jc w:val="both"/>
    </w:pPr>
    <w:rPr>
      <w:b/>
      <w:bCs/>
      <w:sz w:val="32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7:08:00Z</dcterms:created>
  <dc:creator>x</dc:creator>
  <dc:description/>
  <cp:keywords/>
  <dc:language>en-US</dc:language>
  <cp:lastModifiedBy>x</cp:lastModifiedBy>
  <dcterms:modified xsi:type="dcterms:W3CDTF">2008-07-04T06:33:00Z</dcterms:modified>
  <cp:revision>9</cp:revision>
  <dc:subject/>
  <dc:title>Učebné osnovy</dc:title>
</cp:coreProperties>
</file>