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Charakteristika predmetu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Predmet cvičná firma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praktikum   je voliteľným odborným predmetom, ktorý má v sústave odborných predmetov špecifické postavenie. Koncepcia cvičnej firmy integrujúcim spôsobom rozvíja vedomosti z odborných predmetov ako je podniková ekonomika, účtovníctvo, aplikovaná informatika, administratíva a hospodárska korešpondencia, právna náuka, hospodárske výpočty a štatistika, manažment,  marketing a i. Predmet cvičná firma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Arial" w:ascii="Arial" w:hAnsi="Arial"/>
          <w:sz w:val="24"/>
          <w:szCs w:val="24"/>
        </w:rPr>
        <w:t xml:space="preserve"> praktikum  prináša riešenie pre splnenie opakujúcich sa požiadaviek hospodárstva, ktoré sa vzťahujú na prax, na rozvoj a prehĺbenie zručností pri simulovaní základných operácií a prác, s ktorými sa žiaci budú stretávať v reálnych firmách, na reálnych pracoviskách. Ide o rozvoj tzv. kľúčových kvalifikácií, t.j. kompetencií konať, riešiť, rozhodovať, pracovať v tíme  i korigovať svoju činnosť v podmienkach, ktoré sú veľmi podobné podmienkam v reálnej praxi. Práca v cvičnej firme zároveň rozvíja i cudzojazyčné kompetencie žiakov a integruje poznatky z informačných technológií pri praktickej komunikácii,  prostredníctvom moderných prostriedkov výpočtovej techniky, počítačových programov a sietí.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upné všeobecné ciele predmetu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výšenie samostatnosti v práci žiakov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j schopností komunikácie, spolupráce, tímovosti, kreativity, podnikateľského myslenia, zodpovednosti za vlastnú prácu  a prezentácie výsledkov vlastnej práce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j jazykových vedomostí prostredníctvom komunikácie na medzinárodnom cvičnom trhu 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voj schopností racionálne sa učiť, logicky myslieť, vzdelávať sa po celý život a orientovať sa v množstve informácií, vedieť ich vyhľadávať, triediť a pohotovo reagovať 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stupné špecifické ciele predmetu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evniť, precvičiť, spojiť s praxou základné teoretické poznatky získané v predmetoch: podniková ekonomika, účtovníctvo, aplikovaná informatika, administratíva a hospodárska korešpondencia, hospodárske výpočty a štatistika, právna náuka, manažment, marketing,  cudzie jazyky a cudzojazyčná korešpondencia  </w:t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ulácia obchodných, administratívnych, personálnych, účtovných, marketingových a iných ekonomických operácií, s ktorými sa žiaci budú stretávať v reálnej praxi, ich nácvik, precvičovanie a spätná väzba  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šeobecné poznámky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zavedenie voliteľného predmetu cvičná firma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praktikum  do učebného plánu školy si vyžaduje splnenie určitých špecifických materiálnych,  prevádzkových i personálnych predpokladov 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>vyučovanie v cvičnej firme sa uskutočňuje v miestnosti vybavenej kancelárskym nábytkom,  kancelárskou, informačnou  a komunikačnou technikou, v prostredí podľa možnosti podobnom  pracovisku reálnych firiem a preto je možné triedu deliť na 3 skupiny. Splnenie uvedeného predpokladu závisí od možností školy, pričom odporúčaním pre vedenie školy  je štandard vybavenia odbornej učebne pre predmet cvičná firma.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aktívna práca v cvičnej firme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praktikum  začína v treťom ročníku a pokračuje v štvrtom ročníku až po odovzdanie cvičnej firmy budúcim žiakom tretieho ročníka,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>vedenie školy sa môže rozhodnúť aj pre inú koncepciu nadväznosti práce v cvičnej firme a zaradiť voliteľný predmet cvičná firma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praktikum iba  do tretieho ročníka, alebo do štvrtého ročníka, ,resp. využiť možnosť vyplývajúcu z učebného plánu zaradiť povinný predmet cvičná firma miesto predmetu ekonomické cvičenia v štvrtom ročníku.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špecifický integrujúci charakter voliteľného predmetu cvičná firma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praktikum  určuje aj charakter učebnej osnovy, ktoré je iba rámcová, tematické celky sú orientačné, štandardné pojmy majú charakter činností, ktoré bude cvičná firma zabezpečovať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</w:rPr>
        <w:t>Ciele vyučovacieho predmetu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výšenie samostatnosti v práci žiakov. Rozvoj schopnosti komunikácie, spolupráce, tímovosti, kreativity, podnikateľského myslenia, zodpovednosti za vlastnú prácu a prezentácie výsledkov vlastnej práce. Rozvoj jazykových vedmostí prostredníctvom komunikácie na medzinárodnom cvičnom trhu. Rozvoj schopnosti racionálne sa učiť, logicky myslieť, vzdelávať sa po celý život, vedieť sa orientovať v množstve informácií, vyhľadávať, triediť a pohotovo reagovať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</w:rPr>
        <w:t>Prehľad výchovných a vzdelávacích stratégií</w:t>
      </w:r>
      <w:r>
        <w:rPr>
          <w:rFonts w:cs="Arial" w:ascii="Arial" w:hAnsi="Arial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o vyučovacom predmete cvičná firma praktikum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omunikatívne a sociálne interakčné spôsobilosti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ostredkovať informácie vhodným spôsobom (prezentácie, text, hovorené slovo, diagram) tak, aby každý každému porozumel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yjadriť alebo formulovať (jednoznačne) vlastný názor a záver,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iticky hodnotiť informácie (časopis, internet)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ávne interpretovať získané fakty, vyvodzovať z nich závery a dôsledky.</w:t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víjať prácu v kolektíve, v družnej a priateľskej atmosfér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ojiť si pocit zodpovednosti za seba a spoluzodpovednosti za prácu v kolektíve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/>
      </w:pPr>
      <w:r>
        <w:rPr>
          <w:rFonts w:cs="Arial" w:ascii="Arial" w:hAnsi="Arial"/>
          <w:szCs w:val="24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chopnosti riešiť problém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poznávať problémy pri vzniku a zakladaní firmy využíívaním všetkých dostupných teoretických vedomostí a znalosti legislatívy prostredníctvom zákonov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jadriť alebo formulovať zakladateľské zmluv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ľadať, navrhovať alebo používať ďalšie metódy, informácie alebo nástroje, ktoré by mohli prispieť k riešeniu  problémov  vyskytujúcich sa pri zakladaní firmy, prípadne počas existencie firm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udzovať riešenie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rigovať nesprávne riešenia problému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užívať osvojené metódy riešenia v spolupráci s reálnou firmou prípadne po porade a odbornej konzultácií príslušných inštitúcií a orgánov riadiacich cvičnú firmu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ískavať informácie v priebehu fungovania cvičnej firmy a všetkých metód a prostriedkov, ktoré majú v danom okamihu k dispozícii prostredníctvom Slovenského centra cvičných firiem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pôsobilosť byť demokratickým občanom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40" w:hanging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ulovať a prezentovať svoje postoje v priebehu ich podnikateľs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spacing w:before="0" w:after="0"/>
        <w:ind w:left="539" w:hanging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ukázať vlastnú zodpovednosť za zverené veci, za svoje vlastné správanie sa, zdravie a spoluzodpovednosť za ekonomické výsledky firmy alebo stav spoločnosti ako celku. </w:t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suppressAutoHyphens w:val="true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oženie cvičnej fir m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učebnic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kurzia – spolupracujúca reálna firm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prava na veľtrh cvičných firiem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zultácie s orgánmi Slovenského centra cvičných firie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známenie sa s chodom cvičnej firm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štrácia a pozorovan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ihlášky do jednotlivých inštitúcii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524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aktická technika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ičná firma praktikum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Gabriela Horeck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Ľudmila Velichov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Alena Horáčková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Michal Baránek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aniel Ňarja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Ladislav Šat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pchart 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čivá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357" w:top="1258" w:footer="0" w:bottom="1418"/>
          <w:pgNumType w:start="3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odsazen2"/>
        <w:tabs>
          <w:tab w:val="clear" w:pos="708"/>
          <w:tab w:val="left" w:pos="748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bookmarkStart w:id="0" w:name="_PictureBullets"/>
      <w:bookmarkEnd w:id="0"/>
      <w:r>
        <w:rPr>
          <w:rFonts w:cs="Arial" w:ascii="Arial" w:hAnsi="Arial"/>
          <w:b/>
          <w:bCs/>
          <w:sz w:val="24"/>
        </w:rPr>
        <w:t>Hodnotenie žiakov predmetu Cvičná firma</w:t>
      </w:r>
    </w:p>
    <w:p>
      <w:pPr>
        <w:pStyle w:val="Zkladntextodsazen2"/>
        <w:tabs>
          <w:tab w:val="clear" w:pos="708"/>
          <w:tab w:val="left" w:pos="748" w:leader="none"/>
        </w:tabs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dnotenie žiakov predmetu Cvičná firma bude slovné – absolvoval</w:t>
      </w:r>
    </w:p>
    <w:p>
      <w:pPr>
        <w:pStyle w:val="Zkladntextodsazen2"/>
        <w:tabs>
          <w:tab w:val="clear" w:pos="708"/>
          <w:tab w:val="left" w:pos="748" w:leader="none"/>
        </w:tabs>
        <w:spacing w:before="240" w:after="0"/>
        <w:ind w:left="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</w:rPr>
        <w:t>- neabsolvoval</w:t>
      </w:r>
    </w:p>
    <w:p>
      <w:pPr>
        <w:pStyle w:val="Zkladntextodsazen2"/>
        <w:tabs>
          <w:tab w:val="clear" w:pos="708"/>
          <w:tab w:val="left" w:pos="748" w:leader="none"/>
        </w:tabs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1" w:name="_PictureBullets"/>
      <w:bookmarkStart w:id="2" w:name="_PictureBullets"/>
      <w:bookmarkEnd w:id="2"/>
    </w:p>
    <w:p>
      <w:pPr>
        <w:pStyle w:val="Zkladntextodsazen2"/>
        <w:tabs>
          <w:tab w:val="clear" w:pos="708"/>
          <w:tab w:val="left" w:pos="748" w:leader="none"/>
        </w:tabs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odsazen2"/>
        <w:tabs>
          <w:tab w:val="clear" w:pos="708"/>
          <w:tab w:val="left" w:pos="748" w:leader="none"/>
        </w:tabs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itéria pre „absolvoval“ sú: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48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časť na vyučovacích hodinách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48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ivita na vyučovacej hodine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48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ivita pri príprave na medzinárodný veľtrh cvičných firiem</w:t>
      </w:r>
    </w:p>
    <w:p>
      <w:pPr>
        <w:pStyle w:val="Zkladntextodsazen2"/>
        <w:numPr>
          <w:ilvl w:val="0"/>
          <w:numId w:val="4"/>
        </w:numPr>
        <w:tabs>
          <w:tab w:val="clear" w:pos="708"/>
          <w:tab w:val="left" w:pos="748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ívna účasť na výstavách cvičných firiem</w:t>
      </w:r>
    </w:p>
    <w:sectPr>
      <w:headerReference w:type="default" r:id="rId4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8"/>
      <w:gridCol w:w="4470"/>
    </w:tblGrid>
    <w:tr>
      <w:trPr>
        <w:trHeight w:val="446" w:hRule="atLeast"/>
      </w:trPr>
      <w:tc>
        <w:tcPr>
          <w:tcW w:w="4358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shd w:fill="CCFFFF" w:val="clear"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ázov predmetu</w:t>
          </w:r>
        </w:p>
      </w:tc>
      <w:tc>
        <w:tcPr>
          <w:tcW w:w="4470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shd w:fill="CCFFFF" w:val="clear"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vičná firma praktikum</w:t>
          </w:r>
        </w:p>
      </w:tc>
    </w:tr>
    <w:tr>
      <w:trPr>
        <w:trHeight w:val="112" w:hRule="atLeast"/>
      </w:trPr>
      <w:tc>
        <w:tcPr>
          <w:tcW w:w="4358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shd w:fill="FFFF99" w:val="clea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Časový rozsah výučby</w:t>
          </w:r>
        </w:p>
      </w:tc>
      <w:tc>
        <w:tcPr>
          <w:tcW w:w="4470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2 hodina týždenne, spolu 64 vyučovacích hodín</w:t>
          </w:r>
        </w:p>
      </w:tc>
    </w:tr>
    <w:tr>
      <w:trPr>
        <w:trHeight w:val="114" w:hRule="atLeast"/>
      </w:trPr>
      <w:tc>
        <w:tcPr>
          <w:tcW w:w="4358" w:type="dxa"/>
          <w:tcBorders>
            <w:top w:val="thinThickSmallGap" w:sz="12" w:space="0" w:color="000000"/>
            <w:left w:val="thinThickSmallGap" w:sz="12" w:space="0" w:color="000000"/>
            <w:bottom w:val="single" w:sz="4" w:space="0" w:color="000000"/>
            <w:right w:val="thinThickSmallGap" w:sz="12" w:space="0" w:color="000000"/>
          </w:tcBorders>
          <w:shd w:fill="FFFF99" w:val="clea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 xml:space="preserve">Ročník </w:t>
          </w:r>
        </w:p>
      </w:tc>
      <w:tc>
        <w:tcPr>
          <w:tcW w:w="4470" w:type="dxa"/>
          <w:tcBorders>
            <w:top w:val="thinThickSmallGap" w:sz="12" w:space="0" w:color="000000"/>
            <w:left w:val="thinThickSmallGap" w:sz="12" w:space="0" w:color="000000"/>
            <w:bottom w:val="single" w:sz="4" w:space="0" w:color="000000"/>
            <w:right w:val="thinThickSmallGap" w:sz="12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retí,štvrtý</w:t>
          </w:r>
        </w:p>
      </w:tc>
    </w:tr>
    <w:tr>
      <w:trPr/>
      <w:tc>
        <w:tcPr>
          <w:tcW w:w="4358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shd w:fill="FFFF99" w:val="clea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Kód a názov študijného odboru</w:t>
          </w:r>
        </w:p>
      </w:tc>
      <w:tc>
        <w:tcPr>
          <w:tcW w:w="4470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6317 6   </w:t>
          </w:r>
        </w:p>
      </w:tc>
    </w:tr>
    <w:tr>
      <w:trPr/>
      <w:tc>
        <w:tcPr>
          <w:tcW w:w="4358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  <w:shd w:fill="FFFF99" w:val="clear"/>
        </w:tcPr>
        <w:p>
          <w:pPr>
            <w:pStyle w:val="Normal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Vyučovací jazyk</w:t>
          </w:r>
        </w:p>
      </w:tc>
      <w:tc>
        <w:tcPr>
          <w:tcW w:w="4470" w:type="dxa"/>
          <w:tcBorders>
            <w:top w:val="thinThickSmallGap" w:sz="12" w:space="0" w:color="000000"/>
            <w:left w:val="thinThickSmallGap" w:sz="12" w:space="0" w:color="000000"/>
            <w:bottom w:val="thinThickSmallGap" w:sz="12" w:space="0" w:color="000000"/>
            <w:right w:val="thinThickSmallGap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lovenský jazyk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05:00Z</dcterms:created>
  <dc:creator>Emília Hanušovská</dc:creator>
  <dc:description/>
  <dc:language>en-US</dc:language>
  <cp:lastModifiedBy>Admin</cp:lastModifiedBy>
  <dcterms:modified xsi:type="dcterms:W3CDTF">2008-09-03T13:05:00Z</dcterms:modified>
  <cp:revision>2</cp:revision>
  <dc:subject/>
  <dc:title>1</dc:title>
</cp:coreProperties>
</file>