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jc w:val="center"/>
        <w:rPr/>
      </w:pPr>
      <w:r>
        <w:rPr/>
        <w:t>Učebné  osnovy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  <w:t>všeobecnovzdelávacích predmetov</w:t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center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002"/>
      </w:tblGrid>
      <w:tr>
        <w:trPr>
          <w:trHeight w:val="71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ázov a adresa školy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Obchodná akadémia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olárna 1, 040 12 Košice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Názov školského vzdelávacieho program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konomika podniku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Kód a názov ŠVP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63 Ekonomika a organizácia, obchod a služb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lang w:val="sk-SK"/>
              </w:rPr>
              <w:t>Kód a názov študijného odboru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6317 6 obchodná akadémi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Stupeň vzdela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úplné stredné odborné vzdelanie – ISCED 3A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Dĺžk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4 roky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sk-SK"/>
              </w:rPr>
            </w:pPr>
            <w:r>
              <w:rPr>
                <w:b/>
                <w:bCs/>
                <w:sz w:val="28"/>
                <w:lang w:val="sk-SK"/>
              </w:rPr>
              <w:t>Forma štúd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denná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p>
      <w:pPr>
        <w:pStyle w:val="Normal"/>
        <w:jc w:val="both"/>
        <w:rPr>
          <w:b/>
          <w:b/>
          <w:bCs/>
          <w:sz w:val="28"/>
          <w:lang w:val="sk-SK"/>
        </w:rPr>
      </w:pPr>
      <w:r>
        <w:rPr>
          <w:b/>
          <w:bCs/>
          <w:sz w:val="28"/>
          <w:lang w:val="sk-SK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ázov predmetu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elesná výchov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Časový rozsah výučby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2 hodiny týždenne, spolu 66 vyučovacích hodí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oční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prvý, druhý, tretí, štvrtý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Kód a  názov študijného odboru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317 6 obchodná akadémi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yučovací jazyk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1. Charakteristika predmetu</w:t>
      </w:r>
    </w:p>
    <w:p>
      <w:pPr>
        <w:pStyle w:val="Normal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>Vzdelávacia oblasť Zdravie a pohyb vytvára priestor na realizáciu a uvedomenie si potreb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celoživotnej starostlivosti žiakov o svoje zdravie, osvojenie si teoretických vedomostí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 praktických skúseností vo výchove k zdraviu prostredníctvom pohybových aktivít, telesnej</w:t>
      </w:r>
    </w:p>
    <w:p>
      <w:pPr>
        <w:pStyle w:val="Normal"/>
        <w:autoSpaceDE w:val="false"/>
        <w:jc w:val="both"/>
        <w:rPr/>
      </w:pPr>
      <w:r>
        <w:rPr>
          <w:szCs w:val="22"/>
        </w:rPr>
        <w:t>výchovy, športovej činnosti a pohybových aktivít v prírodnom prostredí. Poskytuje základné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informácie o biologických, fyzických, pohybových, psychologických a sociálnych základoch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zdravého životného štýlu. Žiak získa kompetencie, ktoré súvisia s poznaním a starostlivosťou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 vlastné telo, pohybový rozvoj, zdatnosť a zdravie, ktoré určujú kvalitu budúceho život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v dospelosti. Osvojí si postupy ochrany a upevnenia zdravia, princípy prevencie proti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civilizačným ochoreniam, metódy rozvoja pohybových schopností a pohybovej výkonnosti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v prípade žiakov so zdravotným oslabením alebo zdravotným postihnutím princípy úprav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zdravotných porúch. Získa vedomosti a zručnosti o zdravotne a výkonnostne orientovanej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zdatnosti a telovýchovných činnostiach z viacerých druhov športových disciplín. Je vedený k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pochopeniu kvality pohybu ako dôležitej súčasti svojho komplexného rozvoja, k zorientovaniu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sa vo výbere pohybu pri vyskytujúcich sa zdravotných poruchách a ich prevencii, k poznaniu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2"/>
        </w:rPr>
        <w:t>kompenzačných a regeneračných aktivít a ich uplatneniu v režime dňa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2"/>
        </w:rPr>
        <w:t>Na jednotlivých stupňoch vzdelávania postupne získaný komplex predmetových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 kľúčových kompetencií spolu s osvojenými telovýchovnými a športovými zručnosťami by sa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mal takto stať v konečnom dôsledku súčasťou jeho životného štýlu a výrazom jeho životnej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filozofie.</w:t>
      </w:r>
    </w:p>
    <w:p>
      <w:pPr>
        <w:pStyle w:val="Normal"/>
        <w:autoSpaceDE w:val="false"/>
        <w:ind w:firstLine="708"/>
        <w:jc w:val="both"/>
        <w:rPr>
          <w:szCs w:val="22"/>
        </w:rPr>
      </w:pPr>
      <w:r>
        <w:rPr>
          <w:szCs w:val="22"/>
        </w:rPr>
        <w:t>Vzdelávacia oblasť spája vedomosti, návyky, postoje, schopnosti a zručnosti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o pohybe, športe, zdraví a zdravom životnom štýle, ktoré sú utvárané prostredníctvom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realizovaných foriem vyučovania telesnej a športovej výchovy, zdravotnej telesnej výchovy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alebo formou integrovanej telesnej a športovej výchovy. (Učebné osnovy pre zdravotnú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2"/>
        </w:rPr>
        <w:t>telesnú výchovu sú spracované samostatne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2. Ciele vyučovacieho predmetu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Všeobecným cieľom telesnej a športovej výchovy ako vyučovacieho predmetu je umožniť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iakom primerane sa oboznamovať, osvojovať si, zdokonaľovať a upevňovať správn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hybové návyky a zručnosti, zvyšovať pohybovú gramotnosť, rozvíjať kondičné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koordinačné schopnosti, podporovať rozvoj všeobecnej pohybovej výkonnosti a zdatnosti,</w:t>
      </w:r>
    </w:p>
    <w:p>
      <w:pPr>
        <w:pStyle w:val="Normal"/>
        <w:autoSpaceDE w:val="false"/>
        <w:rPr/>
      </w:pPr>
      <w:r>
        <w:rPr>
          <w:szCs w:val="22"/>
        </w:rPr>
        <w:t>zvyšovať aktivitu v starostlivosti o zdravie, nadobúdať vedomosti o motorike svojho tela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 telesnej výchovy a zo športu (šport v chápaní akejkoľvek pohybovej aktivity v zmysl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urópskej charty o športe z roku 1992), utvárať trvalý vzťah k pohybovej aktivite, telesn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ýchove a športu v nadväznosti na ich záujmy a individuálne potreby ako súčasť zdravéh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ivotného štýlu a predpoklad schopnosti k celoživotnej starostlivosti o svoje zdravi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Špecifickým cieľom predmetu je, aby žiaci 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porozumeli zdraviu ako subjektívnej a objektívnej hodnotovej kategórii, prebral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odpovednosť za svoje zdravi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vedeli hodnotovo rozlišovať základné determinanty zdravia, pohybovej gramotnost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ednotlivc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osvojili si vedomosti a zručnosti, ktoré súvisia so starostlivosťou o svoje telo, s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ktívnym pohybovým režimom, s osobným športovým výkonom, zdravým životný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štýlom a zdravím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vedeli aplikovať a naplánovať si spôsoby rozvoja pohybových schopností pr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lepšovaní svojej pohybovej výkonnosti a telesnej zdatnosti;</w:t>
      </w:r>
    </w:p>
    <w:p>
      <w:pPr>
        <w:pStyle w:val="Normal"/>
        <w:autoSpaceDE w:val="false"/>
        <w:rPr/>
      </w:pPr>
      <w:r>
        <w:rPr>
          <w:szCs w:val="22"/>
        </w:rPr>
        <w:t></w:t>
      </w:r>
      <w:r>
        <w:rPr>
          <w:szCs w:val="22"/>
        </w:rPr>
        <w:t>porozumeli pozitívnemu pôsobeniu špecifických pohybových činností pri zdravotný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ruchách a zdravotných oslabeniach, pri prevencii proti rozvoju civilizačný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chorení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boli schopní zhodnotiť svoje pohybové možnosti, zorganizovať si svoj pohybový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ežim a zapojiť sa do spoluorganizovania športovej činnosti pre iných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rozumeli vybraným športovým disciplínam, vzdelávacej, výchovnej, socializačn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regeneračnej funkcii športových činností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osvojili si poznanie, že prevencia je hlavný nástroj ochrany zdravia a získali zručnost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skytnutia prvej pomoci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</w:t>
      </w:r>
      <w:r>
        <w:rPr>
          <w:szCs w:val="22"/>
        </w:rPr>
        <w:t>racionálne jednali pri prekonávaní prekážok v situáciách osobného a verejnéh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hrozeni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Napĺňanie cieľov jednotlivých vzdelávacích oblastí a vyučovacích predmetov sa</w:t>
      </w:r>
    </w:p>
    <w:p>
      <w:pPr>
        <w:pStyle w:val="Normal"/>
        <w:autoSpaceDE w:val="false"/>
        <w:rPr/>
      </w:pPr>
      <w:r>
        <w:rPr>
          <w:szCs w:val="22"/>
        </w:rPr>
        <w:t xml:space="preserve">realizuje v školskom prostredí prostredníctvom </w:t>
      </w:r>
      <w:r>
        <w:rPr>
          <w:b/>
          <w:bCs/>
          <w:szCs w:val="22"/>
        </w:rPr>
        <w:t>kľúčových a predmetových kompetencií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iakov, ktoré zároveň rozvíja. Kľúčové kompetencie majú procesuálny charakter. Žiaci si i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svojujú na veku primeranej úrovni prostredníctvom obsahu, metód vzdelávania a činnosti.</w:t>
      </w:r>
    </w:p>
    <w:p>
      <w:pPr>
        <w:pStyle w:val="Normal"/>
        <w:autoSpaceDE w:val="false"/>
        <w:ind w:firstLine="708"/>
        <w:rPr/>
      </w:pPr>
      <w:r>
        <w:rPr>
          <w:szCs w:val="22"/>
        </w:rPr>
        <w:t xml:space="preserve">Za klúčové kompetencie sa považujú </w:t>
      </w:r>
      <w:r>
        <w:rPr>
          <w:b/>
          <w:bCs/>
          <w:szCs w:val="22"/>
        </w:rPr>
        <w:t xml:space="preserve">- </w:t>
      </w:r>
      <w:r>
        <w:rPr>
          <w:szCs w:val="22"/>
        </w:rPr>
        <w:t>komunikácia v materinskom jazyku, komunikáci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 cudzích jazykoch, matematická gramotnosť a kompetencie v oblasti prírodných vie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technológií, kompetencie v oblasti informačných a komunikačných technológií, učiť sa učiť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ociálne a občianske kompetencie, podnikateľské kompetencie a kultúrne kompetenci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yučovací predmet telesná a športová výchova sa podieľa na rozvoji kľúčový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kompetencií najmä rozvíjaním týchto predmetových kompetencií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  <w:szCs w:val="22"/>
        </w:rPr>
        <w:t xml:space="preserve">Pohybové kompetencie - </w:t>
      </w:r>
      <w:r>
        <w:rPr>
          <w:szCs w:val="22"/>
        </w:rPr>
        <w:t>žiak si vytvára vlastnú pohybovú identitu,</w:t>
      </w:r>
    </w:p>
    <w:p>
      <w:pPr>
        <w:pStyle w:val="Normal"/>
        <w:autoSpaceDE w:val="false"/>
        <w:rPr/>
      </w:pPr>
      <w:r>
        <w:rPr>
          <w:szCs w:val="22"/>
        </w:rPr>
        <w:t>pohybovú gramotnosť a zdravotný status; žiak pozná základné prostriedky rozvíjani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hybových schopností a osvojovania pohybových zručností; žiak pozná a má osvojené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hybové zručnosti, ktoré bezprostredne pôsobia ako prevencia civilizačných chorôb,</w:t>
      </w:r>
    </w:p>
    <w:p>
      <w:pPr>
        <w:pStyle w:val="Normal"/>
        <w:autoSpaceDE w:val="false"/>
        <w:rPr/>
      </w:pPr>
      <w:r>
        <w:rPr>
          <w:szCs w:val="22"/>
        </w:rPr>
        <w:t>prostriedok úpravy zdravotných porúch a ktoré môže využívať v dennom pohybovo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ežime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2"/>
        </w:rPr>
        <w:t xml:space="preserve">Kognitívne kompetencie - </w:t>
      </w:r>
      <w:r>
        <w:rPr>
          <w:szCs w:val="22"/>
        </w:rPr>
        <w:t>žiak rozvíja kritické myslenie, ktoré predpokladá syntéz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komparáciu poznatkov; žiak je flexibilný, dokáže hľadať optimálne riešenia vzhľadom k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situácii, v ktorej sa nachádza; žiak pozitívne a konštruktívne pristupuje k riešeniu problémov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erminológii; žiak vie písomne, ústne i pohybom vyjadriť získané poznatky a zručnosti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okáže argumentovať, prezentovať svoje postoje a stanoviská; žiak má schopnosť využívať</w:t>
      </w:r>
    </w:p>
    <w:p>
      <w:pPr>
        <w:pStyle w:val="Normal"/>
        <w:autoSpaceDE w:val="false"/>
        <w:rPr/>
      </w:pPr>
      <w:r>
        <w:rPr>
          <w:szCs w:val="22"/>
        </w:rPr>
        <w:t>informačné technológie a vedieť vyhľadávať informácie o pohybe, zdraví, zdravotný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ruchách, športových výsledkoch a sprostredkovať informácie iným; žiak má schopnosť byť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bjektívnym divákom, optimálnym partnerom pri športovej činnos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2"/>
        </w:rPr>
        <w:t xml:space="preserve">Učebné kompetencie - </w:t>
      </w:r>
      <w:r>
        <w:rPr>
          <w:szCs w:val="22"/>
        </w:rPr>
        <w:t>žiak sa vie motivovať pre dosiahnutie cieľa (športový výkon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osiahnutie zručnosti, prvá pomoc a i.), vie si odôvodniť svoje hodnotové postoje a buduje s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celoživotné návyky (pravidelne športovanie, zdravé stravovanie a i); žiak má schopnost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ískavať, triediť a systematicky využívať získané poznatky a športové zručnosti; žiak vie s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rganizovať čas, pozná životné priority a priority v starostlivosti o zdravie, vie sa podľa ni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j riadiť a dodržiavať základné pravidlá zdravého životného štýlu; žiak vie pozitívne prijímať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dnety z iného kultúrneho a športového prostredia a zaujímať k nim hodnotové stanovisk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2"/>
        </w:rPr>
        <w:t xml:space="preserve">Interpersonálne kompetencie - </w:t>
      </w:r>
      <w:r>
        <w:rPr>
          <w:szCs w:val="22"/>
        </w:rPr>
        <w:t>žiak má pozitívny vzťah k sebe a iným; vi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objektívne zhodnotiť svoje prednosti a nedostatky a v každej situácii vie predvídať následk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vojho konania; žiak rozvíja kompetenciu sebaovládania, motivácie konať s určitý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ámerom, byť asertívnym, využívať empatiu ako prostriedok interpersonálnej komunikáci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iak vie efektívne pracovať v kolektíve; žiak sa zaujíma o športovú aktivitu iných, sleduje</w:t>
      </w:r>
    </w:p>
    <w:p>
      <w:pPr>
        <w:pStyle w:val="Normal"/>
        <w:autoSpaceDE w:val="false"/>
        <w:rPr/>
      </w:pPr>
      <w:r>
        <w:rPr>
          <w:szCs w:val="22"/>
        </w:rPr>
        <w:t>športovcov a ich výkony, nevytvára bariéry medzi vekom, sociálnou skupinou, zdravotný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tavom a úrovňou výkonnosti žiakov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/>
          <w:bCs/>
          <w:szCs w:val="22"/>
        </w:rPr>
        <w:t xml:space="preserve">Postojové kompetencie </w:t>
      </w:r>
      <w:r>
        <w:rPr>
          <w:szCs w:val="22"/>
        </w:rPr>
        <w:t>- žiak sa zapája do školskej záujmovej a mimoškolsk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elovýchovnej, športovej a turistickej činnosti; žiak vie využiť poznatky, skúsenosti a zručnost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 oblasti telesnej výchovy a športu a iných predmetov so zameraním na zdravý spôsob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života a ochranu prírody; žiak vie zvíťaziť, ale i prijať prehru v športovom zápolení i v živote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uznať kvality súpera; žiak vie dodržiavať princípy fair-play; žiak vie spoluorganizovať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pohybovú aktivitu svojich priateľov, blízkych a rodinných príslušníkov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Hlavné moduly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1. Zdravie a jeho poruch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. Zdravý životný štýl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3. Telesná zdatnosť a pohybová výkonnosť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4. Športové činnosti pohybového režim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Pohybový obsah modulu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 xml:space="preserve">Športové činnosti mobilizujúce energetické zdroje a optimalizujúce ich vplyv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Možno ichmerať v priestore, čase alebo v čase i priestore v štandardných podmienkach. Využiť cvičenia a prostriedky atletiky, lyžovania, korčuľovania, plávania, streľby, minigolfu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olfu a iných. Pohybové činnosti, ktoré prispievajú k rozvoju pohybových schopností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zvyšovaniu telesnej zdatnosti. Sem patria rôzne telovýchovné a športové činnosti</w:t>
      </w:r>
    </w:p>
    <w:p>
      <w:pPr>
        <w:pStyle w:val="Normal"/>
        <w:autoSpaceDE w:val="false"/>
        <w:rPr/>
      </w:pPr>
      <w:r>
        <w:rPr>
          <w:szCs w:val="22"/>
        </w:rPr>
        <w:t>kondičnej gymnastiky (cvičenie v posilňovni, posilňovacie cvičenia s vlastným telom,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s náčiním, na náradí) aerobik, body styling, ropeskipping, cyklistika a pod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Športová činnosť</w:t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2"/>
        </w:rPr>
        <w:t xml:space="preserve"> </w:t>
      </w:r>
      <w:r>
        <w:rPr>
          <w:b/>
          <w:bCs/>
          <w:color w:val="000000"/>
          <w:szCs w:val="22"/>
        </w:rPr>
        <w:tab/>
      </w:r>
      <w:r>
        <w:rPr>
          <w:color w:val="000000"/>
          <w:szCs w:val="22"/>
        </w:rPr>
        <w:t xml:space="preserve">Uskutočňované </w:t>
      </w:r>
      <w:r>
        <w:rPr>
          <w:b/>
          <w:bCs/>
          <w:color w:val="000000"/>
          <w:szCs w:val="22"/>
        </w:rPr>
        <w:t xml:space="preserve">v kolektíve </w:t>
      </w:r>
      <w:r>
        <w:rPr>
          <w:color w:val="000000"/>
          <w:szCs w:val="22"/>
        </w:rPr>
        <w:t xml:space="preserve">podľa daných pravidiel.Charakteristickým znakom je súperenie medzi kolektívmi, vyžadujú kooperáciu vdružstve, vplývajú na rozvoj schopnosti anticipácie jednotlivcov i kolektívov a vôle zvíťaziť. </w:t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2"/>
        </w:rPr>
        <w:t>Výber sa uskutočňuje zo športových i netradičných hier</w:t>
      </w:r>
      <w:r>
        <w:rPr>
          <w:color w:val="FF0000"/>
          <w:szCs w:val="22"/>
        </w:rPr>
        <w:t xml:space="preserve">: </w:t>
      </w:r>
      <w:r>
        <w:rPr>
          <w:b/>
          <w:bCs/>
          <w:color w:val="000000"/>
          <w:szCs w:val="22"/>
        </w:rPr>
        <w:t>basketbal,</w:t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hádzaná, volejbal, futbal, rugby, vodné pólo, nohejbal, hokej, florbal, fresbee</w:t>
      </w:r>
    </w:p>
    <w:p>
      <w:pPr>
        <w:pStyle w:val="Normal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ultimate, futsal, hokejbal, indiaca, korfbal, plážový volejbal, ringo, softbal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2"/>
        </w:rPr>
        <w:t xml:space="preserve">teeball, streetbasketbal, bejzbal, boccia, kolky, petanque </w:t>
      </w:r>
      <w:r>
        <w:rPr>
          <w:color w:val="000000"/>
          <w:szCs w:val="22"/>
        </w:rPr>
        <w:t>a iné. Majú prispieť k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rozvoju osobnosti žiaka, ku pracovnej kooperácii a komunikácii, zlepšiť anticipáciu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artnera, rozvinúť toleranciu, vôľu, zdokonaliť osvojené herné činnosti jednotlivca a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kolektívu, vedieť posúdiť kvalitu herných činností a herných kombinácií vo vzťahu k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prevencii porúch a ochrane zdravia, preukázať uplatnenie herných činností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 kombinácii v hre, v zápase, vo svojom pohybovom režime a pri rozvoji funkčnosti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2"/>
        </w:rPr>
        <w:t>jednotlivých orgánov tela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Všestranne rozvíjajúce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a, systém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í Pozdrav slnku, 5 Tibe</w:t>
      </w:r>
      <w:r>
        <w:rPr>
          <w:color w:val="000000"/>
          <w:sz w:val="22"/>
          <w:szCs w:val="22"/>
        </w:rPr>
        <w:t>ť</w:t>
      </w:r>
      <w:r>
        <w:rPr>
          <w:b/>
          <w:bCs/>
          <w:color w:val="000000"/>
          <w:sz w:val="22"/>
          <w:szCs w:val="22"/>
        </w:rPr>
        <w:t>anov, masáž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totálna relaxácia, jogging, chôdza s behom, sezónne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innosti,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e v prírode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pohybové hry, didaktické hry, o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ná gymnastika, psychomotorika, hody na cie</w:t>
      </w:r>
      <w:r>
        <w:rPr>
          <w:color w:val="000000"/>
          <w:sz w:val="22"/>
          <w:szCs w:val="22"/>
        </w:rPr>
        <w:t>ľ</w:t>
      </w:r>
      <w:r>
        <w:rPr>
          <w:b/>
          <w:bCs/>
          <w:color w:val="000000"/>
          <w:sz w:val="22"/>
          <w:szCs w:val="22"/>
        </w:rPr>
        <w:t>,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ekážkové dráhy a pod.</w:t>
      </w:r>
    </w:p>
    <w:p>
      <w:pPr>
        <w:pStyle w:val="Normal"/>
        <w:autoSpaceDE w:val="false"/>
        <w:rPr/>
      </w:pPr>
      <w:r>
        <w:rPr>
          <w:color w:val="000000"/>
        </w:rPr>
        <w:t xml:space="preserve">_ </w:t>
      </w:r>
      <w:r>
        <w:rPr>
          <w:b/>
          <w:bCs/>
          <w:color w:val="000000"/>
          <w:sz w:val="22"/>
          <w:szCs w:val="22"/>
        </w:rPr>
        <w:t>Telesná zdatnos</w:t>
      </w:r>
      <w:r>
        <w:rPr>
          <w:color w:val="000000"/>
          <w:sz w:val="22"/>
          <w:szCs w:val="22"/>
        </w:rPr>
        <w:t xml:space="preserve">ť </w:t>
      </w:r>
      <w:r>
        <w:rPr>
          <w:b/>
          <w:bCs/>
          <w:color w:val="000000"/>
          <w:sz w:val="22"/>
          <w:szCs w:val="22"/>
        </w:rPr>
        <w:t>a pohybová výkonnos</w:t>
      </w:r>
      <w:r>
        <w:rPr>
          <w:color w:val="000000"/>
          <w:sz w:val="22"/>
          <w:szCs w:val="22"/>
        </w:rPr>
        <w:t>ť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atky o jednotlivých kondičných a koordinačných schopnostiach, o metódach rozvoja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pohybových schopností, o metódach hodnotenia a testovania všeobecných pohybových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opností, o rozvoji pohybovej výkonnosti pomocou športových disciplín. Poznatky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zručnosti vo zvyšovaní telesnej zdatnosti, zaťažovanie v telovýchovnom a športovom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procese, všeobecná a špeciálna pohybová výkonnosť, sebahodnoteni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5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núkaný pohybový obsah modulu: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 mobilizujúce energetické zdroje </w:t>
      </w:r>
      <w:r>
        <w:rPr>
          <w:color w:val="000000"/>
          <w:sz w:val="22"/>
          <w:szCs w:val="22"/>
        </w:rPr>
        <w:t>a optimalizujúce ich vplyv. Možno ich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rať v priestore, čase alebo v čase i priestore v štandardných podmienkach. Využiť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cvičenia a prostriedky </w:t>
      </w:r>
      <w:r>
        <w:rPr>
          <w:b/>
          <w:bCs/>
          <w:color w:val="000000"/>
          <w:sz w:val="22"/>
          <w:szCs w:val="22"/>
        </w:rPr>
        <w:t>atletiky, lyžovania, kor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ľ</w:t>
      </w:r>
      <w:r>
        <w:rPr>
          <w:b/>
          <w:bCs/>
          <w:color w:val="000000"/>
          <w:sz w:val="22"/>
          <w:szCs w:val="22"/>
        </w:rPr>
        <w:t>ovania, plávania, stre</w:t>
      </w:r>
      <w:r>
        <w:rPr>
          <w:color w:val="000000"/>
          <w:sz w:val="22"/>
          <w:szCs w:val="22"/>
        </w:rPr>
        <w:t>ľ</w:t>
      </w:r>
      <w:r>
        <w:rPr>
          <w:b/>
          <w:bCs/>
          <w:color w:val="000000"/>
          <w:sz w:val="22"/>
          <w:szCs w:val="22"/>
        </w:rPr>
        <w:t>by, minigolfu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golfu </w:t>
      </w:r>
      <w:r>
        <w:rPr>
          <w:color w:val="000000"/>
          <w:sz w:val="22"/>
          <w:szCs w:val="22"/>
        </w:rPr>
        <w:t xml:space="preserve">a iných. </w:t>
      </w:r>
      <w:r>
        <w:rPr>
          <w:b/>
          <w:bCs/>
          <w:color w:val="000000"/>
          <w:sz w:val="22"/>
          <w:szCs w:val="22"/>
        </w:rPr>
        <w:t xml:space="preserve">Pohyb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, </w:t>
      </w:r>
      <w:r>
        <w:rPr>
          <w:color w:val="000000"/>
          <w:sz w:val="22"/>
          <w:szCs w:val="22"/>
        </w:rPr>
        <w:t xml:space="preserve">ktoré prispievajú </w:t>
      </w:r>
      <w:r>
        <w:rPr>
          <w:b/>
          <w:bCs/>
          <w:color w:val="000000"/>
          <w:sz w:val="22"/>
          <w:szCs w:val="22"/>
        </w:rPr>
        <w:t>k rozvoju pohybových schopností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a zvyšovaniu </w:t>
      </w:r>
      <w:r>
        <w:rPr>
          <w:b/>
          <w:bCs/>
          <w:color w:val="000000"/>
          <w:sz w:val="22"/>
          <w:szCs w:val="22"/>
        </w:rPr>
        <w:t>telesnej zdatnosti</w:t>
      </w:r>
      <w:r>
        <w:rPr>
          <w:color w:val="000000"/>
          <w:sz w:val="22"/>
          <w:szCs w:val="22"/>
        </w:rPr>
        <w:t xml:space="preserve">. Sem patria rôzne </w:t>
      </w:r>
      <w:r>
        <w:rPr>
          <w:b/>
          <w:bCs/>
          <w:color w:val="000000"/>
          <w:sz w:val="22"/>
          <w:szCs w:val="22"/>
        </w:rPr>
        <w:t xml:space="preserve">telovýchovné a 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innost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kond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nej gymnastiky (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e v posil</w:t>
      </w:r>
      <w:r>
        <w:rPr>
          <w:color w:val="000000"/>
          <w:sz w:val="22"/>
          <w:szCs w:val="22"/>
        </w:rPr>
        <w:t>ň</w:t>
      </w:r>
      <w:r>
        <w:rPr>
          <w:b/>
          <w:bCs/>
          <w:color w:val="000000"/>
          <w:sz w:val="22"/>
          <w:szCs w:val="22"/>
        </w:rPr>
        <w:t>ovni, posil</w:t>
      </w:r>
      <w:r>
        <w:rPr>
          <w:color w:val="000000"/>
          <w:sz w:val="22"/>
          <w:szCs w:val="22"/>
        </w:rPr>
        <w:t>ň</w:t>
      </w:r>
      <w:r>
        <w:rPr>
          <w:b/>
          <w:bCs/>
          <w:color w:val="000000"/>
          <w:sz w:val="22"/>
          <w:szCs w:val="22"/>
        </w:rPr>
        <w:t>ovacie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a s vlastným telom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s ná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ím, na náradí) aerobik, body styling, ropeskipping, cyklistika </w:t>
      </w:r>
      <w:r>
        <w:rPr>
          <w:color w:val="000000"/>
          <w:sz w:val="22"/>
          <w:szCs w:val="22"/>
        </w:rPr>
        <w:t>a pod.</w:t>
      </w:r>
    </w:p>
    <w:p>
      <w:pPr>
        <w:pStyle w:val="Normal"/>
        <w:autoSpaceDE w:val="false"/>
        <w:rPr/>
      </w:pPr>
      <w:r>
        <w:rPr>
          <w:color w:val="000000"/>
        </w:rPr>
        <w:t xml:space="preserve">_ </w:t>
      </w: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innosti pohybového režimu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atky o účinku jednotlivých športových činností na zlepšenie zdravia, o technike a taktike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vykonávania športových disciplín, pravidlá vybraných športov, športová terminológia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športové prostredie, športový divák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núkaný pohybový obsah v module: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_ </w:t>
      </w: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, </w:t>
      </w:r>
      <w:r>
        <w:rPr>
          <w:color w:val="000000"/>
          <w:sz w:val="22"/>
          <w:szCs w:val="22"/>
        </w:rPr>
        <w:t xml:space="preserve">pri ktorých podľa pravidiel dochádza </w:t>
      </w:r>
      <w:r>
        <w:rPr>
          <w:b/>
          <w:bCs/>
          <w:color w:val="000000"/>
          <w:sz w:val="22"/>
          <w:szCs w:val="22"/>
        </w:rPr>
        <w:t>k stretu medzi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jednotlivcami. </w:t>
      </w:r>
      <w:r>
        <w:rPr>
          <w:color w:val="000000"/>
          <w:sz w:val="22"/>
          <w:szCs w:val="22"/>
        </w:rPr>
        <w:t>Vyžadujú ovládanie techniky pohybov vo vzťahu k súperovi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opnosť predvídať a vôľu víťaziť. Výber činností z viacerých kontaktných športov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najmä úderové, chvatové a pákové systémy: </w:t>
      </w:r>
      <w:r>
        <w:rPr>
          <w:b/>
          <w:bCs/>
          <w:color w:val="000000"/>
          <w:sz w:val="22"/>
          <w:szCs w:val="22"/>
        </w:rPr>
        <w:t>džudo, zápasenie, aikido, karate a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ď</w:t>
      </w:r>
      <w:r>
        <w:rPr>
          <w:b/>
          <w:bCs/>
          <w:color w:val="000000"/>
          <w:sz w:val="22"/>
          <w:szCs w:val="22"/>
        </w:rPr>
        <w:t xml:space="preserve">alšie úpolové športy </w:t>
      </w:r>
      <w:r>
        <w:rPr>
          <w:color w:val="000000"/>
          <w:sz w:val="22"/>
          <w:szCs w:val="22"/>
        </w:rPr>
        <w:t>a individuálnych športov bez priameho kontaktu so súperom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ako </w:t>
      </w:r>
      <w:r>
        <w:rPr>
          <w:b/>
          <w:bCs/>
          <w:color w:val="000000"/>
          <w:sz w:val="22"/>
          <w:szCs w:val="22"/>
        </w:rPr>
        <w:t>tenis, stolný tenis, bedminton</w:t>
      </w:r>
      <w:r>
        <w:rPr>
          <w:color w:val="000000"/>
          <w:sz w:val="22"/>
          <w:szCs w:val="22"/>
        </w:rPr>
        <w:t>. Majú poskytnúť žiakom poznatky o niektorých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ojových a individuálnych športoch a osvojenie si vybraných športových zručností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 prekonávaním súpera s akcentom na možnosť ich uplatnenia v živote,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orientovanie sa v základoch technika a taktiky sebaobrany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_ </w:t>
      </w: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 </w:t>
      </w:r>
      <w:r>
        <w:rPr>
          <w:color w:val="000000"/>
          <w:sz w:val="22"/>
          <w:szCs w:val="22"/>
        </w:rPr>
        <w:t xml:space="preserve">uskutočňované </w:t>
      </w:r>
      <w:r>
        <w:rPr>
          <w:b/>
          <w:bCs/>
          <w:color w:val="000000"/>
          <w:sz w:val="22"/>
          <w:szCs w:val="22"/>
        </w:rPr>
        <w:t xml:space="preserve">v kolektíve </w:t>
      </w:r>
      <w:r>
        <w:rPr>
          <w:color w:val="000000"/>
          <w:sz w:val="22"/>
          <w:szCs w:val="22"/>
        </w:rPr>
        <w:t>podľa daných pravidiel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istickým znakom je súperenie medzi kolektívmi, vyžadujú kooperáciu v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družstve, vplývajú na rozvoj schopnosti anticipácie jednotlivcov i kolektívov a vôle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víťaziť. Výber sa uskutočňuje zo športových i netradičných hier</w:t>
      </w:r>
      <w:r>
        <w:rPr>
          <w:color w:val="FF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basketbal,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hádzaná, volejbal, futbal, rugby, vodné pólo, nohejbal, hokej, florbal, fresbee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ultimate, futsal, hokejbal, indiaca, korfbal, plážový volejbal, ringo, softbal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teeball, streetbasketbal, bejzbal, boccia, kolky, petanque </w:t>
      </w:r>
      <w:r>
        <w:rPr>
          <w:color w:val="000000"/>
          <w:sz w:val="22"/>
          <w:szCs w:val="22"/>
        </w:rPr>
        <w:t>a iné. Majú prispieť k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oju osobnosti žiaka, ku pracovnej kooperácii a komunikácii, zlepšiť anticipáciu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partnera, rozvinúť toleranciu, vôľu, zdokonaliť osvojené herné činnosti jednotlivca 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lektívu, vedieť posúdiť kvalitu herných činností a herných kombinácií vo vzťahu k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vencii porúch a ochrane zdravia, preukázať uplatnenie herných činností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ombinácii v hre, v zápase, vo svojom pohybovom režime a pri rozvoji funkčnosti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jednotlivých orgánov tela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_ </w:t>
      </w: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 charakteristické kreativitou a ovládaním pohybovej formy </w:t>
      </w:r>
      <w:r>
        <w:rPr>
          <w:color w:val="000000"/>
          <w:sz w:val="22"/>
          <w:szCs w:val="22"/>
        </w:rPr>
        <w:t>n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áradí, s náčiním a bez náčinia, pri ktorých sú zvýraznené rozličné estetické prejavy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 cit pre rytmus. Výber telovýchovných a športových činností tvorí</w:t>
      </w:r>
      <w:r>
        <w:rPr>
          <w:color w:val="FF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</w:rPr>
        <w:t>tanec, športová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ymnastika, moderná gymnastika, základná gymnastika, plávanie, akvabely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jóga, pilates, krasokor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ľ</w:t>
      </w:r>
      <w:r>
        <w:rPr>
          <w:b/>
          <w:bCs/>
          <w:color w:val="000000"/>
          <w:sz w:val="22"/>
          <w:szCs w:val="22"/>
        </w:rPr>
        <w:t>ovanie, skoky na trampolíne, rope skiping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psychomotorické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a, zdravotne orientované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a, taichi, cvi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enie vo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vode, akvaerobik. </w:t>
      </w:r>
      <w:r>
        <w:rPr>
          <w:color w:val="000000"/>
          <w:sz w:val="22"/>
          <w:szCs w:val="22"/>
        </w:rPr>
        <w:t xml:space="preserve">Aktivity charakteru súťaži ako napr. </w:t>
      </w:r>
      <w:r>
        <w:rPr>
          <w:b/>
          <w:bCs/>
          <w:color w:val="000000"/>
          <w:sz w:val="22"/>
          <w:szCs w:val="22"/>
        </w:rPr>
        <w:t>gymteam, tvorba pohybovej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skladby, pódiové vystúpenia </w:t>
      </w:r>
      <w:r>
        <w:rPr>
          <w:color w:val="000000"/>
          <w:sz w:val="22"/>
          <w:szCs w:val="22"/>
        </w:rPr>
        <w:t>a iné. Sledujú rozvíjanie tvorivosti a estetickéh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javu pri pohybovej činnosti, rozvíjanie koordinácie pohybov celého tela v priestore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 jednotlivých častí tela navzájom, spoznávanie súladu hudby a pohybu, vnímani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ytmu pohybu ako nástroja rytmu dýchania a činnosti srdcovo-cievnej sústavy, rozvoj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6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yslenia a duševnej pohody, vytvárania pozitívnych zážitkov a vzťahu k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avidelnému pohybu na základe osvojených pohybových zručností kreatívnych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dividuálnych a estetických športov, dokázať ich spoznávať, pociťovať a rozumieť im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_ </w:t>
      </w:r>
      <w:r>
        <w:rPr>
          <w:b/>
          <w:bCs/>
          <w:color w:val="000000"/>
          <w:sz w:val="22"/>
          <w:szCs w:val="22"/>
        </w:rPr>
        <w:t xml:space="preserve">Športové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 xml:space="preserve">innosti </w:t>
      </w:r>
      <w:r>
        <w:rPr>
          <w:color w:val="000000"/>
          <w:sz w:val="22"/>
          <w:szCs w:val="22"/>
        </w:rPr>
        <w:t xml:space="preserve">charakteristické </w:t>
      </w:r>
      <w:r>
        <w:rPr>
          <w:b/>
          <w:bCs/>
          <w:color w:val="000000"/>
          <w:sz w:val="22"/>
          <w:szCs w:val="22"/>
        </w:rPr>
        <w:t>premiest</w:t>
      </w:r>
      <w:r>
        <w:rPr>
          <w:color w:val="000000"/>
          <w:sz w:val="22"/>
          <w:szCs w:val="22"/>
        </w:rPr>
        <w:t>ň</w:t>
      </w:r>
      <w:r>
        <w:rPr>
          <w:b/>
          <w:bCs/>
          <w:color w:val="000000"/>
          <w:sz w:val="22"/>
          <w:szCs w:val="22"/>
        </w:rPr>
        <w:t>ovaním sa v prírodnom prostredí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adaptovaním sa na zmeny tohto prostredia. </w:t>
      </w:r>
      <w:r>
        <w:rPr>
          <w:color w:val="000000"/>
          <w:sz w:val="22"/>
          <w:szCs w:val="22"/>
        </w:rPr>
        <w:t>Z prostredia vplývajú na človek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zduch, voda, zem, sneh, skaly, hory, pláže a iné, v ktorých podmienkach sa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pohybové aktivity uskutočňujú. Vo výbere sú športy: </w:t>
      </w:r>
      <w:r>
        <w:rPr>
          <w:b/>
          <w:bCs/>
          <w:color w:val="000000"/>
          <w:sz w:val="22"/>
          <w:szCs w:val="22"/>
        </w:rPr>
        <w:t>bežecké a zjazdové lyžovanie,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nowboarding, kanoistika, veslovanie, plávanie, turistika, kolieskové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kor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ľ</w:t>
      </w:r>
      <w:r>
        <w:rPr>
          <w:b/>
          <w:bCs/>
          <w:color w:val="000000"/>
          <w:sz w:val="22"/>
          <w:szCs w:val="22"/>
        </w:rPr>
        <w:t>ovanie, severská chôdza, biatlon, jogging, orienta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ný beh, lezenie,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kempovanie, cyklistika, zla</w:t>
      </w:r>
      <w:r>
        <w:rPr>
          <w:color w:val="000000"/>
          <w:sz w:val="22"/>
          <w:szCs w:val="22"/>
        </w:rPr>
        <w:t>ň</w:t>
      </w:r>
      <w:r>
        <w:rPr>
          <w:b/>
          <w:bCs/>
          <w:color w:val="000000"/>
          <w:sz w:val="22"/>
          <w:szCs w:val="22"/>
        </w:rPr>
        <w:t xml:space="preserve">ovanie, a iné. </w:t>
      </w:r>
      <w:r>
        <w:rPr>
          <w:color w:val="000000"/>
          <w:sz w:val="22"/>
          <w:szCs w:val="22"/>
        </w:rPr>
        <w:t>Zmyslom je, aby žiak spoznal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ôsobenie a využitie prírodných síl na realizáciu telovýchovných a športových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inností, získal schopnosť lepšej orientácie v prostredí a premiestňovania sa v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irodzenom prostredí s ľubovoľným lokomočným a premiestňovacím prostriedkom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lepšenie adaptácie organizmu, otužilosti a získavanie schopnosti prekonávani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kážok. Zmyslom je ďalej zdokonalenie osvojených pohybových zručností aspoň z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dného zimného, jedného letného športu a jedného športu vo vode, získani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ých zručností z ďalších športov vykonávaných v prírode a prostredníctvo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ch vytváranie vzťahu k aktivite a poznaniu pohybových a prírodných vplyvov pri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starostlivosti o zdravi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Hodnotenie žiakov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Za najdôležitejšie pri hodnotení žiaka v telesnej a športovej výchove sa považu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ielen to, aké dôsledky zanechala táto činnosť na zlepšení jeho zdravia, pohybov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gramotnosti a výkonnosti, telesnej zdatnosti, ale vo väčšom rozsahu aj to, či žiak získal k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ejto činnosti vzťah, či sa na nej so záujmom zúčastňoval, a to nielen v čase povinnéh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yučovania, ale aj mimo neho, či pociťoval z nej radosť a potešenie, či sa stala súčasťo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jeho životného štýlu. Preto za základné ukazovatele hodnotenia žiaka sa považuje:</w:t>
      </w:r>
    </w:p>
    <w:p>
      <w:pPr>
        <w:pStyle w:val="Normal"/>
        <w:autoSpaceDE w:val="false"/>
        <w:rPr/>
      </w:pPr>
      <w:r>
        <w:rPr/>
        <w:t></w:t>
      </w:r>
      <w:r>
        <w:rPr>
          <w:szCs w:val="22"/>
        </w:rPr>
        <w:t xml:space="preserve">posúdenie prístupu a postojov žiaka, najmä </w:t>
      </w:r>
      <w:r>
        <w:rPr>
          <w:b/>
          <w:bCs/>
          <w:szCs w:val="22"/>
        </w:rPr>
        <w:t>jeho vzťahu k pohybovej aktivite a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vyučovaniu telesnej a športovej výchovy a jeho sociálneho správania a adaptácie;</w:t>
      </w:r>
    </w:p>
    <w:p>
      <w:pPr>
        <w:pStyle w:val="Normal"/>
        <w:autoSpaceDE w:val="false"/>
        <w:rPr/>
      </w:pPr>
      <w:r>
        <w:rPr/>
        <w:t></w:t>
      </w:r>
      <w:r>
        <w:rPr>
          <w:szCs w:val="22"/>
        </w:rPr>
        <w:t>rozvoj telesných, pohybových a funkčných schopností žiaka</w:t>
      </w:r>
      <w:r>
        <w:rPr>
          <w:b/>
          <w:bCs/>
          <w:szCs w:val="22"/>
        </w:rPr>
        <w:t xml:space="preserve">, </w:t>
      </w:r>
      <w:r>
        <w:rPr>
          <w:szCs w:val="22"/>
        </w:rPr>
        <w:t xml:space="preserve">najmä </w:t>
      </w:r>
      <w:r>
        <w:rPr>
          <w:b/>
          <w:bCs/>
          <w:szCs w:val="22"/>
        </w:rPr>
        <w:t>rozvoj zdravotne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orientovanej telesnej zdatnosti a pohybovej výkonnosti s prihliadnutím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na individuálne predpoklady žiaka;</w:t>
      </w:r>
    </w:p>
    <w:p>
      <w:pPr>
        <w:pStyle w:val="Normal"/>
        <w:autoSpaceDE w:val="false"/>
        <w:rPr/>
      </w:pPr>
      <w:r>
        <w:rPr/>
        <w:t></w:t>
      </w:r>
      <w:r>
        <w:rPr>
          <w:szCs w:val="22"/>
        </w:rPr>
        <w:t>proces učenia sa, osvojovania, zdokonaľovania a upevňovania pohybových zručností a</w:t>
      </w:r>
    </w:p>
    <w:p>
      <w:pPr>
        <w:pStyle w:val="Normal"/>
        <w:autoSpaceDE w:val="false"/>
        <w:rPr/>
      </w:pPr>
      <w:r>
        <w:rPr>
          <w:szCs w:val="22"/>
        </w:rPr>
        <w:t xml:space="preserve">teoretických vedomostí, najmä </w:t>
      </w:r>
      <w:r>
        <w:rPr>
          <w:b/>
          <w:bCs/>
          <w:szCs w:val="22"/>
        </w:rPr>
        <w:t>orientácia v obsahu učebných programov zostavených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učiteľom a realizovaných na jednotlivých školách;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Hodnotenie vzťahu žiaka k telesnej a športovej výchove realizuje učiteľ nielen na</w:t>
      </w:r>
    </w:p>
    <w:p>
      <w:pPr>
        <w:pStyle w:val="Normal"/>
        <w:autoSpaceDE w:val="false"/>
        <w:rPr/>
      </w:pPr>
      <w:r>
        <w:rPr>
          <w:szCs w:val="22"/>
        </w:rPr>
        <w:t>základe dlhodobého sledovania prejavov žiaka na vyučovaní, pri ktorej si všíma najmä jeh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ktivitu, snahu, samostatnosť a tvorivosť, ale aj na základe jeho aktivity a angažovanosti v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školskej i mimoškolskej záujmovej telovýchovnej a športovej činnosti. Úroveň poznatkov v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elesnej výchove a športe posudzuje priebežne v procese a môže si na to vytvárať 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mocné vedomostné testy. Na hodnotenie telesného rozvoja, telesnej zdatnosti 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šeobecnej pohybovej výkonnosti sa odporúča používať batérie somatometrických a</w:t>
      </w:r>
    </w:p>
    <w:p>
      <w:pPr>
        <w:pStyle w:val="Normal"/>
        <w:autoSpaceDE w:val="false"/>
        <w:rPr/>
      </w:pPr>
      <w:r>
        <w:rPr>
          <w:szCs w:val="22"/>
        </w:rPr>
        <w:t>motorických testov. Testy všeobecnej motorickej výkonnosti (ľah-sed za 1 min., 12-min be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lebo vytrvalostný člnkový beh v telocvični, skok do diaľky z miesta, člnkový beh 4 x 10 m)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a vykonávajú v 1. ročníku na začiatku a na konci školského roku a v ostatných ročníko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ždy na konci školského roku. Na hodnotenie zvládnutia obsahu učebných programov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užíva učiteľ pomocné posudzovacie škály, využíva testy špeciálnej pohybovej výkonnost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 pridržiava sa štandardov.</w:t>
      </w:r>
    </w:p>
    <w:p>
      <w:pPr>
        <w:pStyle w:val="Normal"/>
        <w:autoSpaceDE w:val="false"/>
        <w:ind w:firstLine="708"/>
        <w:rPr>
          <w:szCs w:val="22"/>
        </w:rPr>
      </w:pPr>
      <w:r>
        <w:rPr>
          <w:szCs w:val="22"/>
        </w:rPr>
        <w:t>Súhrnné hodnotenie žiaka je vyjadrené na vysvedčení. Ide o také súhrnné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hodnotenie, aké sa na danej škole používa aj v iných vyučovacích predmetoch. Odporúča s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však priebežne počas vyučovania využívať najmä slovné hodnotenie, pretože umožňu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esnejšie vyjadriť klady a nedostatky žiakov a pre mnohých, a to osobitne pre dievčatá, j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ôležitým a často aj silnejším motivačným činiteľom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Výstupný vzdelávací štandard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Zdravie a jeho poruchy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) Obsah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■ </w:t>
      </w:r>
      <w:r>
        <w:rPr>
          <w:i/>
          <w:iCs/>
          <w:szCs w:val="22"/>
        </w:rPr>
        <w:t>Pojmy a symbol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dravie, zdravotný stav, zdravotné návyky, hygiena, poruchy zdravia, zdravotné oslabenie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dravotné postihnutie, civilizačné choroby, správne držanie tela, primárna a sekundárn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evencia, nebezpečenstvo závislostí, prvá pomoc, životné prostredie, oporná a pohybová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sústava, dýchacia sústava, obehová sústava a vplyv pohybu na ich rozvo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b/ Výkon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Žiak vie:</w:t>
      </w:r>
    </w:p>
    <w:p>
      <w:pPr>
        <w:pStyle w:val="Normal"/>
        <w:autoSpaceDE w:val="false"/>
        <w:rPr/>
      </w:pPr>
      <w:r>
        <w:rPr>
          <w:szCs w:val="22"/>
        </w:rPr>
        <w:t></w:t>
      </w:r>
      <w:r>
        <w:rPr>
          <w:szCs w:val="22"/>
        </w:rPr>
        <w:t>definovať zdravie, zdravotný stav, zdravotné oslabenie, zdravotné postihnuti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vysvetliť, ako pohybové aktivity prispievajú k udržaniu zdravi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mať schopnosti diskutovať o problematike týkajúcej sa zdravia, civilizačných chorôb,</w:t>
      </w:r>
    </w:p>
    <w:p>
      <w:pPr>
        <w:pStyle w:val="Normal"/>
        <w:autoSpaceDE w:val="false"/>
        <w:rPr/>
      </w:pPr>
      <w:r>
        <w:rPr>
          <w:szCs w:val="22"/>
        </w:rPr>
        <w:t>hľadať a realizovať riešenia v tejto problematik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vysvetliť pojem hygiena a definovať jej význam pre zdravi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vysvetliť zásady primárnej a sekundárnej prevencie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identifikovať telesné, psychické, duševné a sociálne aspekty pohybu, športu vo vzťah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k zdraviu;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</w:t>
      </w:r>
      <w:r>
        <w:rPr>
          <w:szCs w:val="22"/>
        </w:rPr>
        <w:t>praktické poskytnutie prvej pomoci;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Športová činnosť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>Š</w:t>
      </w:r>
      <w:r>
        <w:rPr>
          <w:b/>
          <w:bCs/>
          <w:szCs w:val="22"/>
          <w:lang w:val="sk-SK"/>
        </w:rPr>
        <w:t>po</w:t>
      </w:r>
      <w:r>
        <w:rPr>
          <w:b/>
          <w:bCs/>
          <w:szCs w:val="22"/>
        </w:rPr>
        <w:t>rtové činnosti, pri ktorých pod</w:t>
      </w:r>
      <w:r>
        <w:rPr>
          <w:szCs w:val="22"/>
        </w:rPr>
        <w:t>ľ</w:t>
      </w:r>
      <w:r>
        <w:rPr>
          <w:b/>
          <w:bCs/>
          <w:szCs w:val="22"/>
        </w:rPr>
        <w:t>a pravidiel dochádza k stretu medzi jednotlivcami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) Obsahový štandard</w:t>
      </w:r>
    </w:p>
    <w:p>
      <w:pPr>
        <w:pStyle w:val="Normal"/>
        <w:autoSpaceDE w:val="false"/>
        <w:rPr/>
      </w:pPr>
      <w:r>
        <w:rPr>
          <w:szCs w:val="22"/>
        </w:rPr>
        <w:t xml:space="preserve">■ </w:t>
      </w:r>
      <w:r>
        <w:rPr>
          <w:i/>
          <w:iCs/>
          <w:szCs w:val="22"/>
        </w:rPr>
        <w:t>Pojmy a symbol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Úpolové športy, etika boja, sebaobrana, chvaty, pákové a úderové systémy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bezpečnosť športu, športový výstroj, súper, protivník, športové súťaže, predvídanie, rýchlosť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eakcie, protihráč, individuálne športy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b) Výkon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Žiak vie: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zvládnuť individuálny zápas so súperom v jednom druhu úpolového a individuálneh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športu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chápať postoj voči súperovi, protivníkovi a prezentuje schopnosť predvídať priamym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lebo sprostredkovaným spôsobom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preukázať osvojené vybrané činnosti z bojových a sebaobranných techník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rešpektovať pravidlá športov a zásady sebaobrany;</w:t>
      </w:r>
    </w:p>
    <w:p>
      <w:pPr>
        <w:pStyle w:val="Normal"/>
        <w:autoSpaceDE w:val="false"/>
        <w:rPr/>
      </w:pPr>
      <w:r>
        <w:rPr>
          <w:szCs w:val="22"/>
        </w:rPr>
        <w:t></w:t>
      </w:r>
      <w:r>
        <w:rPr>
          <w:szCs w:val="22"/>
        </w:rPr>
        <w:t>preukázať schopnosť zachovania bezpečnosti pri pádoch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Športové činnosti uskutočňované v kolektíve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) Obsah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Herná činnosť jednotlivca, herné kombinácie, herná zručnosť, hra, pohybová hra,</w:t>
      </w:r>
    </w:p>
    <w:p>
      <w:pPr>
        <w:pStyle w:val="Normal"/>
        <w:autoSpaceDE w:val="false"/>
        <w:rPr/>
      </w:pPr>
      <w:r>
        <w:rPr>
          <w:szCs w:val="22"/>
        </w:rPr>
        <w:t>športová hra, raketa, pálka, bránka, kôš, individuálny výkon, kolektívny výkon, súťaž, zápas,</w:t>
      </w:r>
    </w:p>
    <w:p>
      <w:pPr>
        <w:pStyle w:val="Normal"/>
        <w:autoSpaceDE w:val="false"/>
        <w:rPr>
          <w:szCs w:val="20"/>
        </w:rPr>
      </w:pPr>
      <w:r>
        <w:rPr>
          <w:szCs w:val="22"/>
        </w:rPr>
        <w:t>fair play, taktika, technika, psychická príprava, súper, herné náčini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  <w:t>Športové činnosti kreatívne a estetické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) Obsah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/>
      </w:pPr>
      <w:r>
        <w:rPr>
          <w:szCs w:val="22"/>
        </w:rPr>
        <w:t xml:space="preserve">■ </w:t>
      </w:r>
      <w:r>
        <w:rPr>
          <w:i/>
          <w:iCs/>
          <w:szCs w:val="22"/>
        </w:rPr>
        <w:t>Pojmy a symbol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Kreativita, estetika, estetický pohyb, estetické športy, hodnotová orientácia, hudba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rytmus, takt, melódia, hudobno - pohybová výchova, výrazový prostriedok, zážitok,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ežívanie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b) Výkonový štandard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  <w:t>Žiak vie:</w:t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vykonať ukážku pohybu s vybraným náčiním a bez náčinia s rôznymi výrazovými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rostriedkami na zlepšenie funkcie orgánov tel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demonštrovať vytváranie (zo zadaného cvičenia) adekvátnej kombinácie pohybových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činností a prezentovať úroveň myslenia, stavu nervovej sústavy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zostaviť rozcvičenie pri hudbe, individuálnu a kolektívnu pohybovú väzbu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osvojiť si zásady, princípy tvorby pohybovej skladby a opísať, nakresliť túto pohybovú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skladbu (napr. grafický záznam pohybovej skladby)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chápať význam taktu, rytmu, melódie a vedieť ich využiť v spojitosti s pohybovou kultúro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tela;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</w:t>
      </w:r>
      <w:r>
        <w:rPr>
          <w:szCs w:val="22"/>
        </w:rPr>
        <w:t>dokázať vytvárať pohybové väzby a vedieť ich využiť v spojitosti s hudobnou ukážkou;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szCs w:val="22"/>
        </w:rPr>
        <w:t></w:t>
      </w:r>
      <w:r>
        <w:rPr>
          <w:szCs w:val="22"/>
        </w:rPr>
        <w:t>hodnotiť a prezentovať kvalitu pohybu, vie vyjadriť svoje zážitky z pohybu;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Vyu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ovacia hodina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kladnou organizačnou formou je 45 minútová vyučovacia hodina telesnej a športovej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výchovy. Zúčastňujú sa jej všetci žiaci zaradení do I. a II. zdravotnej skupiny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iaci so zdravotným oslabením (III. zdravotná skupina) sa zaraďujú do oddelení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dravotnej telesnej výchovy. Pre takýchto žiakov je potrebné vytvárať podmienky n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amostatné povinné vyučovacie hodiny zdravotnej telesnej výchovy. Obsah vyučovania s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alizuje podľa samostatných učebných osnov. V prípade, že žiak nie je zaradený d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delenia zdravotnej telesnej výchovy, žiaka ponecháme na vyučovacích hodinách telesnej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športovej výchovy s intaktnými žiakmi a realizujeme integrované vyučovanie. Zásady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ácie na hodinách telesnej výchovy sú uvedené v učebných osnovách zdravotnej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snej výchovy (Učebné osnovy zdravotnej telesnej výchovy pre stredné školy (ISCED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A,B) – č. CD-2004-3180/6220-1:095, platné od 1.9.2004 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iak môže byť oslobodený od účasti na vyučovaní telesnej a športovej výchovy ib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návrh lekára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ečnosť pri vyučovaní zabezpečuje učiteľ svojou prítomnosťou po celý čas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učovacej hodiny, dôsledným uplatňovaním obsahu učebných osnov, premyslenou 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čelnou organizáciou práce, používaním adekvátnych vyučovacích metód a foriem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ydávaním presných a zreteľných povelov na riadenie činnosti, vysvetľovaním a dôsledný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latňovaním zásad bezpečnosti pri práci v rôznych podmienkach telovýchovného procesu,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ústavným overovaním bezpečnosti a funkčnosti náradia pred jeho používaním a zreteľný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značením poškodeného náradia a náradia nezodpovedajúceho technickým normám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nastane úraz, okamžite poskytne učiteľ prvú pomoc, zabezpečí lekárske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ošetrenie, oznámenie rodičom a napíše záznam o úraze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iaci používajú na hodinách zodpovedajúci cvičebný úbor, ktorý zodpovedá zásadám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ečnosti a hygieny telovýchovnej činnosti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Kurzová forma výu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by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Kurzové formy výučby sú súčasťou vyučovania predmetu, </w:t>
      </w:r>
      <w:r>
        <w:rPr>
          <w:b/>
          <w:bCs/>
          <w:color w:val="000000"/>
          <w:sz w:val="22"/>
          <w:szCs w:val="22"/>
        </w:rPr>
        <w:t xml:space="preserve">majú samostatnú </w:t>
      </w:r>
      <w:r>
        <w:rPr>
          <w:color w:val="000000"/>
          <w:sz w:val="22"/>
          <w:szCs w:val="22"/>
        </w:rPr>
        <w:t>č</w:t>
      </w:r>
      <w:r>
        <w:rPr>
          <w:b/>
          <w:bCs/>
          <w:color w:val="000000"/>
          <w:sz w:val="22"/>
          <w:szCs w:val="22"/>
        </w:rPr>
        <w:t>asovú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2"/>
          <w:szCs w:val="22"/>
        </w:rPr>
        <w:t>dotáciu</w:t>
      </w:r>
      <w:r>
        <w:rPr>
          <w:color w:val="000000"/>
          <w:sz w:val="22"/>
          <w:szCs w:val="22"/>
        </w:rPr>
        <w:t>. Sú formou s povinným obsahom a riadia sa samostatnými smernicami. V 1. ročníku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bsolvujú žiaci kurz pohybových aktivít v prírode so zameraním na zimné športy (lyžiarsky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kurz, snowboardový kurz), v 2.ročníku kurz pohybových aktivít v prírode so zameraním na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tné športy (zdokonaľovací kurz plávania, turistický kurz resp. kurz iných športov v prírode)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známka : V 3. ročníku je „Ochrana života a zdravia“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formy povinného vyučovania nadväzujú rôzne formy záujmovej telesnej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športovej výchovy za spolupráce s rodičmi a ostatnými učiteľmi školy. Dôležité miesto v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ystéme školskej telesnej výchovy má i nepovinný predmet "Pohybová a športová výchova"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ná je spolupráca aj s telovýchovnými organizáciami v mieste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tratégia vyučov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i vyučovaní sa budú využívať nasledovné metódy a formy vyučovani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651"/>
        <w:gridCol w:w="3071"/>
      </w:tblGrid>
      <w:tr>
        <w:trPr/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ázov tematického celku</w:t>
            </w:r>
          </w:p>
        </w:tc>
        <w:tc>
          <w:tcPr>
            <w:tcW w:w="5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Stratégia vyučovania</w:t>
            </w:r>
          </w:p>
        </w:tc>
      </w:tr>
      <w:tr>
        <w:trPr/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Metó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Formy práce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VPV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osvoj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k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radičné šport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óri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ni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cvik a zdokonaľova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álna a skupinová práca žiak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Učebné zdr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poru a aktiváciu vyučovania a učenia žiakov sa využijú nasledovné učebné zdroje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80"/>
        <w:gridCol w:w="1274"/>
        <w:gridCol w:w="2326"/>
        <w:gridCol w:w="15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tematického cel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borná literatúr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daktická technik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álne výučbové prostried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Ďalšie zdro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y VP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uš, M.: Pohybová výkonnosť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smo, stop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e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ika atletických disciplín. </w:t>
            </w:r>
          </w:p>
          <w:p>
            <w:pPr>
              <w:pStyle w:val="Normal"/>
              <w:rPr/>
            </w:pPr>
            <w:r>
              <w:rPr/>
              <w:t>Pravidlá atletiky. Výkonnostné tabuľky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ľa, granát, pásmo, stopky, štafetový kolík, oštep, dis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ej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á volejbalu. Metodická príručka volejbalu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ty, sieť, žinienky, anten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nas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gymnastiky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č, lano, žinienky, koza, kôň, odrazový mostík, kladina, hrazda,  fit lopt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á basketbalu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balové lopty, koš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radičné špo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idlá jednotlivých športov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minton, tenisové rakety, stolnotenisové rakedy, floorbalové hokej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ó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, Dejiny TV, Olympionizm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ha, časopisy, internet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lňov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M, časopis Fit, časopis Posilňovani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adie a náčinie v posilňovn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50:00Z</dcterms:created>
  <dc:creator>oa</dc:creator>
  <dc:description/>
  <dc:language>en-US</dc:language>
  <cp:lastModifiedBy>Admin</cp:lastModifiedBy>
  <dcterms:modified xsi:type="dcterms:W3CDTF">2008-08-27T05:50:00Z</dcterms:modified>
  <cp:revision>2</cp:revision>
  <dc:subject/>
  <dc:title>Učebné  osnovy</dc:title>
</cp:coreProperties>
</file>