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</w:r>
    </w:p>
    <w:tbl>
      <w:tblPr>
        <w:tblW w:w="9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859"/>
      </w:tblGrid>
      <w:tr>
        <w:trPr/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a adresa školy</w:t>
            </w:r>
          </w:p>
        </w:tc>
        <w:tc>
          <w:tcPr>
            <w:tcW w:w="4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á akadém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árna 1 Košice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školského vzdelávacieho program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ka  podniku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 názov ŠVP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Ekonomika a organizácia, obchod a služb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 názov študijného odbor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76 00 obchodná akadémi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peň vzdela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úplné stredné odborné vzdelanie – ISCED 3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ĺžka štúd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ok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 štúdia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á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iológ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7600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</w:rPr>
        <w:t xml:space="preserve">Obsah výučby vychádza zo vzdelávacej oblasti </w:t>
      </w:r>
      <w:r>
        <w:rPr>
          <w:rFonts w:cs="Arial" w:ascii="Arial" w:hAnsi="Arial"/>
          <w:i/>
        </w:rPr>
        <w:t>„Človek a príroda“</w:t>
      </w:r>
      <w:r>
        <w:rPr>
          <w:rFonts w:cs="Arial" w:ascii="Arial" w:hAnsi="Arial"/>
        </w:rPr>
        <w:t xml:space="preserve"> ŠVP 63, 64 Ekonomika a organizácia, obchod a služby. Na   vytvorenie predmetu sme integrovali 2 obsahové štandardy  </w:t>
      </w:r>
      <w:r>
        <w:rPr>
          <w:rFonts w:cs="Arial" w:ascii="Arial" w:hAnsi="Arial"/>
          <w:i/>
        </w:rPr>
        <w:t>„Deje v živých organizmoch“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i/>
        </w:rPr>
        <w:t>„Človek a životné prostredie“</w:t>
      </w:r>
      <w:r>
        <w:rPr>
          <w:rFonts w:cs="Arial" w:ascii="Arial" w:hAnsi="Arial"/>
        </w:rPr>
        <w:t xml:space="preserve">.  Na túto vzdelávaciu oblasť ŠkVP vyčlenil 1 hodinu týždenne v prvom ročníku štúdia v súlade s poznámkou h) rámcového učebného plánu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met biológia v študijnom odbore obchodná akadémia svojím obsahom nadväzuje na učivo základnej školy, rozvíja, rozširuje a prehlbuje ho. Jeho obsah je štruktúrovaný do tematických celkov. Vedomosti a zručnosti, ktoré žiaci získajú pri štúdiu v tomto predmete veľmi úzko súvisia s vytváraním pozitívneho vzťahu k prírodným vedám a  s interpretovaním prírodovedných poznatkov ako neoddeliteľnej a nezastupiteľnej súčasti kultúry ľudstva. V procese vzdelávania sa má žiakom sprostredkovať poznanie, že neexistujú bariéry medzi jednotlivými úrovňami organizácie prírody a odhaľovanie jej zákonitostí je možné len prostredníctvom koordinovanej spolupráce všetkých prírodovedných odbor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čivo rozvíja vedomosti a zručnosti žiakov o zložení, výskyte a biologických funkciách najdôležitejších prírodných látok ( bielkovín, sacharidov, tukov, vitamínov, hormónov, nukleových kyselín  atď.) a napomáha porozumenie podstaty dejov prebiehajúcich v živých organizmoch. Tento obsahový okruh prispieva aj k pochopeniu  základov správnej životosprávy. Žiaci si rozšíria základné informácie o  jednotnom základe života, o fungovaní ľudského tela ako celostného systému z hľadiska fyziológie a o dedičnosti a premenlivosti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oddeliteľnou súčasťou vyučovania je osvojenie si základov prvej pomoci, ktoré môžu žiaci využiť aj v občianskom život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tódy, formy a prostriedky vyučovania biológie majú stimulovať rozvoj poznávacích schopností žiakov, podporovať ich cieľavedomosť, samostatnosť a tvorivosť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študijného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</w:rPr>
        <w:t xml:space="preserve">Stimulovať poznávacie činnosti žiaka predpokladá uplatňovať vo vyučovaní predmetu biológia proporcionálne zastúpenie a prepojenie empirického a teoretického poznávania. 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</w:rPr>
        <w:t xml:space="preserve">komunikatívne a sociálnointerakčné, interpersonálne a intrapersonálne, spôsobilosti tvorivo riešiť problémy, spôsobilosti využívať informačné technológie a spôsobilosti byť demokratickým občanom.  </w:t>
      </w:r>
      <w:r>
        <w:rPr>
          <w:rFonts w:cs="Arial" w:ascii="Arial" w:hAnsi="Arial"/>
        </w:rPr>
        <w:t xml:space="preserve"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obsahu vzdelávania sú zaradené výchovné a motivačné aspekty s dôrazom na primárnu prevenciu sociálno-patologických javov, ktoré prispievajú k tomu, aby si žiak osvojil určité hodnoty, postoje a dokázal sa správne rozhodnúť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Defaul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Default"/>
        <w:jc w:val="both"/>
        <w:rPr/>
      </w:pPr>
      <w:r>
        <w:rPr>
          <w:rFonts w:cs="Arial" w:ascii="Arial" w:hAnsi="Arial"/>
          <w:lang w:val="sk-SK"/>
        </w:rPr>
        <w:t xml:space="preserve">Pri ústnom skúšaní je žiak klasifikovaný známkou. </w:t>
      </w:r>
      <w:r>
        <w:rPr>
          <w:rFonts w:cs="Arial" w:ascii="Arial" w:hAnsi="Arial"/>
          <w:szCs w:val="23"/>
          <w:lang w:val="sk-SK"/>
        </w:rPr>
        <w:t>Výsledné hodnotenie písomnej práce bude vyjadrené percentami a známkou.</w:t>
      </w:r>
      <w:r>
        <w:rPr>
          <w:rFonts w:cs="Arial" w:ascii="Arial" w:hAnsi="Arial"/>
          <w:lang w:val="sk-SK"/>
        </w:rPr>
        <w:t xml:space="preserve"> Podkladom pre súhrnnú klasifikáciu predmetu sú známky za ústne odpovede,</w:t>
      </w:r>
      <w:r>
        <w:rPr>
          <w:rFonts w:cs="Arial" w:ascii="Arial" w:hAnsi="Arial"/>
          <w:szCs w:val="23"/>
          <w:lang w:val="sk-SK"/>
        </w:rPr>
        <w:t xml:space="preserve"> známky za písomné práce a posúdenie faktorov a prejavov žiaka, ktoré majú vplyv na jeho školský výkon. </w:t>
      </w:r>
      <w:r>
        <w:rPr>
          <w:rFonts w:cs="Arial" w:ascii="Arial" w:hAnsi="Arial"/>
          <w:lang w:val="sk-SK"/>
        </w:rPr>
        <w:t xml:space="preserve">Výsledný stupeň prospechu žiaka vo vyučovacom predmete určí vyučujúci. </w:t>
      </w:r>
      <w:r>
        <w:rPr>
          <w:rFonts w:cs="Arial" w:ascii="Arial" w:hAnsi="Arial"/>
          <w:szCs w:val="23"/>
          <w:lang w:val="sk-SK"/>
        </w:rPr>
        <w:t xml:space="preserve">Pri určovaní stupňa prospechu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Výchovno-vzdelávacie výsledky žiaka sa v predmete biológia klasifikujú nasledovne: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Stupňom 1 – výborný sa žiak klasifikuje, ak obsahový a výkonový štandard predmetu ovláda aspoň na 90%. Pohotovo vykonáva požadované intelektuálne a praktické činnosti. Samostatne a tvorivo uplatňuje osvojené vedomosti a zručnosti pri riešení teoretických a praktických úloh, pri výklade a hodnotení javov a zákonitostí. Chápe vzťahy medzi prírodnými javmi, zákonitosťami a teóriami. Myslí logicky správne, zreteľne sa u neho prejavuje samostatnosť a tvorivosť. Jeho ústny a písomný prejav je správny, presný a výstižný. Výsledky jeho činnosti sú kvalitné. Vie zhodnotiť a porovnať kvalitu rôznych postupov riešenia problémov a diskutovať o správnosti, kvalite a efektívnosti daných riešení. Svoje vedomosti a zručnosti vie prezentovať na zodpovedajúcej úrovni.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Stupňom 2 – chválitebný sa žiak klasifikuje, ak obsahový a výkonový štandard predmetu ovláda aspoň na 75%. Pohotovo vykonáva požadované intelektuálne a praktické činnosti. Pri riešení teoretických úloh a praktických úloh, pri výklade a hodnotení javov a zákonitostí postupuje samostatne, len s malými podnetmi od učiteľa. Myslí správne, v jeho myslení sa prejavuje logika a tvorivosť. Vie analyzovať predložené problémy a samostatne navrhnúť primeraný postup na ich riešenie. Vie zhodnotiť a porovnať kvalitu rôznych postupov riešenia problémov. Svoje znalosti a zručnosti vie prezentovať na zodpovedajúcej úrovni.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3 – dobrý sa žiak klasifikuje, ak obsahový a výkonový štandard predmetu ovláda aspoň na 50%. Osvojené vedomosti a zručnosti interpretuje samostatne s občasnými usmerneniami vyučujúceho. Jeho myslenie je takmer vždy správne a tvorivosť sa prejavuje len s usmernením vyučujúceho. Ústny a písomný prejav je čiastočne správny. Jeho kvalita výsledkov je dobrej úrovni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4 – dostatočný sa žiak klasifikuje, ak obsahový a výkonový štandard predmetu žiak ovláda aspoň na 30%. Pri vykonávaní požadovaných intelektuálnych a praktických činností je málo pohotový. Osvojené vedomosti a zručnosti pri riešení teoretických a praktických úloh zvládne iba za aktívnej pomoci vyučujúceho. Jeho logika myslenia je na nižšej úrovni a myslenie nie je tvorivé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5 – nedostatočný sa žiak klasifikuje, ak obsahový a výkonový štandard predmetu žiak ovláda na menej ako 30%. Vedomosti a zručnosti požadované vzdelávacími štandardmi si neosvojil, má v nich závažné nedostatky, a chyby nevie opraviť ani s pomocou vyučujúceho. Neprejavuje samostatnosť v myslení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Cs w:val="23"/>
          <w:lang w:val="cs-CZ"/>
        </w:rPr>
      </w:pPr>
      <w:r>
        <w:rPr>
          <w:rFonts w:cs="Arial" w:ascii="Arial" w:hAnsi="Arial"/>
          <w:szCs w:val="23"/>
          <w:lang w:val="cs-CZ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učba bude prebiehať v  bežnej triede. Žiaci absolvujú 1 dňovú exkurziu do Botanickej záhrady v Košiciach. </w:t>
      </w:r>
    </w:p>
    <w:p>
      <w:pPr>
        <w:pStyle w:val="TextBodyInden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le vyučovacieho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ieľom vyučovacieho predmetu biológia je poskytnúť žiakom súbor vedomostí, zručností a kompetencií o prírodných látkach a životných dejoch v ľudskom tele, podporovať samostatnosť a kreativitu žiakov pri práci s informáciami a rozvíjať schopnosť aplikovať získané poznatky s využitím moderných didaktických metód, foriem a prostriedkov. Žiaci si osvoja zákony riadenia živej prírody, ktoré sú  základom pochopenia jej fungovania ako celku a predpokladom formovania vzťahu k nej a k sebe samém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výchovných a vzdelávacích stratégií:</w:t>
      </w:r>
    </w:p>
    <w:p>
      <w:pPr>
        <w:pStyle w:val="TextBodyIndent"/>
        <w:suppressAutoHyphens w:val="true"/>
        <w:spacing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 vyučovacom predmete biológia využívame pre utváranie a rozvíjanie nasledujúcich kľúčových kompetencií výchovné a vzdelávacie stratégie, ktoré žiakom umožňujú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omunikatívne a sociálne interakčné spôsobilosti</w:t>
      </w:r>
    </w:p>
    <w:p>
      <w:pPr>
        <w:pStyle w:val="Tl1"/>
        <w:numPr>
          <w:ilvl w:val="0"/>
          <w:numId w:val="3"/>
        </w:numPr>
        <w:spacing w:before="12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vyjadrovať a zdôvodňovať svoje názory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reprodukovať a interpretovať prečítaný alebo vypočutý text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podať výklad a popis konkrétneho objektu, veci alebo činnosti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spracovávať písomné textové informácie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rientovať sa, získavať, rozumieť a aplikovať rôzne informácie, posúdiť ich význam v osobnom živote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Interpersonálne a intrapersonálne spôsobilosti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  <w:tab w:val="left" w:pos="216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interpretovať získané úda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ozvíjať vlastnú aktivitu, samostatnosť, sebapoznanie, sebadôveru     a reproduktívne myslen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  <w:tab w:val="left" w:pos="216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  <w:iCs/>
        </w:rPr>
        <w:t>samostatne pracovať a zapájať sa do práce kolektív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ytvárať, objasňovať a aplikovať hodnotový systém  a posto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ať zodpovedný vzťah k svojmu zdraviu, starať sa o svoj fyzický a duševný rozvoj, byť si vedomí dôsledkov nezdravého životného štýlu a závislost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ispievať k vytváraniu ústretových medziľudských vzťahov, predchádzať osobným konfliktom, nepodliehať predsudkom a stereotypom v prístupe k druhým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chopnosť tvorivo riešiť problém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ískavať samostatným štúdiom všetky nové informácie vzťahujúce sa priamo k objasneniu neznámych oblastí problém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hodnotiť význam rozmanitých informácií, samostatne zhromažďovať informácie, vytriediť a využiť len tie, ktoré sú pre objasnenie problému najdôležitejš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poskytovať ľuďom inform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vedieť ovplyvňovať ľud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spolupracovať pri riešení problémov s inými ľuďmi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pôsobilosti využívať informačné technológie</w:t>
      </w:r>
    </w:p>
    <w:p>
      <w:pPr>
        <w:pStyle w:val="Footer"/>
        <w:numPr>
          <w:ilvl w:val="3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hľadávať vhodné informačné zdroje a potrebné informácie</w:t>
      </w:r>
    </w:p>
    <w:p>
      <w:pPr>
        <w:pStyle w:val="Footer"/>
        <w:numPr>
          <w:ilvl w:val="3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idovať, triediť a uchovávať informácie tak, aby ich mohol využívať pri práci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rániť informácie pred znehodnotením alebo zmanipulovaním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Cs/>
        </w:rPr>
        <w:t>uvedomiť si a rešpektovať, že telesná, citová, rozumová i vôľová zložka osobnosti sú rovnocenné a vzájomne sa dopĺňajú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rientovať sa na budúcnosť vo svojom vzťahu k Ze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znať, uznávať a podporovať alternatívne vízie vo vzťahu k udržateľnému rozvoju, ľudskému zdraviu a zdraviu našej planéty,</w:t>
      </w:r>
    </w:p>
    <w:p>
      <w:pPr>
        <w:pStyle w:val="Tl1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eastAsia="SimSun;宋体"/>
          <w:iCs w:val="false"/>
          <w:lang w:eastAsia="zh-CN"/>
        </w:rPr>
      </w:pPr>
      <w:r>
        <w:rPr>
          <w:rFonts w:eastAsia="SimSun;宋体"/>
          <w:iCs w:val="false"/>
          <w:lang w:eastAsia="zh-CN"/>
        </w:rPr>
        <w:t xml:space="preserve">chápať problémy zachovania mieru, bezpečnosti jednotlivcov, národov a štátov, zachovávania a ochrany životného prostredia, vyčerpania nerastných surovín, liečenia civilizačných nemocí, populačnej explózie v rozvojových krajinách, drogovej závislosti najmä mladistvých, sexuálnej výchovy a pozitívne pristupovať k riešeniu týchto problémov, zodpovedného prístupu k okolitému svetu a k sebe samému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eastAsia="SimSun;宋体" w:cs="Arial"/>
          <w:iCs/>
          <w:lang w:eastAsia="zh-CN"/>
        </w:rPr>
      </w:pPr>
      <w:r>
        <w:rPr>
          <w:rFonts w:eastAsia="SimSun;宋体" w:cs="Arial" w:ascii="Arial" w:hAnsi="Arial"/>
          <w:iCs/>
          <w:lang w:eastAsia="zh-CN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hľad výkonových štandardov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ieľavedome pozorovať prírodné javy, vlastnosti látok a ich premeny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mostatne aj v skupine žiakov riešiť jednoduché problémové prírodovedné situácie, zaobstarať si potrebné informácie na ich zvládnutie, hľadať aj alternatívne cesty vedúce k správnemu riešeniu problémov, dokázať nájsť chybu a korigovať svoje názory a konani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víjať finančnú a mediálnu gramotnosť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dieť opísať osvojené prírodovedné poznatky a vzťahy medzi nimi, používať správnu terminológiu a symboliku, porozumieť prírodným zákonom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likovať získané prírodovedné poznatky i mimo oblasti prírodných vied (napr. v odbornom vzdelávaní, praxi, každodennom živote)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nať využitie bežných látok v priemysle, poľnohospodárstve a v každodennom živote a ich vplyv na zdravie človeka a životné prostredie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ratégia</w:t>
      </w:r>
      <w:r>
        <w:rPr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vyučovania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Všeobecná charakteristika živých sústav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logické – výklad, vysvetľ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ické – rozhovor, 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vé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učebným text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kurzi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ógia človek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</w:rPr>
              <w:t>Monologické – výklad, vysvetľovanie, prednášk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ické – rozhovor, diskusia, dramatizác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istické – riešenie úloh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</w:rPr>
              <w:t>Demonštračné</w:t>
            </w:r>
            <w:r>
              <w:rPr>
                <w:rFonts w:cs="Arial" w:ascii="Arial" w:hAnsi="Arial"/>
                <w:vanish/>
              </w:rPr>
              <w:t xml:space="preserve">istické - riešenie 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vanish/>
              </w:rPr>
              <w:t>et2ovanie, predn83ka</w:t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nštrácia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k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logické – výklad, vysvetľ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ické – rozhovor, 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istické – riešenie úloh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štračné</w:t>
            </w:r>
            <w:r>
              <w:rPr>
                <w:rFonts w:cs="Arial" w:ascii="Arial" w:hAnsi="Arial"/>
                <w:vanish/>
              </w:rPr>
              <w:t xml:space="preserve">- riešenie </w:t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učebným text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nštrácia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95"/>
        <w:gridCol w:w="1724"/>
        <w:gridCol w:w="1524"/>
        <w:gridCol w:w="2355"/>
      </w:tblGrid>
      <w:tr>
        <w:trPr/>
        <w:tc>
          <w:tcPr>
            <w:tcW w:w="188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tematického celku</w:t>
            </w:r>
          </w:p>
        </w:tc>
        <w:tc>
          <w:tcPr>
            <w:tcW w:w="1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orná literatúra</w:t>
            </w:r>
          </w:p>
        </w:tc>
        <w:tc>
          <w:tcPr>
            <w:tcW w:w="17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daktická technika</w:t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álne výučbové prostriedky</w:t>
            </w:r>
          </w:p>
        </w:tc>
        <w:tc>
          <w:tcPr>
            <w:tcW w:w="235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ternet, knižnica, ...</w:t>
            </w:r>
          </w:p>
        </w:tc>
      </w:tr>
      <w:tr>
        <w:trPr/>
        <w:tc>
          <w:tcPr>
            <w:tcW w:w="188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obecná charakteristika živých sústav</w:t>
            </w:r>
          </w:p>
        </w:tc>
        <w:tc>
          <w:tcPr>
            <w:tcW w:w="1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loukal m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óg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tislava 1998</w:t>
            </w:r>
          </w:p>
        </w:tc>
        <w:tc>
          <w:tcPr>
            <w:tcW w:w="172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uľa </w:t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bné texty „Bunka“</w:t>
            </w:r>
          </w:p>
        </w:tc>
        <w:tc>
          <w:tcPr>
            <w:tcW w:w="235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žnica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ógia človeka</w:t>
            </w:r>
          </w:p>
        </w:tc>
        <w:tc>
          <w:tcPr>
            <w:tcW w:w="1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loukal m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óg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tislava 1998</w:t>
            </w:r>
          </w:p>
        </w:tc>
        <w:tc>
          <w:tcPr>
            <w:tcW w:w="172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deotechnika </w:t>
            </w:r>
          </w:p>
        </w:tc>
        <w:tc>
          <w:tcPr>
            <w:tcW w:w="152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stenné obrazy</w:t>
            </w:r>
          </w:p>
        </w:tc>
        <w:tc>
          <w:tcPr>
            <w:tcW w:w="23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ný časopis Qua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„Bol raz jeden život“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kazeta „Sila osobnosti“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„Urob niečo výnimočné...daruj krv“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tika</w:t>
            </w:r>
          </w:p>
        </w:tc>
        <w:tc>
          <w:tcPr>
            <w:tcW w:w="179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loukal m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óg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tislava 1998</w:t>
            </w:r>
          </w:p>
        </w:tc>
        <w:tc>
          <w:tcPr>
            <w:tcW w:w="172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deotechni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bné texty „Genetika“</w:t>
            </w:r>
          </w:p>
        </w:tc>
        <w:tc>
          <w:tcPr>
            <w:tcW w:w="235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„Bol raz jeden život“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ČNÍK: PRVÝ</w:t>
      </w:r>
    </w:p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826"/>
        <w:gridCol w:w="2678"/>
        <w:gridCol w:w="2492"/>
        <w:gridCol w:w="2494"/>
        <w:gridCol w:w="1610"/>
        <w:gridCol w:w="1626"/>
      </w:tblGrid>
      <w:tr>
        <w:trPr>
          <w:trHeight w:val="474" w:hRule="atLeast"/>
        </w:trPr>
        <w:tc>
          <w:tcPr>
            <w:tcW w:w="8418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ZPIS  UČIVA PREDMETU:   </w:t>
            </w:r>
            <w:r>
              <w:rPr>
                <w:rFonts w:cs="Arial" w:ascii="Arial" w:hAnsi="Arial"/>
                <w:b/>
                <w:sz w:val="28"/>
                <w:szCs w:val="28"/>
              </w:rPr>
              <w:t>BIOLÓGIA</w:t>
            </w:r>
          </w:p>
        </w:tc>
        <w:tc>
          <w:tcPr>
            <w:tcW w:w="573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hodina týždenne, spolu 33 vyučovacích hodín </w:t>
            </w:r>
          </w:p>
        </w:tc>
      </w:tr>
      <w:tr>
        <w:trPr>
          <w:trHeight w:val="481" w:hRule="atLeast"/>
        </w:trPr>
        <w:tc>
          <w:tcPr>
            <w:tcW w:w="242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82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iny</w:t>
            </w:r>
          </w:p>
        </w:tc>
        <w:tc>
          <w:tcPr>
            <w:tcW w:w="2678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49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čakáva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zdelávacie výstupy</w:t>
            </w:r>
          </w:p>
        </w:tc>
        <w:tc>
          <w:tcPr>
            <w:tcW w:w="2494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610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ódy hodnotenia</w:t>
            </w:r>
          </w:p>
        </w:tc>
        <w:tc>
          <w:tcPr>
            <w:tcW w:w="162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123" w:hRule="atLeast"/>
        </w:trPr>
        <w:tc>
          <w:tcPr>
            <w:tcW w:w="2422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šeobecná charakteristika živých sústav</w:t>
            </w:r>
          </w:p>
        </w:tc>
        <w:tc>
          <w:tcPr>
            <w:tcW w:w="82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istika predmetu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redmet biológ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základné vedecké metódy v biológi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nať význam pojmov: pozorovanie, poku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zťah medzi biológiou a ďalšími prírodovednými odbor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ávne charakterizoval predmet biológ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základné vedecké metódy v biológi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lišoval pojmy: pozorovanie a poku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zťah medzi biológiou a ďalšími prírodovednými odbormi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iológia a jej vedné odbor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názvy vedných  odborov biológ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a vysvetliť zameranie jednotlivých vedeckých odborov biológ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iedol názvy vedných  odborov biológ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a vysvetlil zameranie jednotlivých vedeckých odborov biológ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ákladné pojmy vedeckých metó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základné pojmy vedeckých metó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pojmy premenná, konštanta, korelác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hypotéza, teória, vedecký zákon, dôkaz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my organizmus, superorganizmus, životný cyklus, smrť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základné pojmy vedeckých metó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pojmy premenná, konštanta, korelác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hypotéza, teória, vedecký zákon, dôkaz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ojmy organizmus, superorganizmus, životný cyklus, smrť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nergia v živých organizmoch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jem energ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pojmy katabolizmus a anabolizmu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chemickú na kinetickú energi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funkciu enzýmov a koenzýmov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ojem energ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vnal pojmy katabolizmus a anabolizmu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Rozlišoval chemickú na kinetickú energi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funkciu enzýmov a koenzýmov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vaný didaktický tes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unk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jem bun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základné typy buniek podľa štruktúr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bunky podľa spôsobu výži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ojmy autotrofný, heterotrofný organizmus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bunk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základné typy buniek podľa štruktúr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bunky podľa spôsobu výži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ovnal pojmy autotrofný, heterotrofný organizmus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Všeobecná štruktúra prokaryotickej bunk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jem prokaryotická bun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základné časti prokaryotickej bunky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rokaryotickú bunk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základné časti prokaryotickej bunky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Všeobecná štruktúra eukaryotickej bunk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jem eukaryotická bun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základné časti eukaryotickej bunky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eukaryotickú bunk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základné časti eukaryotickej bunky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Biológia človek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Žiak má: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>Žiak: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cyan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" w:leader="none"/>
              </w:tabs>
              <w:ind w:left="402" w:hanging="36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Oporná sústav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stavbu oporn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kostru člove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kosti podľa tvar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stavbu a zloženie kostí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opornú sústavu člove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kostru člove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kosti podľa tvar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stavbu a zloženie kostí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2" w:leader="none"/>
                <w:tab w:val="left" w:pos="582" w:leader="none"/>
              </w:tabs>
              <w:ind w:left="720" w:hanging="678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Pohybová sústav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stavbu pohybov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svaly člove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typy svalového tkani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ohybovú sústavu člove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svaly človek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typy svalového tkani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v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zloženie krv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funkcie krv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krvné elemen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obranné reakcie organizmu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zloženie krv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funkcie krv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krvné elemen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obranné reakcie organizmu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behová sústav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stavbu obehov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činnosť srd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zdravú životosprávu zameranú na prevenciu srdcových a cievnych chorôb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ádnuť základy prvej pomoci – masáž srd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písal  stavbu obehov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činnosť srd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zdravú životosprávu zameranú na prevenciu srdcových a cievnych chorôb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ádol základy prvej pomoci – masáž srdc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štandardizovaný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daktický test</w:t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ýchacia sústav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stavbu dýchac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jednotlivé časti dýchac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mechaniku dýchan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choroby dýchacích cies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vládnuť základy prvej pomoc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časti dýchac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jednotlivé časti dýchacej sústav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Vysvetlil mechaniku dýchan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choroby dýchacích cies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vládol základy prvej pomoc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ráviaca sústav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stavbu tráviac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jednotlivé časti tráviac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fyziológiu tráven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zdravú životosprávu zameranú na prevenciu chorôb tráviacej sústav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časti tráviac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funkciu jednotlivých častí tráviac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fyziológiu tráven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zdravú životosprávu zameranú na prevenciu chorôb tráviacej sústav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eče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stavbu peče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funkcie peče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stavbu peče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funkcie peče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itamín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rehľad vitamínov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význam a zdroje vitamínov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prejavy nedostatku vitamín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vitamín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význam a zdroje vitamínov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prejavy nedostatku vitamín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ylučovani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nať stavbu vylučovacej sústavy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činnosť vylučovac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vylučovanie obličkami, pľúcami, kožou, pečeňou a tráviacimi orgán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arakterizoval vylučovanie človeka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činnosť vylučovac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vylučovanie obličkami, pľúcami, kožou, pečeňou a tráviacimi orgán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kupinová písomná práca</w:t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átkové riadenie činnosti organizmu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jmy hormóny, žľaz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ť endokrinné žľaz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funkcie jednotlivých hormón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 hormóny a žľaz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endokrinné žľaz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lišoval funkcie jednotlivých hormónov 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ervové riadenie činnosti organizmu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neurón, neurit, dendrity, vzruchy, synaps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stavbu nervov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funkcie nervovej sústav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 neurón, neurit, dendrity, vzruchy, synapsi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Opísal stavbu nervovej sústav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funkcie nervovej sústav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ceptor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jmy receptory, podne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stavbu jednotlivých receptorov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funkcie receptorov – čuch, chuť, kožné receptory, zrak, slu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znal pojmy receptory, podnet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stavbu jednotlivých receptorov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funkcie receptorov – čuch, chuť, kožné receptory, zrak, slu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rbticová miech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stavbu chrbticovej miech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funkcie miechových nervov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stavbu chrbticovej miechy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ísal funkcie miechových nervov 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ozo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stavbu mozg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funkcie jednotlivých oddielov mozgu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menoval časti mozg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funkcie jednotlivých oddielov mozgu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množovacie sústav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stavbu rozmnožovacej sústavy ženy a muža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funkcie rozmnožovacej sústavy ženy a muž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ť pohlavné choroby s dôrazom na ich prevenci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stavbu rozmnožovacej sústavy ženy a muža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funkcie rozmnožovacej sústavy ženy a muž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ohlavné choroby s dôrazom na ich prevenci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6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ypy závislostí a ich škodlivosť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jednotlivé typy závislost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možnosti prevenc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kázať na  nebezpečenstvo návykov na legálne drog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jednotlivé typy závislost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možnosti prevenci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kázal na  nebezpečenstvo návykov na legálne drog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tatná práca</w:t>
            </w:r>
          </w:p>
        </w:tc>
      </w:tr>
      <w:tr>
        <w:trPr>
          <w:trHeight w:val="123" w:hRule="atLeast"/>
        </w:trPr>
        <w:tc>
          <w:tcPr>
            <w:tcW w:w="2422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netika</w:t>
            </w:r>
          </w:p>
        </w:tc>
        <w:tc>
          <w:tcPr>
            <w:tcW w:w="82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2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 má: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Žiak: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Genetik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obsah genetiky ako vednej disciplín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genetiku človeka a všeobecnú genetik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metodické postupy v genetike člove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obsah genetiky ako vednej disciplín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genetiku človeka a všeobecnú genetiku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Opísal metodické postupy v genetike člove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ukleové kyselin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nukleové kyselin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stavbu a funkcie deoxyribonukleovej a ribonukleovej kyselin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nukleové kyseliny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ísal stavbu a funkcie deoxyribonukleovej a ribonukleovej kyseliny 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Genotyp a fenotyp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jmy genotyp a fenoty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gén a zn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akterizoval pojmy genotyp a fenotyp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gén a zn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8"/>
              </w:rPr>
              <w:t>Alel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jmy alela, loku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dominantné a recesívne alel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zťah medzi alelou, génom a znak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pojmy alela, loku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dominantné a recesívne alel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zťah medzi alelou, génom a znak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á práca</w:t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endelove zákon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Mendelov štiepny pom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zákon segregácie a zákon nezávislej kombinácie génov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Mendelov štiepny pomer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ysvetlil zákon segregácie a zákon nezávislej kombinácie génov 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romozómy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jem chromozó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stavbu a funkciu chromozómov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pohlavné chromozómy a autozómy</w:t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pojem chromozó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stavbu a funkciu chromozómov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lišoval pohlavné chromozómy a autozómy 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Úst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dičnosť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jednotlivé príklady dedičnost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úplnú dominanciu, kodominanciu a neúplnú dominanci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ť autozómovú dedičnosť a dedičnosť viazanú na pohlav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jednotlivé príklady dedičnost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Opísal úplnú dominanciu, kodominanciu a neúplnú dominanciu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lišoval autozómovú dedičnosť a dedičnosť viazanú na pohlav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tatná práca</w:t>
            </w:r>
          </w:p>
        </w:tc>
      </w:tr>
      <w:tr>
        <w:trPr>
          <w:trHeight w:val="118" w:hRule="atLeast"/>
        </w:trPr>
        <w:tc>
          <w:tcPr>
            <w:tcW w:w="24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utácie a genetické inžinierstv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ť pojem mutác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ť rozdelenie mutáci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ť význam genetického inžinierstva pre praktický živo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kázať na nebezpečenstvo vyvolávajúcich činiteľov prostred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nal pojem mutác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ísal rozdelenie mutáci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svetlil význam genetického inžinierstva pre praktický živo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kázal na nebezpečenstvo vyvolávajúcich činiteľov prostred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frontálne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ísomné skúšani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tne odpoved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štandardizovaný didaktický te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-190" w:hanging="0"/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Tl1">
    <w:name w:val="Štýl1"/>
    <w:basedOn w:val="Normal"/>
    <w:qFormat/>
    <w:pPr>
      <w:numPr>
        <w:ilvl w:val="0"/>
        <w:numId w:val="2"/>
      </w:numPr>
      <w:tabs>
        <w:tab w:val="clear" w:pos="708"/>
      </w:tabs>
      <w:ind w:left="720" w:hanging="0"/>
      <w:jc w:val="both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13:00Z</dcterms:created>
  <dc:creator>elena</dc:creator>
  <dc:description/>
  <dc:language>en-US</dc:language>
  <cp:lastModifiedBy>OA</cp:lastModifiedBy>
  <dcterms:modified xsi:type="dcterms:W3CDTF">2008-09-04T10:09:00Z</dcterms:modified>
  <cp:revision>3</cp:revision>
  <dc:subject/>
  <dc:title>Názov predmetu</dc:title>
</cp:coreProperties>
</file>