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ňová sústav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ročník – 2 hodiny týždenn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ročník – 2 hodiny týžden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u 132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etí, 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7 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vinný / voliteľný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iteľný predmet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 xml:space="preserve">Predmet daňová sústava  je voliteľným odborným predmetom, ktorý má v sústave odborných predmetov špecifické postavenie. Zaradením do učebného plánu v treťom a štvrtom ročníku medzipredmetovo nadväzuje na základné poznatky z oblasti daní získané na predmete podniková ekonomika a účtovníctvo a rozvíja ich integrujúcim spôsobom do  komplexu daní Slovenskej republiky. Rozšírenie vedomostí z daňovej sústavy a najmä získanie základných vedomostí a zručností pri výpočte daní a vyplňovaní daňových priznaní je výbornou doplňujúcou prípravou žiakov k maturitnej skúške z odborných ekonomických predmetov . Nadobudnutie určitého daňového povedomia a zodpovedného postoju k daňovým povinnostiam  je zároveň dôležitou  prípravou na požiadavky ekonomickej praxe a spoločenského života, kde budú absolventi obchodných akadémii vystupovať ako daňové subjekty resp. budú sa aktívne zúčastňovať na prácach, ktoré s daňami a so zdaňovaním súvisia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 vyučovaní predmetu daňová sústava rešpektovať zásadu primeranosti, vedeckosti,   názornosti a spájania teórie s praxou. Vedomosti z daňovej sústavy je potrebné rozvíjať a upevňovať formou diskusií a praktických cvičení. Je potrebné sústavne sledovať novelizáciu daňových zákonov a v tomto smere aktualizovať učiv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Výstupné všeobecné ciele predme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obudnutie vedomostí z oblasti daňovej politiky štátu, zásad zdaňovania, a platnej  daňovej sústavy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oj schopností racionálne sa učiť, logicky myslieť, vzdelávať sa po celý život a orientovať sa v množstve informácií, osobitne v aktuálnych daňových zákonoch, vedieť  ich  vyhľadávať, využívať a aplikovať na konkrétne úlohy ekonomickej praxe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Výstupné špecifické ciele predme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pevniť, precvičiť, spojiť s praxou základné teoretické poznatky z oblasti daní získané   v predmetoch podniková ekonomika, účtovníctvo, hospodárske výpočty, právna náuka,  ekonomické cvičenia a cvičná firma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ískať ucelený prehľad o aktuálnej daňovej sústave Slovenskej republiky, naučiť sa vypočítať rôzne druhy daní, pri zohľadnení platných daňových predpisov, naučiť  sa vyplňovať daňové priznania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ýkonové štandardy</w:t>
      </w:r>
    </w:p>
    <w:p>
      <w:pPr>
        <w:pStyle w:val="Normal"/>
        <w:spacing w:before="240" w:after="120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  <w:u w:val="single"/>
        </w:rPr>
        <w:t>Absolvent  má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aktívne používať  ekonomické pojmy a ovládať ich súvislost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chápať príčiny a dôsledky stavu a vývoja ekonomických javov a procesov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sa vyjadrovať ústne a písomne primerane situáci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voliť optimálnu formu a spôsob komunikác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spracovať písomný materiál zrozumiteľným spôsobo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rezentovať informácie jasne, stručne, presne a zrozumiteľn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komunikovať prostredníctvom informačných a komunikačných technológi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orientovať sa v daňových zákonoch,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na príklade popísať základné povinnosti podnikateľa voči štát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sa orientovať v hospodárskych písomnostiach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znať zásady bezpečnosti a ochrany zdravia pri prác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</w:rPr>
        <w:t>posúdiť profesijnú ponuku na slovenskom i európskom trhu práce a pružne na ňu reagovať ďalším vzdelávaním.</w:t>
      </w:r>
    </w:p>
    <w:p>
      <w:pPr>
        <w:pStyle w:val="Normal"/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  <w:lang w:val="sk-SK" w:eastAsia="sk-SK"/>
        </w:rPr>
      </w:r>
    </w:p>
    <w:p>
      <w:pPr>
        <w:pStyle w:val="Normal"/>
        <w:tabs>
          <w:tab w:val="clear" w:pos="708"/>
          <w:tab w:val="left" w:pos="540" w:leader="none"/>
        </w:tabs>
        <w:spacing w:before="240" w:after="120"/>
        <w:rPr>
          <w:rFonts w:ascii="Arial" w:hAnsi="Arial" w:cs="Arial"/>
          <w:b/>
          <w:b/>
          <w:sz w:val="20"/>
          <w:lang w:val="sk-SK" w:eastAsia="sk-SK"/>
        </w:rPr>
      </w:pPr>
      <w:r>
        <w:rPr>
          <w:rFonts w:cs="Arial" w:ascii="Arial" w:hAnsi="Arial"/>
          <w:b/>
          <w:sz w:val="20"/>
          <w:lang w:val="sk-SK" w:eastAsia="sk-SK"/>
        </w:rPr>
        <w:t>Obsahové štandardy</w:t>
      </w:r>
    </w:p>
    <w:p>
      <w:pPr>
        <w:pStyle w:val="Normal"/>
        <w:tabs>
          <w:tab w:val="clear" w:pos="708"/>
          <w:tab w:val="left" w:pos="540" w:leader="none"/>
        </w:tabs>
        <w:spacing w:before="240" w:after="120"/>
        <w:rPr>
          <w:rFonts w:ascii="Arial" w:hAnsi="Arial" w:cs="Arial"/>
          <w:bCs/>
          <w:sz w:val="20"/>
          <w:u w:val="single"/>
          <w:lang w:val="sk-SK" w:eastAsia="sk-SK"/>
        </w:rPr>
      </w:pPr>
      <w:r>
        <w:rPr>
          <w:rFonts w:cs="Arial" w:ascii="Arial" w:hAnsi="Arial"/>
          <w:bCs/>
          <w:sz w:val="20"/>
          <w:u w:val="single"/>
          <w:lang w:val="sk-SK" w:eastAsia="sk-SK"/>
        </w:rPr>
        <w:t>Absolvent má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>- vedieť vyhľadať potrebné informácie v daňových zákonoch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>- vymedziť základné a doplnkové náležitosti daní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  <w:t>- poznať daňovú sústavu SR,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Cs/>
          <w:sz w:val="20"/>
          <w:szCs w:val="20"/>
          <w:lang w:val="cs-CZ"/>
        </w:rPr>
        <w:t xml:space="preserve">- </w:t>
      </w:r>
      <w:r>
        <w:rPr>
          <w:rFonts w:cs="Arial" w:ascii="Arial" w:hAnsi="Arial"/>
          <w:sz w:val="20"/>
        </w:rPr>
        <w:t>vypočítať   jednotlivé druhy daní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yplniť daňové priznania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znať činnosti daňového úradu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hľad výchovných a vzdelávacích stratégií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o vyučovacom predmete daňová sústava využívame pre utváranie a rozvíjanie nasledujúcich kľúčových  všeobecných a odborných kompetencií výchovné a 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/  komunikatívne a sociálno-interakčné spôsobi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yjadrovať a zdôvodňovať svoje názory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eprodukovať a interpretovať odborný text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/ intrapersonálne a interpersonálne spôsobo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vedieť samostatne predkladať jednoduché návrhy a projekty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verovať a interpretovať získané údaj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zvíjať vlastnú aktivitu, samostatnost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amostatne pracovať a zapájať sa do práce kolektív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rčovať vážne nedostatky a kvality vo vlastnom učení, pracovných výkonoch a osobnostnom rast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chopnosť starať sa o svoje zdravie  a životné prostredi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ijímať a zodpovedne plniť úlohy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/ schopnosť tvorivo riešiť problémy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zhodnotiť význam rozmanitých informácií, samostatne zhromažďovať informácie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edieť vybrať vhodné postupy pre realizáciu zvoleného riešenia a dodržiavať ich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polupracovať pri riešení problémov s inými ľuďm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/ podnikateľské spôsobi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chopiť podstatu a princíp podnikania, mať predstavu o základných právnych, ekonomických, administratívnych, osobnostných a etických aspektoch súkromného podnikania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orientovať sa v rôznych štatistických údajoch a vedieť ich využívať pre vlastné podnikanie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amostatne plánovať finančné prostriedky vzhľadom na potreby a ciele podnikania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rientovať sa v rôznych právnych normách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ť zodpovedný postoj k vlastnej profesijnej budúcnosti a ďalšiemu vzdelávani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ť prehľad o možnostiach uplatnenia na trhu práce v danom odbor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/ spôsobilosť využívať informačné technoló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yhľadávať vhodné informačné zdroje a potrebné informáci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omunikovať elektronickou pošto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evidovať, triediť, uchovávať a chrániť informácie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/ požadované vedom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aktívne používať ekonomické pojmy a ovládať súvislosti medzi nimi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chápať podstatu ekonomických javov a aplikovať ich v praxi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rientovať sa v základných daňových predpisoch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amostatne rozhodovať o pracovných problémoch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mať komplexné vedomosti a rešpektovať zásady bezpečnosti a hygieny práce, ochrany </w:t>
      </w:r>
      <w:r>
        <w:rPr>
          <w:rFonts w:cs="Arial" w:ascii="Arial" w:hAnsi="Arial"/>
          <w:bCs/>
          <w:sz w:val="20"/>
          <w:szCs w:val="20"/>
          <w:lang w:val="sk-SK"/>
        </w:rPr>
        <w:t>pred</w:t>
      </w:r>
      <w:r>
        <w:rPr>
          <w:rFonts w:cs="Arial" w:ascii="Arial" w:hAnsi="Arial"/>
          <w:bCs/>
          <w:sz w:val="20"/>
          <w:szCs w:val="20"/>
        </w:rPr>
        <w:t xml:space="preserve"> požiarom a ochrany životného prostred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/ požadované zručn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ovládať  odbornú teminológiu vo svojom odbore a využívať všeobecné poznatky, pojmy a zásady při riešení praktických úloh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acovať v tím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znať základné zásady rokovania s klientmi, zákazníkmi a spolupracovníkmi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ť schopnosť aplikovať poznatky z rôznych vyučovacích predmetov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onať hospodárne a v súlade so stratégiou trvale udržateľného rozvoj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dosiahnutie všeobecných a špecifických cieľov predmetu daňová sustava sa vo vyučovacom procese pre utváranie a rozvíjanie kľúčových kompetencií používajú tieto výchovné a vzdelávacie straté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>
          <w:trHeight w:val="518" w:hRule="atLeast"/>
        </w:trPr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, funkcie a význam da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daňovými zákonmi</w:t>
            </w:r>
          </w:p>
        </w:tc>
      </w:tr>
      <w:tr>
        <w:trPr>
          <w:trHeight w:val="517" w:hRule="atLeast"/>
        </w:trPr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ová sústava SR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áca s knihou,daňovými zákonm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príjmov fyzických osôb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 . odbornou tlačou,daňovými zákonmi,internetom,formulár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príjmov právnických osôb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internetom , daňovými zákonmi, formulár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pridanej hodnot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daňovými zákonmi, formulár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trebné dan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daňovými zákonmi,formulár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motorových vozidiel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formulármi, daňovými zákon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 nehnuteľností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formulármi, daňovými zákonmi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>
          <w:trHeight w:val="747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>
          <w:trHeight w:val="623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, funkcie a význam dan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čová,B.: Daňová sustava pre obchodné akadémie. SPN Bratislava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ňové zákony SR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ová sústava SR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čová,B.: Daňová sustava pre obchodné akadémie. SPN Bratislava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</w:rPr>
              <w:t>Daňové zákony S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gačné materiály MF S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príjmov fyzických osôb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čová,B.: Daňová sustava pre obchodné akadémie. SPN Bratislava 20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Daňové zákony S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príjmov právnických osôb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čová,B.: Daňová sustava pre obchodné akadémie. SPN Bratislava 20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Daňové zákony S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pridanej hodnot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čová,B.: Daňová sustava pre obchodné akadémie. SPN Bratislava 200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Daňové zákony S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trebné dan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rčová,B.: Daňová sustava pre obchodné akadémie. SPN Bratislava 200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Daňové zákony S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 motorových vozidiel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čová,B.: Daňová sustava pre obchodné akadémie. SPN Bratislava 200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Daňové zákony SR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 z nehnuteľností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čová,B.: Daňová sustava pre obchodné akadémie. SPN Bratislava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ňové zákony S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šeobecné pokyny hodnotenia:</w:t>
      </w:r>
    </w:p>
    <w:p>
      <w:pPr>
        <w:pStyle w:val="Default"/>
        <w:spacing w:before="480" w:after="0"/>
        <w:ind w:left="-226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Pri ústnom skúšaní je žiak klasifikovaný známkou. Výsledné hodnotenie písomnej práce môže byť vyjadrené  percentami.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Hodnotiaca stupnica pre písomné práce a didaktické testy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ýborný </w:t>
        <w:tab/>
        <w:t>100 – 9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hválitebný</w:t>
        <w:tab/>
        <w:t xml:space="preserve">  89 – 8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obrý</w:t>
        <w:tab/>
        <w:t xml:space="preserve">  79 – 6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ostatočný</w:t>
        <w:tab/>
        <w:t xml:space="preserve">  59 – 4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/>
      </w:pPr>
      <w:r>
        <w:rPr/>
        <w:tab/>
      </w:r>
      <w:r>
        <w:rPr>
          <w:rFonts w:cs="Arial" w:ascii="Arial" w:hAnsi="Arial"/>
          <w:sz w:val="18"/>
        </w:rPr>
        <w:t>nedostatočný</w:t>
        <w:tab/>
        <w:t xml:space="preserve">  39 -    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kladom pre súhrnnú klasifikáciu predmetu sú: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známky za ústne odpovede,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známky za písomné práce alebo celková známka za písomné práce, vypočítaná prevodom dosiahnutých bodov z maximálneho počtu bodov všetkých písomných prác na percentá a následne na známku,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posúdenie faktorov a prejavov žiaka, ktoré majú vplyv na jeho školský výkon.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sledný stupeň prospechu žiaka vo vyučovacom predmete určí vyučujúci. Pri určovaní stupňa prospechu v jednotlivých predmetoch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Stupeň prospechu sa neurčuje na základe priemeru známok získaných v danom klasifikačnom období, prihliada sa k dôležitosti a váhe jednotlivých známok.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chovno-vzdelávacie výsledky v predmete daňová sústava sa klasifikujú podľa týchto kritérií: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upňom 1 – výborný sa žiak klasifikuje, ak ovláda poznatky, fakty, pojmy, definície a zákonitosti, ktoré požadujú učebné osnovy, celistvo, presne a úplne a chápe vzťahy medzi nimi. Pohotovo vykonáva požadované intelektuálne a motorické činnosti. Samostatne a tvorivo uplatňuje osvojené vedomosti a zručnosti pri riešení teoretických a praktických úloh, pri výklade a hodnotení javov a zákonitostí. Myslí logicky správne, zreteľne sa u neho prejavuje samostatnosť a tvorivosť. Jeho ústny a písomný prejav je správny, presný a výstižný. Výsledky jeho činnosti sú kvalitné, iba s menšími nedostatkami. Je schopný samostatne študovať vhodné texty. 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2 – chválitebný sa žiak klasifikuje, ak ovláda poznatky, fakty, pojmy, definície a zákonitosti, ktoré požadujú učebné osnovy, v podstate celistvo, presne a úplne. Pohotovo vykonáva požadované intelektuálne a motorické činnosti. Samostatne a produktívne alebo s menšími podnetmi učiteľa uplatňuje osvojené vedomosti a zručnosti pri riešení teoretických a praktických úloh, pri výklade a hodnotení javov a zákonitostí. Myslí správne, v jeho myslení sa prejavuje logika a tvorivosť. Ústny a písomný prejav máva menšie nedostatky v správnosti, presnosti a výstižnosti. Kvalita výsledkov činnosti je spravidla bez podstatných nedostatkov. Žiak je schopný samostatne alebo s menšou pomocou študovať vhodné texty.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</w:rPr>
        <w:t xml:space="preserve">Stupňom 3 – dobrý sa žiak klasifikuje, ak má v celistvosti, presnosti a úplnosti osvojenia požadovaných poznatkov, faktov, pojmov, definícií a zákonitostí nepodstatné medzery. Požadované intelektuálne a motorické činnosti nevykonáva vždy presne. Podstatnejšie </w:t>
      </w:r>
      <w:r>
        <w:rPr>
          <w:rFonts w:cs="Arial" w:ascii="Arial" w:hAnsi="Arial"/>
          <w:color w:val="000000"/>
          <w:sz w:val="18"/>
        </w:rPr>
        <w:t>nepresnosti a chyby vie za pomoci učiteľa korigovať. Osvojené vedomosti a zručnosti aplikuje pri riešení teoretických a praktických úloh s chybami. Uplatňuje poznatky a hodnotí javy a zákonitosti podľa podnetov učiteľa. Jeho myslenie je vcelku správne, nie je vždy tvorivé. V ústnom a písomnom prejave má nedostatky v správnosti, presnosti a výstižnosti. V kvalite výsledkov jeho činnosti sú častejšie nedostatky. Je schopný samostatne študovať podľa návodu učiteľa.</w:t>
      </w:r>
    </w:p>
    <w:p>
      <w:p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upňom 4 – dostatočný sa žiak klasifikuje, ak má v celistvosti, presnosti a úplnosti osvojenia požadovaných vedomostí závažné medzery. Pri vykonávaní požadovaných intelektuálnych a motorických činností je málo pohotový a má väčšie nedostatky. V uplatňovaní osvojených vedomostí a zručností pri riešení teoretických a praktických úloh sa vyskytujú závažné chyby. Pri využívaní vedomostí pri výklade a hodnotení javov je nesamostatný. V logickosti myslenia sa vyskytujú závažné chyby a myslenie je spravidla málo tvorivé. Jeho ústny a písomný prejav má spravidla závažné nedostatky v správnosti, presnosti a výstižnosti. Závažné nedostatky a chyby vie žiak za pomoci učiteľa opraviť.Pri samostatnom štúdiu má veľké nedostatky.</w:t>
      </w:r>
    </w:p>
    <w:p>
      <w:p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upňom 5 – nedostatočný sa žiak klasifikuje, ak si neosvojil vedomosti požadované učebnými osnovami celistvo, presne a úplne, má v nich závažné a značné nedostatky. Jeho schopnosť vykonávať požadované intelektuálne a praktické činnosti má veľmi podstatné nedostatky. V uplatňovaní osvojených vedomostí a zručností pri riešení teoretických a praktických úloh sa vyskytujú veľmi závažné chyby. Pri výklade a hodnotení javov a zákonitostí nevie svoje vedomosti uplatniť, a to ani na podnet učiteľa. Neprejavuje samostatnosť v myslení, vyskytujú sa u neho časté logické nedostatky. V ústnom a písomnom prejave má závažné nedostatky v správnosti, presnosti a výstižnosti. Závažné nedostatky a chyby nevie opraviť ani s pomocou učiteľa. Nevie samostatne študovať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  <w:jc w:val="both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  <w:tab w:val="right" w:pos="8784" w:leader="none"/>
      </w:tabs>
      <w:spacing w:before="0" w:after="360"/>
    </w:pPr>
    <w:rPr>
      <w:sz w:val="32"/>
      <w:szCs w:val="3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06:00Z</dcterms:created>
  <dc:creator>x</dc:creator>
  <dc:description/>
  <cp:keywords/>
  <dc:language>en-US</dc:language>
  <cp:lastModifiedBy>x</cp:lastModifiedBy>
  <dcterms:modified xsi:type="dcterms:W3CDTF">2008-07-04T06:35:00Z</dcterms:modified>
  <cp:revision>6</cp:revision>
  <dc:subject/>
  <dc:title>Učebné osnovy</dc:title>
</cp:coreProperties>
</file>