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Bodoni MT Black;Times New Roman" w:hAnsi="Bodoni MT Black;Times New Roman"/>
          <w:b/>
          <w:shadow/>
          <w:color w:val="1E14E2"/>
          <w:sz w:val="52"/>
          <w:szCs w:val="52"/>
        </w:rPr>
        <w:t>U</w:t>
      </w:r>
      <w:r>
        <w:rPr>
          <w:b/>
          <w:shadow/>
          <w:color w:val="1E14E2"/>
          <w:sz w:val="52"/>
          <w:szCs w:val="52"/>
        </w:rPr>
        <w:t>čebné osnovy</w:t>
      </w:r>
    </w:p>
    <w:p>
      <w:pPr>
        <w:pStyle w:val="Normal"/>
        <w:jc w:val="center"/>
        <w:rPr>
          <w:b/>
          <w:b/>
          <w:shadow/>
          <w:color w:val="1E14E2"/>
          <w:sz w:val="52"/>
          <w:szCs w:val="52"/>
        </w:rPr>
      </w:pPr>
      <w:r>
        <w:rPr>
          <w:b/>
          <w:shadow/>
          <w:color w:val="1E14E2"/>
          <w:sz w:val="52"/>
          <w:szCs w:val="52"/>
        </w:rPr>
        <w:t>odborných predmetov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hadow/>
          <w:color w:val="0000FF"/>
          <w:sz w:val="20"/>
          <w:szCs w:val="20"/>
        </w:rPr>
      </w:pPr>
      <w:r>
        <w:rPr>
          <w:rFonts w:cs="Arial" w:ascii="Arial" w:hAnsi="Arial"/>
          <w:b/>
          <w:shadow/>
          <w:color w:val="0000FF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a adresa školy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á akadémia, Polárna 1, 040 12 Košic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školského vzdelávacieho program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ka  podniku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 názov ŠV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Ekonomika a organizácia, obchod a služb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 názov študijného odbo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317 6 obchodná akadémi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peň vzdelan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lné stredné odborné vzdelanie – ISCED 3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ĺžka štúd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ok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a štúdia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ná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dniková ekonom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ročník - 4 hodiny týždenne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očník – 3 hodiny týždenn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ročník – 4 hodiny týždenne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ročník – 4 hodiny týžden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lu 495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,druhý, tretí, 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7 6 obchodná akadémi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vinný / voliteľný predmet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inný predmet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edmet podniková ekonomika je základných odborným predmetom v sústave odborných predmetov. Obsahuje ekonomické pojmy, kategórie, javy, procesy a vzťahy medzi nimi, ktorých zvládnutie je predpokladom štúdia všetkých ostatných odborných povinných a voliteľných predmetov a ktoré vytvárajú základ ekonomického vzdelania žiakov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edmete podniková ekonomika si žiaci osvoja základné ekonomické pojmy a podstatu ekonomických vzťahov a naučia nsa ich aplikovať v ďalších odborných predmetoch a v ekonomickej praxi. Oboznámia sa s ekonomickou podstatou podnikov a špecifikami jednotlivých druhov podnikov a hospodárskych odvetví. Súčasne si osvoja podstatu a princípy podnikania, oboznámia sa s právnymi normami a ich využiťím v podnikaní, v dodávataľsko-odberateľských vzťahoch, vo vzťahoch podnikov k pracovníkom, k ochrane výrobcu i spotrebiteľa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zvládnutí základných pojmov a vzťahov žiakmi odporúča sa v výchovno-vzdelávacom procese uplatňovať metódy riešenia problémových úlih a využívať rôzne moderné aktivizačné metódy, osobitne sa zamerať na výpočty, cvičenia, používať originálne formuláre a tlačívá, vyučovacie pomôcky a výpočtovú techniku. Súčasťou obsahu vyučovania sú aj príslušné zákony, predpisy a normy. 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ci spoznávajú princípy fungovania finančného trhu a význam bankovej sústavy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ele vyučovacieho predmetu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 xml:space="preserve">Cieľom vyučovacieho predmetu podniková ekonomika je poskytnúť žiakom základné odborné poznatky o ekonomických pojmoch a vzťahoch, základoch makroekonómie a mikroekonómie, efektívnom a hospodárnom správaní sa a naučiť ich praktickej realizácii v odbore.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stupné všeobecné ciele predmetu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chopnosť komunikovať a spolupracovať s ľuďmi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chopnosť racionálne sa učiť a vzdelávať sa po celý život a pružne sa prispôsobovať meniacim sa podmienkam života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schopnosť orientovať sa v množstve informácií, rozumieť im a vedieť ich využívať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chopnosť riešiť problémy a prevziať zodpovednosť za výsledky rozhodnutí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stupné špecifické ciele predmetu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vysvetliť ekonomické pojmy, kategórie a vzťahy medzi nimi v ekonomike podniku, vnútornom a zahraničnom obchode, platobnom styku, colníctve, daňovej sústave, bankovníctve, finančnom trhu, marketingu a manažmente, v oblasti podnikania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- vypočítať ekonomické veličiny, posúdiť ich z hľadiska kvantitatívneho a kvalitatívneho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iešiť ekonomické úlohy a navrhnúť postup ich riešenia, vyvodiť závery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osúdiť ekonomické javy, procesy a vzťahy z hľadiska presnosti, efektívnosti, hospodárnosti a účelnosti,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formovať pracovné schopnosti a charakterové vlastnosti žiakov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konové štandardy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sz w:val="20"/>
          <w:u w:val="single"/>
        </w:rPr>
        <w:t>Absolvent  má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ívne používať  ekonomické pojmy a ovládať ich súvisl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ápať príčiny a dôsledky stavu a vývoja ekonomických javov a proce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nať podstatu a princípy výrobného, obchodného podniku, odbytového podniku, podniku služieb, cestovného ruchu a podnikateľskej činno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natky z ekonomiky a riadenia podnikovej činnosti a poznať základné   spôsoby dosiahnutia podnikateľských cieľ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/>
      </w:pPr>
      <w:r>
        <w:rPr>
          <w:rFonts w:cs="Arial" w:ascii="Arial" w:hAnsi="Arial"/>
          <w:sz w:val="20"/>
        </w:rPr>
        <w:t xml:space="preserve">vyhotoviť podnikateľský plán a plán rozvoja podnikateľskej činnosti v podmienkach trhovej ekonomik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nať princípy projektovej práce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vládať podstatu a princípy  finančného hospodárenia a oboznámiť sa s vykonávaním  rozboru finančného hospodár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nať úlohu podnikového manažmentu v riadiacom proce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/>
      </w:pPr>
      <w:r>
        <w:rPr>
          <w:rFonts w:cs="Arial" w:ascii="Arial" w:hAnsi="Arial"/>
          <w:sz w:val="20"/>
        </w:rPr>
        <w:t>poznatky o význame a metódach marketing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ázať hospodárne a ekologicky využívať pracovné prostriedky so snahou dosiahnuť efektívny ekonomický výsledok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ítať s porozumení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rne počúvať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iť optimálnu formu a spôsob komunikác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zentovať informácie jasne, stručne, presne a zrozumiteľ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entovať sa v právnych normách a predpisoch, v platnom právnom poriadku a základných ustanoveniach obchodného, živnostenského, občianskeho, rodinného a pracovného 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 orientovať v právnych formách podnikania a charakterizovať ich základné čr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údiť vhodné formy podnikania v svojom odb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ríklade popísať základné povinnosti podnikateľa voči štát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ívať základné odborné technické a  technologické pojmy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nať zásady bezpečnosti a ochrany zdravia pri prác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údiť svoje zdravotné, osobnostné a kvalifikačné predpoklady pre výkon svojho povolania, možnosti ďalšieho štúdia a profesijnej orientáci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údiť profesijnú ponuku na slovenskom i európskom trhu práce a pružne na ňu reagovať ďalším vzdelávaní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hodne prezentovať vlastnú osobu a prácu, vhodne vystupovať pri prijímacom pohovo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ívať svoje pracovné práva a vyžadovať ich rešpektovanie od ostatných rešpektovať svoje pracovné povinn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brať bezpečné  pracovné postupy s ohľadom na životné prostred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bsahové štandard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bsolvent má: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rozumieť základným vzťahom v trhovej ekonomike, potrebám,statkom, službám, spotrebe,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ískať základné poznatky o výrobe, základných výrobných faktoroch a hospodárskom cykle,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boznamiť sa s podstatou tovaru, formou a funkciou peňazí,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ískať vedomosti o fungovaní trhu, subjektoch trhu,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rozumieť  základným prvkom trhu - ponuke, dopytu a cene a správne sa rozhodovať pri riešení marketingovej problematiky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- poznať podstatu a štruktúru národného hospodárstva, reprodukčný proces, riadenie národného hospodárstva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porozumieť základným makroekonomickým ukazovateľom, inflácii a nezamestnanosti,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oboznamiť sa s princípmi zahraničného obchodu, cestovného ruchu, obchodnou a platobnou bilanciou  a medzinárodnou ekonomickou integráciou,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ískať informácie o základných podnikových činnostiach (hlavná činnosť, zásobovanie, investičná činnosť, personálna činnosť, odbytová činnosť - marketing, riadiaca činnosť - manažment),o majetku podniku a jeho hospodárení,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boznámiť sa so poznatkamii o právnej úprave pracovnoprávnych vzťahov a podnikaní, najmä podnikaní živnostenského,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chopiť význam podnikateľského zámeru pre podnikateľa, štruktúru, obsah a spracovanie podnikateľského zámeru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</w:rPr>
        <w:t>-  porozumieť ekonomickej podstate miezd, daní, zdravotného a  sociálneho poistenia,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porozumieť  organizácii práce na pracovisku,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získať vedomosti o druhoch škôd a o možnostiach predchádzania škodám, o zodpovednosti zamestnanca  a zodpovednosti zamestnávateľa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hľad výchovných a vzdelávacích stratégií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o vyučovacom predmete podniková ekonomika využívame pre utváranie a rozvíjanie nasledujúcich kľúčových  všeobecných a odborných kompetencií výchovné a vzdelávacie stratégie, ktoré žiakom umožňujú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/  komunikatívne a sociálno-interakčné spôsobil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vyjadrovať a zdôvodňovať svoje názory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eprodukovať a interpretovať odborný text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štylizovať informačné útvary /inzerát, podnikateľský plán, ponuka a dopyt/, vyplňovať formuláre /príjemka, výdajka, skladová karta, zmenka,……/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b/ intrapersonálne a interpersonálne spôsobolosti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vedieť samostatne predkladať jednoduché návrhy a projekty /podnikateľský plán…/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verovať a interpretovať získané údaj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zvíjať vlastnú aktivitu, samostatnost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amostatne pracovať a zapájať sa do práce kolektív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určovať vážne nedostatky a kvality vo vlastnom učení, pracovných výkonoch a osobnostnom rast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chopnosť starať sa o svoje zdravie  a životné prostredi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rijímať a zodpovedne plniť úlohy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/ schopnosť tvorivo riešiť problémy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zhodnotiť význam rozmanitých informácií, samostatne zhromažďovať informácie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vedieť vybrať vhodné postupy pre realizáciu zvoleného riešenia a dodržiavať ich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polupracovať pri riešení problémov s inými ľuďmi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/ podnikateľské spôsobilost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- pochopiť podstatu a princíp podnikania, mať predstavu o základných právnych, ekonomických, administratívnych, osobnostných a etických aspektoch súkromného podnikania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orientovať sa v rôznych štatistických údajoch a vedieť ich využívať pre vlastné podnikanie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amostatne plánovať finančné prostriedky vzhľadom na potreby a ciele podnikania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rientovať sa v rôznych právnych normách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ť zodpovedný postoj k vlastnej profesijnej budúcnosti a ďalšiemu vzdelávani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ť prehľad o možnostiach uplatnenia na trhu práce v danom odbore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/ spôsobilosť využívať informačné technológie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vyhľadávať vhodné informačné zdroje a potrebné informáci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komunikovať elektronickou poštou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evidovať, triediť, uchovávať a chrániť informácie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/ požadované vedomost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- aktívne používať ekonomické pojmy a ovládať súvislosti medzi nimi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chápať podstatu ekonomických javov a aplikovať ich v praxi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orientovať sa v základných predpisoch, ustanoveniach obchodného, živnostenského, občianskeho a pracovného práva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samostatne rozhodovať o pracovných problémoch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- mať komplexné vedomosti a rešpektovať zásady bezpečnosti a hygieny práce, ochrany </w:t>
      </w:r>
      <w:r>
        <w:rPr>
          <w:rFonts w:cs="Arial" w:ascii="Arial" w:hAnsi="Arial"/>
          <w:bCs/>
          <w:sz w:val="20"/>
          <w:szCs w:val="20"/>
          <w:lang w:val="sk-SK"/>
        </w:rPr>
        <w:t>pred</w:t>
      </w:r>
      <w:r>
        <w:rPr>
          <w:rFonts w:cs="Arial" w:ascii="Arial" w:hAnsi="Arial"/>
          <w:bCs/>
          <w:sz w:val="20"/>
          <w:szCs w:val="20"/>
        </w:rPr>
        <w:t xml:space="preserve"> požiarom a ochrany životného prostredia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/ požadované zručnosti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- ovládať  odbornú teminológiu vo svojom odbore a využívať všeobecné poznatky, pojmy a zásady při riešení praktických úloh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racovať v tíme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poznať základné zásady rokovania s klientmi, zákazníkmi a spolupracovníkmi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mať schopnosť aplikovať poznatky z rôznych vyučovacích predmetov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konať hospodárne a v súlade so stratégiou trvale udržateľného rozvoja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 dosiahnutie všeobecných a špecifických cieľov predmetu podniková ekonomika sa vo vyučovacom procese pre utváranie a rozvíjanie kľúčových kompetencií používajú tieto výchovné a vzdelávacie stratégie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>
          <w:trHeight w:val="518" w:hRule="atLeast"/>
        </w:trPr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ákladné ekonomické poj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kategó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>
          <w:trHeight w:val="517" w:hRule="atLeast"/>
        </w:trPr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urópska únia a euro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h a trhový mechanizmus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 a odbornou tlač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é hospodárstvo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internetom a odbornou tlač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nik a jeho činnosť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nik a podnikani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s právnymi norma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zemský platobný styk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s formulár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álové hospodárstvo podnik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áca s knihou, s formulár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hodobý majetok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s právnymi norma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álna činnosť podnik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s právnymi norma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rob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kurz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yt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nomická stránka činnosti podnik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s právnymi norma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čné riadenie podnik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ment podniku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áca s 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ová sústav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kurz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s právnymi norma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inančný trh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kovníctvo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kurz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s formulár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sťovníctvo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kurz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s formulármi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nútorný obchod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hraničný obchod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zinárodný platobný styk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lníctvo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, s právnymi normami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>
          <w:trHeight w:val="747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>
          <w:trHeight w:val="623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ákladné ekonomické pojmy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kategór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bánová, D., Velichová, Ľ. : Podniková ekonomika pre 1. ročník študijného odboru obchodná akadémia. SPN Bratislava, 200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ópska únia a euro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Európska únia – všetko, čo by sme mali vedieť. Belimex, Bratislava, 2003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agačné materiály MF S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h a trhový mechanizmus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Orbánová, D., Velichová, Ľ. : Podniková ekonomika pre 1. ročník študijného odboru obchodná akadémia. SPN Bratislava, 2007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é hospodárstvo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Orbánová, D., Velichová, Ľ. : Podniková ekonomika pre 1. ročník študijného odboru obchodná akadémia. SPN Bratislava, 2007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nik a jeho činnosť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rbánová, D., Velichová, Ľ. : Podniková ekonomika pre 1. ročník študijného odboru obchodná akadémia. SPN Bratislava, 2007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Živnostenský zákon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nik a podnikani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rbánová, D., Velichová, Ľ. : Podniková ekonomika pre 1. ročník študijného odboru obchodná akadémia. SPN Bratislava, 2007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chodný zákonní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Živnostenský záko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Daňové zákon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zemský platobný styk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</w:rPr>
              <w:t>Orbánová, D., Velichová, Ľ. : Podniková ekonomika pre 1. ročník študijného odboru obchodná akadémia. SPN Bratislava, 2007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álové hospodárstvo podniku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jtán, Š., Šlosárová, A.: Podniková ekonomika pre 2. a 4. ročník OA časť 1 až 6. SPN Bratislava,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hodobý majetok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6"/>
              </w:rPr>
              <w:t>Majtán, Š., Šlosárová, A.: Podniková ekonomika pre 2. a 4. ročník OA časť 1 až 6. SPN Bratislava,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ňové zákon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álna činnosť podniku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6"/>
              </w:rPr>
              <w:t>Majtán, Š., Šlosárová, A.: Podniková ekonomika pre 2. a 4. ročník OA časť 1 až 6. SPN Bratislava,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ník prá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 sociálnom poist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 zdravotnom poist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 minimálnej mzd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rob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jtán, Š., Šlosárová, A.: Podniková ekonomika pre 2. a 4. ročník OA časť 1 až 6. SPN Bratislava, 199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yt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6"/>
              </w:rPr>
              <w:t>Majtán, Š., Šlosárová, A.: Podniková ekonomika pre 2. a 4. ročník OA časť 1 až 6. SPN Bratislava,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mečníková, Z., Rajt, Š.: Marketing pre OA. SPN Bratislava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onomická stránka činnosti podniku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jtán, Š., Šlosárová, A.: Podniková ekonomika pre 2. a 4. ročník OA časť 1 až 6. SPN Bratislava,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ňové zákon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čné riadenie podniku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jtán, Š., Šlosárová, A.: Podniková ekonomika pre 2. a 4. ročník OA časť 1 až 6. SPN Bratislava,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losár, R. a kol.: Účtovníctvo pre 4. ročník OA. SPN Bratislava, 200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ment podniku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jtán, Š., Šlosárová, A.: Podniková ekonomika pre 2. a 4. ročník OA časť 1 až 6. SPN Bratislava,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pula, J., Papulová.: Manažment pre OA. SPN Bratislava, 200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ňová sústav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jtán, Š., Šlosárová, A.: Podniková ekonomika pre 2. a 4. ročník OA časť 1 až 6. SPN Bratislava,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čová.: Daňová sústava pre OA, SPN Bratislava, 200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ňové zákony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čný trh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jtán, Š., Šlosárová, A.: Podniková ekonomika pre 2. a 4. ročník OA časť 1 až 6. SPN Bratislava,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 kolektívnom investova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 cenných papieroc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 NBS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kovníctvo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jtán, Š., Šlosárová, A.: Podniková ekonomika pre 2. a 4. ročník OA časť 1 až 6. SPN Bratislava,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ľanovská.: Bankovníctvo pre OA, 1. časť. SPN Bratislava, 200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ľanovská.: Bankovníctvo pre OA, 2. časť. SPN Bratislava, 200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 bankác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 NBS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pagačné materiály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isťovníctvo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jtán, Š., Šlosárová, A.: Podniková ekonomika pre 2. a 4. ročník OA časť 1 až 6. SPN Bratislava,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 poisťovníctv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 sociálnom poist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ákon o zdravotnom poistení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pagačné materiály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nútorný obchod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jtán, Š., Šlosárová, A.: Podniková ekonomika pre 2. a 4. ročník OA časť 1 až 6. SPN Bratislava, 199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hraničný obchod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jtán, Š., Šlosárová, A.: Podniková ekonomika pre 2. a 4. ročník OA časť 1 až 6. SPN Bratislava, 1996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zinárodný platobný styk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jtán, Š., Šlosárová, A.: Podniková ekonomika pre 2. a 4. ročník OA časť 1 až 6. SPN Bratislava,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níctvo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6"/>
              </w:rPr>
              <w:t>Majtán, Š., Šlosárová, A.: Podniková ekonomika pre 2. a 4. ročník OA časť 1 až 6. SPN Bratislava, 199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ný zákon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kulač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borná tlač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– 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ár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šeobecné pokyny hodnotenia:</w:t>
      </w:r>
    </w:p>
    <w:p>
      <w:pPr>
        <w:pStyle w:val="Default"/>
        <w:spacing w:before="480" w:after="0"/>
        <w:ind w:left="-226" w:hanging="0"/>
        <w:jc w:val="both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Pri ústnom skúšaní je žiak klasifikovaný známkou. Výsledné hodnotenie písomnej práce môže byť vyjadrené  percentami. 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dnotiaca stupnica pre písomné práce a didaktické testy: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výborný </w:t>
        <w:tab/>
        <w:t>100 – 9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chválitebný</w:t>
        <w:tab/>
        <w:t xml:space="preserve">  89 – 8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obrý</w:t>
        <w:tab/>
        <w:t xml:space="preserve">  79 – 6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dostatočný</w:t>
        <w:tab/>
        <w:t xml:space="preserve">  59 – 4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/>
      </w:pPr>
      <w:r>
        <w:rPr/>
        <w:tab/>
      </w:r>
      <w:r>
        <w:rPr>
          <w:rFonts w:cs="Arial" w:ascii="Arial" w:hAnsi="Arial"/>
          <w:sz w:val="18"/>
        </w:rPr>
        <w:t>nedostatočný</w:t>
        <w:tab/>
        <w:t xml:space="preserve">  39 -    0 %</w:t>
      </w:r>
    </w:p>
    <w:p>
      <w:pPr>
        <w:pStyle w:val="Normal"/>
        <w:tabs>
          <w:tab w:val="clear" w:pos="708"/>
          <w:tab w:val="left" w:pos="540" w:leader="none"/>
          <w:tab w:val="left" w:pos="1800" w:leader="none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kladom pre súhrnnú klasifikáciu predmetu sú: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8"/>
        </w:rPr>
        <w:t>a)známky za ústne odpovede,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známky za písomné práce alebo celková známka za písomné práce, vypočítaná prevodom dosiahnutých bodov z maximálneho počtu bodov všetkých písomných prác na percentá a následne na známku,</w:t>
      </w:r>
    </w:p>
    <w:p>
      <w:pPr>
        <w:pStyle w:val="Default"/>
        <w:jc w:val="both"/>
        <w:rPr/>
      </w:pPr>
      <w:r>
        <w:rPr>
          <w:rFonts w:cs="Arial" w:ascii="Arial" w:hAnsi="Arial"/>
          <w:sz w:val="18"/>
        </w:rPr>
        <w:t>c)posúdenie faktorov a prejavov žiaka, ktoré majú vplyv na jeho školský výkon.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ýsledný stupeň prospechu žiaka vo vyučovacom predmete určí vyučujúci. Pri určovaní stupňa prospechu v jednotlivých predmetoch na konci klasifikačného obdobia sa hodnotí kvalita práce a učebné výsledky, ktoré žiak dosiahol počas celého klasifikačného obdobia. Pritom sa prihliada na systematickosť v práci žiaka, na jeho prejavované osobné a sociálne kompetencie ako je zodpovednosť, snaha, iniciatíva, ochota a schopnosť spolupracovať, a to počas celého klasifikačného obdobia. Stupeň prospechu sa neurčuje na základe priemeru známok získaných v danom klasifikačnom období, prihliada sa k dôležitosti a váhe jednotlivých známok.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ýchovno-vzdelávacie výsledky v podnikovej ekonomike sa klasifikujú podľa týchto kritérií: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tupňom 1 – výborný sa žiak klasifikuje, ak ovláda poznatky, fakty, pojmy, definície a zákonitosti, ktoré požadujú učebné osnovy, celistvo, presne a úplne a chápe vzťahy medzi nimi. Pohotovo vykonáva požadované intelektuálne a motorické činnosti. Samostatne a tvorivo uplatňuje osvojené vedomosti a zručnosti pri riešení teoretických a praktických úloh, pri výklade a hodnotení javov a zákonitostí. Myslí logicky správne, zreteľne sa u neho prejavuje samostatnosť a tvorivosť. Jeho ústny a písomný prejav je správny, presný a výstižný. Výsledky jeho činnosti sú kvalitné, iba s menšími nedostatkami. Je schopný samostatne študovať vhodné texty. 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pňom 2 – chválitebný sa žiak klasifikuje, ak ovláda poznatky, fakty, pojmy, definície a zákonitosti, ktoré požadujú učebné osnovy, v podstate celistvo, presne a úplne. Pohotovo vykonáva požadované intelektuálne a motorické činnosti. Samostatne a produktívne alebo s menšími podnetmi učiteľa uplatňuje osvojené vedomosti a zručnosti pri riešení teoretických a praktických úloh, pri výklade a hodnotení javov a zákonitostí. Myslí správne, v jeho myslení sa prejavuje logika a tvorivosť. Ústny a písomný prejav máva menšie nedostatky v správnosti, presnosti a výstižnosti. Kvalita výsledkov činnosti je spravidla bez podstatných nedostatkov. Žiak je schopný samostatne alebo s menšou pomocou študovať vhodné texty.</w:t>
      </w:r>
    </w:p>
    <w:p>
      <w:pPr>
        <w:pStyle w:val="Default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18"/>
        </w:rPr>
        <w:t xml:space="preserve">Stupňom 3 – dobrý sa žiak klasifikuje, ak má v celistvosti, presnosti a úplnosti osvojenia požadovaných poznatkov, faktov, pojmov, definícií a zákonitostí nepodstatné medzery. Požadované intelektuálne a motorické činnosti nevykonáva vždy presne. Podstatnejšie </w:t>
      </w:r>
      <w:r>
        <w:rPr>
          <w:rFonts w:cs="Arial" w:ascii="Arial" w:hAnsi="Arial"/>
          <w:color w:val="000000"/>
          <w:sz w:val="18"/>
        </w:rPr>
        <w:t>nepresnosti a chyby vie za pomoci učiteľa korigovať. Osvojené vedomosti a zručnosti aplikuje pri riešení teoretických a praktických úloh s chybami. Uplatňuje poznatky a hodnotí javy a zákonitosti podľa podnetov učiteľa. Jeho myslenie je vcelku správne, nie je vždy tvorivé. V ústnom a písomnom prejave má nedostatky v správnosti, presnosti a výstižnosti. V kvalite výsledkov jeho činnosti sú častejšie nedostatky. Je schopný samostatne študovať podľa návodu učiteľa.</w:t>
      </w:r>
    </w:p>
    <w:p>
      <w:pPr>
        <w:pStyle w:val="Default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Default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tupňom 4 – dostatočný sa žiak klasifikuje, ak má v celistvosti, presnosti a úplnosti osvojenia požadovaných vedomostí závažné medzery. Pri vykonávaní požadovaných intelektuálnych a motorických činností je málo pohotový a má väčšie nedostatky. V uplatňovaní osvojených vedomostí a zručností pri riešení teoretických a praktických úloh sa vyskytujú závažné chyby. Pri využívaní vedomostí pri výklade a hodnotení javov je nesamostatný. V logickosti myslenia sa vyskytujú závažné chyby a myslenie je spravidla málo tvorivé. Jeho ústny a písomný prejav má spravidla závažné nedostatky v správnosti, presnosti a výstižnosti. Závažné nedostatky a chyby vie žiak za pomoci učiteľa opraviť.Pri samostatnom štúdiu má veľké nedostatky.</w:t>
      </w:r>
    </w:p>
    <w:p>
      <w:pPr>
        <w:pStyle w:val="Default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Stupňom 5 – nedostatočný sa žiak klasifikuje, ak si neosvojil vedomosti požadované učebnými osnovami celistvo, presne a úplne, má v nich závažné a značné nedostatky. Jeho schopnosť vykonávať požadované intelektuálne a praktické činnosti má veľmi podstatné nedostatky. V uplatňovaní osvojených vedomostí a zručností pri riešení teoretických a praktických úloh sa vyskytujú veľmi závažné chyby. Pri výklade a hodnotení javov a zákonitostí nevie svoje vedomosti uplatniť, a to ani na podnet učiteľa. Neprejavuje samostatnosť v myslení, vyskytujú sa u neho časté logické nedostatky. V ústnom a písomnom prejave má závažné nedostatky v správnosti, presnosti a výstižnosti. Závažné nedostatky a chyby nevie opraviť ani s pomocou učiteľa. Nevie samostatne študovať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OČNÍK: PRV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826"/>
        <w:gridCol w:w="2437"/>
        <w:gridCol w:w="2739"/>
        <w:gridCol w:w="2661"/>
        <w:gridCol w:w="1448"/>
        <w:gridCol w:w="1612"/>
      </w:tblGrid>
      <w:tr>
        <w:trPr>
          <w:trHeight w:val="474" w:hRule="atLeast"/>
        </w:trPr>
        <w:tc>
          <w:tcPr>
            <w:tcW w:w="8427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PIS  UČIVA PREDMETU:   </w:t>
            </w:r>
            <w:r>
              <w:rPr>
                <w:rFonts w:cs="Arial" w:ascii="Arial" w:hAnsi="Arial"/>
                <w:b/>
                <w:sz w:val="28"/>
                <w:szCs w:val="28"/>
              </w:rPr>
              <w:t>PODNIKOVÁ EKONOMIKA</w:t>
            </w:r>
          </w:p>
        </w:tc>
        <w:tc>
          <w:tcPr>
            <w:tcW w:w="5721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 hodiny týždenne, spolu 132 vyučovacích hodín </w:t>
            </w:r>
          </w:p>
        </w:tc>
      </w:tr>
      <w:tr>
        <w:trPr>
          <w:trHeight w:val="481" w:hRule="atLeast"/>
        </w:trPr>
        <w:tc>
          <w:tcPr>
            <w:tcW w:w="242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émy </w:t>
            </w:r>
          </w:p>
        </w:tc>
        <w:tc>
          <w:tcPr>
            <w:tcW w:w="82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iny</w:t>
            </w:r>
          </w:p>
        </w:tc>
        <w:tc>
          <w:tcPr>
            <w:tcW w:w="2437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zipredmetové vzťahy</w:t>
            </w:r>
          </w:p>
        </w:tc>
        <w:tc>
          <w:tcPr>
            <w:tcW w:w="2739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elávacie výstupy</w:t>
            </w:r>
          </w:p>
        </w:tc>
        <w:tc>
          <w:tcPr>
            <w:tcW w:w="2661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144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 hodnotenia</w:t>
            </w:r>
          </w:p>
        </w:tc>
        <w:tc>
          <w:tcPr>
            <w:tcW w:w="161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striedky hodnotenia</w:t>
            </w:r>
          </w:p>
        </w:tc>
      </w:tr>
      <w:tr>
        <w:trPr>
          <w:trHeight w:val="123" w:hRule="atLeast"/>
        </w:trPr>
        <w:tc>
          <w:tcPr>
            <w:tcW w:w="242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ákladné ekonomické pojmy a kategór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Význam, úlohy a ciele predmetu podniková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konomika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E – 2.,3.,4. ročník</w:t>
            </w:r>
          </w:p>
        </w:tc>
        <w:tc>
          <w:tcPr>
            <w:tcW w:w="2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potreby a druhy potrie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statky a služb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históriu eura, eurové mince a bankov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význam duálneho zobrazovania cien a duálneho obehu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základné výrobné faktory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hospodárstvo, jeho základné jednotky a vzťahy medzi nim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čiť základný rozdiel medzi výrobkom a tovarom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deľbu práce a jej vývojové formy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pojmy kooperácia a špecializáci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jmy domáce hospodárstvo, obeh tovaru, naturálna výmena a obehové hospodárstvo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ť pojem výmena a jej stránky - kúpu a predaj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peniaze a ich formy v minulosti i súčasnos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čiť základné funkcie peňazí v ekonomik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potreby a druhy potrie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l statky a služby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základné výrobné fak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históriu eura, eurové mince a bankovk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význam duálneho zobrazovania cien a duálneho obeh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hospodárstvo, jeho základné jednotky a vzťahy medzi nim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čil základný rozdiel medzi výrobkom a tovarom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deľbu práce a jej vývojové formy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pojmy kooperácia a špecializáci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Vysvetlil pojmy domáce hospodárstvo, obeh tovaru, naturálna výmena a obehové hospodárstvo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l pojem výmena a jej stránky - kúpu a predaj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eniaze a ich formy v minulosti i súčasnost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čil základné funkcie peňazí v ekonomik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ová 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uro – naša men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treby a ich uspokojov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droje uspokojovania potrieb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eľba prác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8"/>
              </w:rPr>
              <w:t>Obeh tovaru a peňazí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h a trhový mechanizmus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10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h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E – 2.,3.,4. roční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A – 4.ročník</w:t>
            </w:r>
          </w:p>
        </w:tc>
        <w:tc>
          <w:tcPr>
            <w:tcW w:w="2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trh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jeho základné funkci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typy trhov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ť typy ekonomík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alyzovať základné ekonomické otázky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riešenie základných ekonomických otázok v jednotlivých typoch ekonomík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čiť základné trhové subjekty a popísať ich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dziť postavenie a úlohy trhových subjektov na trh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písať trhový mechanizmus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základné procesy trhového mechanizmu – ponuka, dopyt, tvorba ceny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ť pojem konkurenci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druhy konkurenci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údiť možnosti využitia jednotlivých druhov konkurencie a ich účinky</w:t>
            </w:r>
          </w:p>
        </w:tc>
        <w:tc>
          <w:tcPr>
            <w:tcW w:w="2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trh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jeho základné funkci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l typy trh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l typy ekonomík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alyzoval základné ekonomické otázky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Popísal riešenie základných ekonomických otázok v jednotlivých typoch ekonomík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čil základné trhové subjekty a popísať ich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dzil postavenie a úlohy trhových subjektov na trh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písal trhový mechanizmus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základné procesy trhového mechanizmu – ponuka, dopyt, tvorba ceny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l pojem konkurenci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Popísal druhy konkurenci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údil možnosti využitia jednotlivých druhov konkurencie a ich účink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ntálne 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upinová písomná práca</w:t>
            </w:r>
          </w:p>
        </w:tc>
      </w:tr>
      <w:tr>
        <w:trPr>
          <w:trHeight w:val="546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ladné ekonomické otázk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hové subjekt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hový mechanizmu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kurenci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rodné hospodárstvo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stika národného hospodárstv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E – 2.,3.,4. roční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A – 4.ročník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národné hospodárstvo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jem ekonomická integrácia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ť šrtuktúru národného hospodárstva podľa rôznych hľadísk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reprodukčný proces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fázy reprodukčného proces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druhy reprodukci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hrubý domáci produk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nezamestnanosť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Vysvetliť členenie obyvateľstva pre potreby sledovania nezamestnanost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ť mieru nezamestnanost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ť infláci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spôsob zisťovania inflácie</w:t>
            </w:r>
          </w:p>
        </w:tc>
        <w:tc>
          <w:tcPr>
            <w:tcW w:w="2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národné hospodárstvo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jem ekonomická integrácia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l šrtuktúru národného hospodárstva podľa rôznych hľadísk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Definoval reprodukčný proces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fázy reprodukčného proces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druhy reprodukci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hrubý domáci produk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nezamestnanosť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členenie obyvateľstva pre potreby sledovania nezamestnanost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l mieru nezamestnanost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l infláci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spôsob zisťovania inflá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a odpoveď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odukčný proce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zamestnanosť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áci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nik a jeho činnosť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stika podnik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E – 2.roční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podnik, vysvetliť jeho ekonomickú samostatnosť a právnu subjektivit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dziť základné funkcie podnik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typy podnikov podľa rôznych kritérií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podnikový transformačný proces a určiť jeho fázy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podnikové výrobné faktory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jednotlivé zložky majetk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ť spôsoby obstarávania, oceňovania, opotrebenia a odpisovania majetku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pracovnú sil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ť produktivitu prác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jednotlivé mzdové formy a porovnať ich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aplikovať mzdové formy v prax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ť hrubú mzd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základné zásobovacie činnost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finovať investície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ť podstatu investičnej činnos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ť podstatu personálnej ej činnost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jasniť podstatu výrobnej činnosti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dstatu odbytovej  činnost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rincípy financovania a riadenia podniku</w:t>
            </w:r>
          </w:p>
        </w:tc>
        <w:tc>
          <w:tcPr>
            <w:tcW w:w="2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podnik, vysvetlil jeho ekonomickú samostatnosť a právnu subjektivit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dzil základné funkcie podnik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Popísal typy podnikov podľa rôznych kritérií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podnikový transformačný proces a určil jeho fázy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odnikové výrobné faktory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jednotlivé zložky majetk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l spôsoby obstarávania, oceňovania, opotrebenia a odpisovania majetku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racovnú sil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Vypočítal produktivitu prác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jednotlivé mzdové formy a porovnal ich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el aplikovať mzdové formy v prax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počítal hrubú mzd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základné zásobovacie činnost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finoval investície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l podstatu investičnej činnos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asnil podstatu personálnej ej činnost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jasnil podstatu výrobnej činnosti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dstatu odbytovej  činnost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rincípy financovania a riadenia podnik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a odpoveď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nikový transformačný proce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etok podnik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vná sil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sobovacia činnosť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čná činnosť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álna činnnosť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ná činnosť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ytová činnosť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covanie a riadenie podniku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nik a podnikanie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nik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N – 3.roční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T – 2.,3.ročník</w:t>
            </w:r>
          </w:p>
        </w:tc>
        <w:tc>
          <w:tcPr>
            <w:tcW w:w="2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podnikanie a osobu podnikateľ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fyzickú a právnickú osob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nať právne formy podnikania v SR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založenie a vznik podnik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dnikateľský zámer a podnikateľský rozpočet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obchodný register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lišovať pojmy štatutárny orgán, zastúpenie, plnomocenstvo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zrušenie a zánik podnik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ť pojem živnosť a rozlíšiť jednotlivé druhy živností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všeobecné a osobitné podmienky na vykonávanie živnost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ť sa orientovať v živnostenskom zákon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znaky verejnej obchodnej spoločnost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údiť výhody a nevýhody v.o.s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znaky komanditnej spoločnost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údiť výhody a nevýhody k.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znaky  s.r.o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údiť výhody a nevýhody s.r.o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spôsoby založenia a.s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znaky  a.s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údiť výhody a nevýhody a.s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druhy akcií, dividendu, kurz ak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znaky družstv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údiť výhody a nevýhody družst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osobitné formy podnikania – tiché spoločenstvo, združenie osôb na spoločné podnik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odnikanie a osobu podnikateľ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l fyzickú a právnickú osob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nal právne formy podnikania v SR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založenie a vznik podnik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dnikateľský zámer a podnikateľský rozpočet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obchodný register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lišoval pojmy štatutárny orgán, zastúpenie, plnomocenstvo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zrušenie a zánik podnik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oval pojem živnosť a rozlíšiť jednotlivé druhy živností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Poznal všeobecné a osobitné podmienky na vykonávanie živnost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diel sa orientovať v živnostenskom zákon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znaky verejnej obchodnej spoločnost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údil výhody a nevýhody v.o.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znaky komanditnej spoločnosti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údil výhody a nevýhody k.s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l znaky  s.r.o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údiť výhody a nevýhody s.r.o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spôsoby založenia a.s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znaky  a.s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údiť výhody a nevýhody a.s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druhy akcií, dividendu, kurz akc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ísať znaky družstva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údiť výhody a nevýhody družst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osobitné formy podnikania – tiché spoločenstvo, združenie osôb na spoločné podnika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a odpoveď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</w:tc>
      </w:tr>
      <w:tr>
        <w:trPr>
          <w:trHeight w:val="326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oženie a vznik podnik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rušenie a zánik podnik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Živnosti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ejná obchodná spoločnosť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anditná spoločnosť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oločnosť s ručením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medzeným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ciová spoločnosť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žstv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itné formy podnikani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uzemský platobný styk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24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tovostný platobný styk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T – 2.roční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C – 4.roční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K – 3.ročník</w:t>
            </w:r>
          </w:p>
        </w:tc>
        <w:tc>
          <w:tcPr>
            <w:tcW w:w="2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dstatu hotovostného platobného styk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priamy a nepriamy hotovostný platobný styk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doklady hotovostného platobného styku a vedieť ich vyplniť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dstatu bezhotovostného platobného styk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úhradové a inkasné operáci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doklady bezhotovostného platobného styku a vedieť ich vyplniť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dstatu kombinovaného platobného styk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doklady kombinovaného platobného styku a vedieť ich vyplniť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Charakterizovať elektronický platobný styk a jeho formy</w:t>
            </w:r>
          </w:p>
        </w:tc>
        <w:tc>
          <w:tcPr>
            <w:tcW w:w="2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dstatu hotovostného platobného styk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l priamy a nepriamy hotovostný platobný styk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doklady hotovostného platobného styku a vedel ich vyplniť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dstatu bezhotovostného platobného styk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Rozlišoval úhradové a inkasné operáci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doklady bezhotovostného platobného styku a vedel ich vyplniť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dstatu kombinovaného platobného styku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doklady kombinovaného platobného styku a vedel ich vyplniť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Charakterizoval elektronický platobný styk a jeho form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stna odpoveď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03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hotovostný platobný styk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binovaný platobný styk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né formy platobného styk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3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doni MT Black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1"/>
      </w:numPr>
      <w:tabs>
        <w:tab w:val="clear" w:pos="708"/>
        <w:tab w:val="right" w:pos="8784" w:leader="none"/>
      </w:tabs>
      <w:spacing w:before="0" w:after="360"/>
    </w:pPr>
    <w:rPr>
      <w:sz w:val="32"/>
      <w:szCs w:val="3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07:00Z</dcterms:created>
  <dc:creator>x</dc:creator>
  <dc:description/>
  <dc:language>en-US</dc:language>
  <cp:lastModifiedBy>x</cp:lastModifiedBy>
  <dcterms:modified xsi:type="dcterms:W3CDTF">2008-09-04T10:15:00Z</dcterms:modified>
  <cp:revision>13</cp:revision>
  <dc:subject/>
  <dc:title>Učebné osnovy</dc:title>
</cp:coreProperties>
</file>