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čebné osno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odborných predmet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, Polárna 1, 040 12 Košic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podnik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 6 obchodná akadém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rPr>
          <w:rFonts w:ascii="Arial" w:hAnsi="Arial" w:cs="Arial"/>
          <w:sz w:val="20"/>
          <w:szCs w:val="23"/>
          <w:lang w:val="sk-SK"/>
        </w:rPr>
      </w:pPr>
      <w:r>
        <w:rPr>
          <w:rFonts w:cs="Arial" w:ascii="Arial" w:hAnsi="Arial"/>
          <w:sz w:val="20"/>
          <w:szCs w:val="23"/>
          <w:lang w:val="sk-SK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vičenia z jednoduchého účtovníct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hodiny týždenne, spolu   6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ý/ voliteľný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inný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rPr/>
      </w:pPr>
      <w:r>
        <w:rPr/>
        <w:t>Charakteristika predmetu</w:t>
      </w:r>
      <w:r>
        <w:rPr>
          <w:lang w:val="sk-SK"/>
        </w:rPr>
        <w:t xml:space="preserve">  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dmet je zameraný na účtovanie v sústave  jednoduchého účtovníctva a na počítačové spracovanie účtovných operácií a obeh dokladov. Učivo umožňuje žiakom optimálnu prípravu do praxe, ak sa rozhodnú podnikať ako individuálny podnikatelia / živnostníci/.Oboznamujú sa s účtovnými zápismi do peňažného denníka a ostatnej pomocnej evidencie / účtovné knihy/, zisťovaním a účtovaním  výsledku hospodárenia, účtovnou uzávierkou a závierkou v jednoduchom účtovníctve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Žiaci získavajú prehľad o obidvoch sústavach účtovania / podvojného a jednoduchého/, o ich podobných znakoch a odlišnostiach.</w:t>
      </w:r>
    </w:p>
    <w:p>
      <w:pPr>
        <w:pStyle w:val="TextBody"/>
        <w:rPr>
          <w:szCs w:val="20"/>
        </w:rPr>
      </w:pPr>
      <w:r>
        <w:rPr>
          <w:szCs w:val="20"/>
        </w:rPr>
        <w:t>Predmet je potrebné vyučovať v odbornej učebni vybavenej výpočtovou technikou a softvérovým programom na jednoduché účtovníctvo, prípadne ďalšou technikou. Je treba, aby žiaci mali k dispozícii originálne právne normy, výklady k nim i odborné časopisy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  <w:t>Obsahové štandardy predmetu</w:t>
      </w:r>
    </w:p>
    <w:p>
      <w:pPr>
        <w:pStyle w:val="Zkladntext3"/>
        <w:rPr/>
      </w:pPr>
      <w:r>
        <w:rPr/>
        <w:t xml:space="preserve">Obsah učiva je zameraný na účtovanie v sústave  jednoduchého účtovníctva a na počítačové spracovanie účtovných operácií a obeh dokladov. </w:t>
      </w:r>
    </w:p>
    <w:p>
      <w:pPr>
        <w:pStyle w:val="TextBody"/>
        <w:rPr/>
      </w:pPr>
      <w:r>
        <w:rPr/>
        <w:t xml:space="preserve">Žiaci sa oboznámia  s účtovnými zápismi do peňažného denníka a pomocných účtovných kníh. Ďalej sa naučia činnosti spojené s tvorbou účtovnej uzávierky a závierky. Žiaci získavajú prehľad o obidvoch sústavach účtovania / podvojného a jednoduchého/, o ich podobných znakoch a odlišnostiach.  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onové štandardy predmet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Absolvent má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ívne používať  ekonomické pojmy a ovládať ich súvisl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ápať príčiny a dôsledky stavu a vývoja ekonomických javov a proce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ovládať jednoduché a podvojné účtovníctvo, získané informácie vyhodnotiť  z hľadiska možnosti ich využitia pri finančnom riadení podnik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/>
      </w:pPr>
      <w:r>
        <w:rPr/>
        <w:t>Ciele vyučovacieho predmet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lang w:val="sk-SK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Cieľom  predmetu cvičenia z jednoduchého  účtovníctva je vybaviť žiaka vedomosťami a zručnosťami pri spôsobe a postupoch účtovania v jednoduchom účtovníctve, pri vyhotovovaní a spracovávaní účtovných dokladov, analyzovať získané výsledky a využiť ich v riadení a kontrole. </w:t>
      </w:r>
    </w:p>
    <w:p>
      <w:pPr>
        <w:pStyle w:val="TextBody"/>
        <w:rPr/>
      </w:pPr>
      <w:r>
        <w:rPr>
          <w:szCs w:val="20"/>
        </w:rPr>
        <w:t xml:space="preserve">Výstupné </w:t>
      </w:r>
      <w:r>
        <w:rPr>
          <w:szCs w:val="20"/>
          <w:u w:val="single"/>
        </w:rPr>
        <w:t>všeobecné ciele</w:t>
      </w:r>
      <w:r>
        <w:rPr>
          <w:szCs w:val="20"/>
        </w:rPr>
        <w:t xml:space="preserve"> predmetu</w:t>
      </w:r>
    </w:p>
    <w:p>
      <w:pPr>
        <w:pStyle w:val="TextBody"/>
        <w:numPr>
          <w:ilvl w:val="0"/>
          <w:numId w:val="3"/>
        </w:numPr>
        <w:rPr>
          <w:szCs w:val="20"/>
        </w:rPr>
      </w:pPr>
      <w:r>
        <w:rPr>
          <w:szCs w:val="20"/>
        </w:rPr>
        <w:t>pochopiť podstatu  sústavy jednoduchého účtovníctva,</w:t>
      </w:r>
    </w:p>
    <w:p>
      <w:pPr>
        <w:pStyle w:val="TextBody"/>
        <w:numPr>
          <w:ilvl w:val="0"/>
          <w:numId w:val="3"/>
        </w:numPr>
        <w:rPr>
          <w:szCs w:val="20"/>
        </w:rPr>
      </w:pPr>
      <w:r>
        <w:rPr>
          <w:szCs w:val="20"/>
        </w:rPr>
        <w:t>zvládnuť metodiku a postupy účtovania,</w:t>
      </w:r>
    </w:p>
    <w:p>
      <w:pPr>
        <w:pStyle w:val="TextBody"/>
        <w:rPr/>
      </w:pPr>
      <w:r>
        <w:rPr>
          <w:szCs w:val="20"/>
        </w:rPr>
        <w:t xml:space="preserve">Výstupné </w:t>
      </w:r>
      <w:r>
        <w:rPr>
          <w:szCs w:val="20"/>
          <w:u w:val="single"/>
        </w:rPr>
        <w:t>špecifické ciele</w:t>
      </w:r>
      <w:r>
        <w:rPr>
          <w:szCs w:val="20"/>
        </w:rPr>
        <w:t xml:space="preserve"> predmetu</w:t>
      </w:r>
    </w:p>
    <w:p>
      <w:pPr>
        <w:pStyle w:val="TextBody"/>
        <w:numPr>
          <w:ilvl w:val="0"/>
          <w:numId w:val="3"/>
        </w:numPr>
        <w:rPr>
          <w:szCs w:val="20"/>
        </w:rPr>
      </w:pPr>
      <w:r>
        <w:rPr>
          <w:szCs w:val="20"/>
        </w:rPr>
        <w:t>zvládnuť základy jednoduchého účtovníctva  a vedieť účtovať rozličné účtovné prípady v podnikateľských účtovných jednotkách,</w:t>
      </w:r>
    </w:p>
    <w:p>
      <w:pPr>
        <w:pStyle w:val="TextBody"/>
        <w:numPr>
          <w:ilvl w:val="0"/>
          <w:numId w:val="3"/>
        </w:numPr>
        <w:rPr>
          <w:szCs w:val="20"/>
        </w:rPr>
      </w:pPr>
      <w:r>
        <w:rPr>
          <w:szCs w:val="20"/>
        </w:rPr>
        <w:t>zvládnuť problematiku účtovnej dokumentácie, účtovných záznamov a účtovných zápisov v hlalvných a pomocných účtovných knihách,</w:t>
      </w:r>
    </w:p>
    <w:p>
      <w:pPr>
        <w:pStyle w:val="TextBody"/>
        <w:numPr>
          <w:ilvl w:val="0"/>
          <w:numId w:val="3"/>
        </w:numPr>
        <w:rPr>
          <w:szCs w:val="20"/>
        </w:rPr>
      </w:pPr>
      <w:r>
        <w:rPr>
          <w:szCs w:val="20"/>
        </w:rPr>
        <w:t>pochopiť podstatu, spoločné znaky a odlišnosti medzi vedením jednoduchého a podvojného účtovníctv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hľad výchovných a vzdelávacích stratégií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cvičenia z jednoduchého účtovníctva využívame pre utváranie a rozvíjanie nasledujúcich kľúčových kompetencií výchovné a vzdelávacie stratégie, ktoré žiakom umožňujú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Podnikateľské spôsobilosti</w:t>
      </w:r>
    </w:p>
    <w:p>
      <w:pPr>
        <w:pStyle w:val="TextBody"/>
        <w:numPr>
          <w:ilvl w:val="0"/>
          <w:numId w:val="5"/>
        </w:numPr>
        <w:spacing w:before="120" w:after="0"/>
        <w:rPr/>
      </w:pPr>
      <w:r>
        <w:rPr/>
        <w:t>pochopiť podstatu a princíp podnikania, mať predstavu o základných právnych, ekonomických,      administratívnych, osobnostných a etických aspektoch súkromného podnikan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ovať sa v rôznych štatistických údajoch a vedieť ich využívať pre vlastné podnikan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ostatne plánovať finančné prostriedky vzhľadom na potreby a ciele podnikania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rFonts w:cs="Arial" w:ascii="Arial" w:hAnsi="Arial"/>
          <w:sz w:val="20"/>
        </w:rPr>
        <w:t>viesť systém podvojného účtovníctva a stratégiu odpiso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ládať právne predpisy v oblasti obchodných a pracovnoprávnych vzťahov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ť tvorivo riešiť problémy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TextBody"/>
        <w:numPr>
          <w:ilvl w:val="0"/>
          <w:numId w:val="6"/>
        </w:numPr>
        <w:rPr>
          <w:iCs/>
        </w:rPr>
      </w:pPr>
      <w:r>
        <w:rPr>
          <w:iCs/>
        </w:rPr>
        <w:t>zhodnotiť význam rozmanitých informácií, samostatne zhromažďovať informácie, vytriediť a využiť len tie, ktoré sú pre objasnenie problému najdôležitejši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určovať najzávažnejšie rysy problému, zvažovať rôzne možností riešenia, ich klady a zápory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v danom kontexte aj v dlhodobejších súvislostiach, stanoviť kritériá pre voľbu konečného optimálneho riešeni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kytovať ľuďom informácie (oznamovanie, referovanie, rozprávanie, vyučovanie)</w:t>
      </w:r>
    </w:p>
    <w:p>
      <w:pPr>
        <w:pStyle w:val="Normal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a úprava a zásady vedenia jednoduchého účtovníctva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instorming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álna práca žiakov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ekonomickým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ňažný denní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na 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účtovnými doklad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ekonomickým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ha pohľadávok a kniha záväzk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na 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účtovnými doklad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ekonomickým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né účtovné knih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na 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účtovnými doklad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ekonomickým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tovná uzávierka a závier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účtovnými doklad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ekonomickým softvérom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sady vedenia jednoduchého účtovníctva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Zkladntext2"/>
              <w:rPr/>
            </w:pPr>
            <w:r>
              <w:rPr/>
              <w:t>Šlosár, R., Spitzová, A., Ďuricová, O., Boušková, D., Majtánová, A.: Účtovníctvo pre 4. ročník OA. Iura Edition Bratislava, 2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Šlosár, R., Spitzová, A., Ďuricová, O., Boušková, D., Majtánová, A.: Účtovníctvo pre 4. ročník OA – pracovná časť. Iura Editio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tovnictve a postupy účtovani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čtovníctv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ská knižnica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ňažný denní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Zkladntext2"/>
              <w:rPr/>
            </w:pPr>
            <w:r>
              <w:rPr/>
              <w:t>Šlosár, R., Spitzová, A., Ďuricová, O., Boušková, D., Majtánová, A.: Účtovníctvo pre 4. ročník OA. Iura Edition Bratislava, 2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Šlosár, R., Spitzová, A., Ďuricová, O., Boušková, D., Majtánová, A.: Účtovníctvo pre 4. ročník OA – pracovná časť. Iura Edition Bratislava, 20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ákon o útovnictve a postupy účtovania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Spitzová, A.: 5+5 riešených súvislých príkladov z jednoduchého a podvojného účtovníctva. Petrus Bratislava,1999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ňažný denník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žívateľská príručka: alfa jednoduché účtovníctv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ská knižnica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ha pohľadávok a kniha záväzkov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Zkladntext2"/>
              <w:rPr/>
            </w:pPr>
            <w:r>
              <w:rPr/>
              <w:t>Šlosár, R., Spitzová, A., Ďuricová, O., Boušková, D., Majtánová, A.: Účtovníctvo pre 4. ročník OA. Iura Edition Bratislava, 2004</w:t>
            </w:r>
          </w:p>
          <w:p>
            <w:pPr>
              <w:pStyle w:val="Zkladntext2"/>
              <w:rPr>
                <w:rFonts w:cs="Arial"/>
              </w:rPr>
            </w:pPr>
            <w:r>
              <w:rPr/>
              <w:t>Šlosár, R., Spitzová, A., Ďuricová, O., Boušková, D., Majtánová, A.: Účtovníctvo pre 4. ročník OA – pracovná časť. Iura Editio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tovnictve a postupy účtovania</w:t>
            </w:r>
            <w:r>
              <w:rPr>
                <w:rFonts w:cs="Arial" w:ascii="Arial" w:hAnsi="Arial"/>
                <w:sz w:val="18"/>
              </w:rPr>
              <w:t xml:space="preserve"> Spitzová, A.: 5+5 riešených súvislých príkladov z jednoduchého a podvojného účtovníctva. Petrus Bratislava,1999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ha pohľadávok , záväzkov,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žívateľská príručka: alfa jednoduché účtovníctv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ská knižnica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né účtovné knih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Zkladntext2"/>
              <w:rPr/>
            </w:pPr>
            <w:r>
              <w:rPr/>
              <w:t>Šlosár, R., Spitzová, A., Ďuricová, O., Boušková, D., Majtánová, A.: Účtovníctvo pre 4. ročník OA. Iura Edition Bratislava, 2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Šlosár, R., Spitzová, A., Ďuricová, O., Boušková, D., Majtánová, A.: Účtovníctvo pre 4. ročník OA – pracovná časť. Iura Editio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tovnictve a postupy účtovania</w:t>
            </w:r>
            <w:r>
              <w:rPr>
                <w:rFonts w:cs="Arial" w:ascii="Arial" w:hAnsi="Arial"/>
                <w:sz w:val="18"/>
              </w:rPr>
              <w:t xml:space="preserve"> Spitzová, A.: 5+5 riešených súvislých príkladov z jednoduchého a podvojného účtovníctva. Petrus Bratislava,1999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ha SF, evidencia DLM, evidencia zásob, mzdová evidencia, evidencia DPH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žívateľská príručka: alfa jednoduché účtovníctv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ská knižnica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tovná uzávierka a závierka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Zkladntext2"/>
              <w:rPr/>
            </w:pPr>
            <w:r>
              <w:rPr/>
              <w:t>Šlosár, R., Spitzová, A., Ďuricová, O., Boušková, D., Majtánová, A.: Účtovníctvo pre 4. ročník OA. Iura Edition Bratislava, 20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Šlosár, R., Spitzová, A., Ďuricová, O., Boušková, D., Majtánová, A.: Účtovníctvo pre 4. ročník OA – pracovná časť. Iura Edition Bratislava, 200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on o útovnictve a postupy účtovania</w:t>
            </w:r>
            <w:r>
              <w:rPr>
                <w:rFonts w:cs="Arial" w:ascii="Arial" w:hAnsi="Arial"/>
                <w:sz w:val="18"/>
              </w:rPr>
              <w:t xml:space="preserve"> Spitzová, A.: 5+5 riešených súvislých príkladov z jednoduchého a podvojného účtovníctva. Petrus Bratislava,1999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azy účtovnej závier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žívateľská príručka: alfa jednoduché účtovníctv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olská 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7" w:right="851" w:gutter="0" w:header="0" w:top="130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Všeobecné pokyny hodnot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i každom hodnotení tematického celku používame všeobecné kritériá a klasifikáciu uvedenú v tomto ŠkVP (pre jednotlivcov, skupinu, pre ústne a písomné práce). Príprava písomných cvičení, cieľových otázok pre písomné práce a frontálne skúšanie pripravuje vyučujúci v rámci tematických listov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18"/>
        </w:rPr>
        <w:t>Po ukončení tematického celku v danom vyučovacom predmete pripraví vyučujúci písomnú prácu na overenie komplexných vedomostí a zručností žiakov. Otázky / účtovné prípady / v písomných prácach nesmú prevýšiť stanovenú úroveň vzdelávacích výstupov v jednotlivých tematických celkoch. Výsledky písomných prác sú významnou súčasťou sumatívneho hodnotenia žiaka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Zkladntextodsazen2"/>
        <w:spacing w:before="120" w:after="0"/>
        <w:ind w:left="0" w:hanging="0"/>
        <w:jc w:val="both"/>
        <w:rPr>
          <w:rFonts w:cs="Arial"/>
          <w:bCs/>
          <w:sz w:val="20"/>
          <w:u w:val="single"/>
        </w:rPr>
      </w:pPr>
      <w:r>
        <w:rPr>
          <w:rFonts w:cs="Arial"/>
          <w:bCs/>
          <w:sz w:val="20"/>
          <w:u w:val="single"/>
        </w:rPr>
        <w:t>Kritériá hodnotenia</w:t>
      </w:r>
    </w:p>
    <w:p>
      <w:pPr>
        <w:pStyle w:val="Zkladntextodsazen2"/>
        <w:numPr>
          <w:ilvl w:val="0"/>
          <w:numId w:val="4"/>
        </w:numPr>
        <w:spacing w:before="12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ísomné odpovede - písomné práce, písomné cvičenia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lang w:eastAsia="cs-CZ"/>
        </w:rPr>
        <w:t>súhrné hodnotenie      100-  90%        výbor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eastAsia="cs-CZ"/>
        </w:rPr>
      </w:pPr>
      <w:r>
        <w:rPr>
          <w:rFonts w:eastAsia="Arial" w:cs="Arial" w:ascii="Arial" w:hAnsi="Arial"/>
          <w:sz w:val="20"/>
          <w:lang w:eastAsia="cs-CZ"/>
        </w:rPr>
        <w:t xml:space="preserve">                                      </w:t>
      </w:r>
      <w:r>
        <w:rPr>
          <w:rFonts w:cs="Arial" w:ascii="Arial" w:hAnsi="Arial"/>
          <w:sz w:val="20"/>
          <w:lang w:eastAsia="cs-CZ"/>
        </w:rPr>
        <w:t>89-  79%        chváliteb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eastAsia="cs-CZ"/>
        </w:rPr>
      </w:pPr>
      <w:r>
        <w:rPr>
          <w:rFonts w:eastAsia="Arial" w:cs="Arial" w:ascii="Arial" w:hAnsi="Arial"/>
          <w:sz w:val="20"/>
          <w:lang w:eastAsia="cs-CZ"/>
        </w:rPr>
        <w:t xml:space="preserve">                                      </w:t>
      </w:r>
      <w:r>
        <w:rPr>
          <w:rFonts w:cs="Arial" w:ascii="Arial" w:hAnsi="Arial"/>
          <w:sz w:val="20"/>
          <w:lang w:eastAsia="cs-CZ"/>
        </w:rPr>
        <w:t>78- 66%         dobr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eastAsia="cs-CZ"/>
        </w:rPr>
      </w:pPr>
      <w:r>
        <w:rPr>
          <w:rFonts w:eastAsia="Arial" w:cs="Arial" w:ascii="Arial" w:hAnsi="Arial"/>
          <w:sz w:val="20"/>
          <w:lang w:eastAsia="cs-CZ"/>
        </w:rPr>
        <w:t xml:space="preserve">                                      </w:t>
      </w:r>
      <w:r>
        <w:rPr>
          <w:rFonts w:cs="Arial" w:ascii="Arial" w:hAnsi="Arial"/>
          <w:sz w:val="20"/>
          <w:lang w:eastAsia="cs-CZ"/>
        </w:rPr>
        <w:t>65- 50%         dostatoč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lang w:eastAsia="cs-CZ"/>
        </w:rPr>
      </w:pPr>
      <w:r>
        <w:rPr>
          <w:rFonts w:eastAsia="Arial" w:cs="Arial" w:ascii="Arial" w:hAnsi="Arial"/>
          <w:sz w:val="20"/>
          <w:lang w:eastAsia="cs-CZ"/>
        </w:rPr>
        <w:t xml:space="preserve">                            </w:t>
      </w:r>
      <w:r>
        <w:rPr>
          <w:rFonts w:cs="Arial" w:ascii="Arial" w:hAnsi="Arial"/>
          <w:sz w:val="20"/>
          <w:lang w:eastAsia="cs-CZ"/>
        </w:rPr>
        <w:t>menej ako 50%        nedostatočný</w:t>
      </w:r>
    </w:p>
    <w:p>
      <w:pPr>
        <w:pStyle w:val="Normal"/>
        <w:rPr>
          <w:rFonts w:ascii="Arial" w:hAnsi="Arial" w:cs="Arial"/>
          <w:sz w:val="20"/>
          <w:lang w:val="sk-SK" w:eastAsia="cs-CZ"/>
        </w:rPr>
      </w:pPr>
      <w:r>
        <w:rPr>
          <w:rFonts w:cs="Arial" w:ascii="Arial" w:hAnsi="Arial"/>
          <w:sz w:val="20"/>
          <w:lang w:val="sk-SK" w:eastAsia="cs-CZ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ústné odpovede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 Pri samostatnom štúdiu má veľké nedostatky.</w:t>
      </w:r>
    </w:p>
    <w:p>
      <w:pPr>
        <w:pStyle w:val="Default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Default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98"/>
        </w:tabs>
        <w:ind w:left="4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0"/>
      <w:u w:val="singl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Times New Roman" w:hAnsi="Times New Roman" w:cs="Times New Roman"/>
      <w:szCs w:val="20"/>
      <w:lang w:val="sk-SK" w:eastAsia="ja-JP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  <w:sz w:val="18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19:00Z</dcterms:created>
  <dc:creator>OA</dc:creator>
  <dc:description/>
  <dc:language>en-US</dc:language>
  <cp:lastModifiedBy>Admin</cp:lastModifiedBy>
  <cp:lastPrinted>2008-07-01T03:16:00Z</cp:lastPrinted>
  <dcterms:modified xsi:type="dcterms:W3CDTF">2008-09-04T10:19:00Z</dcterms:modified>
  <cp:revision>3</cp:revision>
  <dc:subject/>
  <dc:title>Názov a adresa školy</dc:title>
</cp:coreProperties>
</file>