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ázov predme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spodárske výpočty a štatisti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ový rozsah výuč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ýždenne 0,1, 2, 0 spolu 96 vyučovacích hodín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í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hý,tret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a názov študijného odbor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3176 00 obchodná akadém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čovací jazy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tbl>
      <w:tblPr>
        <w:tblW w:w="91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859"/>
      </w:tblGrid>
      <w:tr>
        <w:trPr/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ov a adresa školy</w:t>
            </w:r>
          </w:p>
        </w:tc>
        <w:tc>
          <w:tcPr>
            <w:tcW w:w="4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bchodná akadém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árna 1 Košice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ov školského vzdelávacieho programu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ika  podniku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ód a názov ŠVP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Ekonomika a organizácia, obchod a služby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ód a názov študijného odboru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76 00 obchodná akadémia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peň vzdelania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úplné stredné odborné vzdelanie – ISCED 3A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ĺžka štúdia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roky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orma štúdia 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ná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rakteristika predmetu</w:t>
      </w:r>
    </w:p>
    <w:p>
      <w:pPr>
        <w:pStyle w:val="TextBody"/>
        <w:suppressAutoHyphens w:val="true"/>
        <w:spacing w:before="120" w:after="120"/>
        <w:rPr>
          <w:bCs/>
        </w:rPr>
      </w:pPr>
      <w:r>
        <w:rPr>
          <w:bCs/>
        </w:rPr>
        <w:t>Úlohou predmetu hospodárske výpočty je umožniť žiakom osvojiť si základné vedomosti, získať schopnosti a návyky potrebné pri riešení jednoduchých hospodárskych výpočtov. Žiaci sa oboznámia so základmi matematicko-štatistických metód v súlade s jednoduchými úlohami, pri riešení ktorých tieto metódy použijú. Tento predmet rozvíja u žiakov zmysel pre tvorivosť, samostatné rozhodovanie, presnosť a precíznosť pri riešení jednoduchých hospodárskych výpočtov.</w:t>
      </w:r>
    </w:p>
    <w:p>
      <w:pPr>
        <w:pStyle w:val="TextBody"/>
        <w:suppressAutoHyphens w:val="true"/>
        <w:spacing w:before="120" w:after="120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 xml:space="preserve">Získané poznatky a zručnosti môžu účelne využiť aj v ostatných ekonomických predmetoch. Zručnosti získané v predmete Informatika dokážu použiť pri riešení projektov.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iele vyučovacieho predmet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Štúdiom predmetu hospodárske výpočty a štatistika má žiak získať odbornú stredoškolskú kvalifikáciu ekonomického charakteru potrebnú na vykonávanie budúceho povolania. Pri jeho výkone bude potrebovať zručnosť presne a rýchlo vypočítať dôležité číselné údaje. Podmienkou získania tejto zručnosti je dobré si osvojiť správne výpočtové postupy a naučiť sa pracovať s prostriedkami výpočtovej techniky, ktoré uľahčia, skvalitnia a zrýchlia prácu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hľad výchovných a vzdelávacích stratégií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suppressAutoHyphens w:val="true"/>
        <w:spacing w:before="120" w:after="120"/>
        <w:rPr>
          <w:b/>
          <w:b/>
          <w:color w:val="45CD33"/>
          <w:u w:val="single"/>
        </w:rPr>
      </w:pPr>
      <w:r>
        <w:rPr>
          <w:b/>
          <w:color w:val="45CD33"/>
          <w:u w:val="single"/>
        </w:rPr>
        <w:t>Prehľad výkonových štandar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ktívne používať  ekonomické pojmy a ovládať ich súvislosti</w:t>
      </w:r>
    </w:p>
    <w:p>
      <w:pPr>
        <w:pStyle w:val="TextBody"/>
        <w:suppressAutoHyphens w:val="true"/>
        <w:spacing w:before="120" w:after="120"/>
        <w:rPr>
          <w:bCs/>
          <w:u w:val="single"/>
        </w:rPr>
      </w:pPr>
      <w:r>
        <w:rPr/>
        <w:t>-   poznať podstatu a princípy výrobného, obchodného podniku a finančnej inštitúci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zentovať informácie jasne, stručne, presne a zrozumiteľ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munikovať prostredníctvom informačných a komunikačných technológií</w:t>
      </w:r>
    </w:p>
    <w:p>
      <w:pPr>
        <w:pStyle w:val="TextBody"/>
        <w:suppressAutoHyphens w:val="true"/>
        <w:spacing w:before="120" w:after="120"/>
        <w:ind w:left="2520" w:hanging="0"/>
        <w:rPr/>
      </w:pPr>
      <w:r>
        <w:rPr/>
        <w:t>orientovať sa v právnych normách a predpiso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užívať základné odborné technické a  technologické pojmy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rávne používať a riadiť  základné odborné technické a technologické  postupy</w:t>
      </w:r>
    </w:p>
    <w:p>
      <w:pPr>
        <w:pStyle w:val="TextBody"/>
        <w:suppressAutoHyphens w:val="true"/>
        <w:spacing w:before="120" w:after="120"/>
        <w:ind w:left="2520" w:hanging="0"/>
        <w:rPr/>
      </w:pPr>
      <w:r>
        <w:rPr/>
        <w:t>poznať zásady bezpečnosti a ochrany zdravia pri prác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brať bezpečné  pracovné postupy s ohľadom na životné prostredi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užívať adekvátne pracovné prostriedk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dieť hospodárne a pri najmenšej časovej strate riešiť rôzne hospodárske úloh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vyšovaním istoty počítania vedieť skvalitniť a zrýchliť prácu pri výkone povolania a podnikateľskej činnost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učiť sa spolupráci a dôležitosti odovzdávania požadovaných údajov štatistickému úradu S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ratégia vyučovani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153"/>
        <w:gridCol w:w="3071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 tématického celku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atégia vyučovania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ó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y práce</w:t>
            </w:r>
          </w:p>
        </w:tc>
      </w:tr>
      <w:tr>
        <w:trPr>
          <w:trHeight w:val="18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vod do hospodárskych výpočtov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Informačnoreceptívna –výklad, reproduktívna – riadený rozhovor,</w:t>
            </w:r>
          </w:p>
          <w:p>
            <w:pPr>
              <w:pStyle w:val="TextBodyInden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knihou a s PC Frontálna výučba</w:t>
            </w:r>
          </w:p>
          <w:p>
            <w:pPr>
              <w:pStyle w:val="Normal"/>
              <w:rPr/>
            </w:pPr>
            <w:r>
              <w:rPr/>
              <w:t>Frontálna a individuálna práca žiako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entový, promilový a úrokový počet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Informačnoreceptívna –výklad, reproduktívna – riadený rozhovor,</w:t>
            </w:r>
          </w:p>
          <w:p>
            <w:pPr>
              <w:pStyle w:val="TextBodyIndent"/>
              <w:ind w:left="-108" w:hanging="0"/>
              <w:rPr/>
            </w:pPr>
            <w:r>
              <w:rPr/>
              <w:t>Heuristická –rozhovor, riešenie úlo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upinová práca</w:t>
            </w:r>
          </w:p>
          <w:p>
            <w:pPr>
              <w:pStyle w:val="Normal"/>
              <w:rPr/>
            </w:pPr>
            <w:r>
              <w:rPr/>
              <w:t>Práca s knihou a s PC (tvorba tabuliek v exceli)</w:t>
            </w:r>
          </w:p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ladné výpočty v peňažných ústavoch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Informačnoreceptívna –výklad, reproduktívna – riadený rozhovor,</w:t>
            </w:r>
          </w:p>
          <w:p>
            <w:pPr>
              <w:pStyle w:val="TextBodyIndent"/>
              <w:ind w:left="-108" w:hanging="0"/>
              <w:rPr/>
            </w:pPr>
            <w:r>
              <w:rPr/>
              <w:t>Heuristická –rozhovor, riešenie úloh</w:t>
            </w:r>
          </w:p>
          <w:p>
            <w:pPr>
              <w:pStyle w:val="Normal"/>
              <w:rPr/>
            </w:pPr>
            <w:r>
              <w:rPr/>
              <w:t>Samostatná prác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pracovanie výstupných projektov (zriadenie účtu, hypotekárny úver, študentský účet)</w:t>
            </w:r>
          </w:p>
          <w:p>
            <w:pPr>
              <w:pStyle w:val="Normal"/>
              <w:rPr/>
            </w:pPr>
            <w:r>
              <w:rPr/>
              <w:t>Práca s PC (internet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ladné štatistické pojmy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receptívna –výklad,</w:t>
            </w:r>
          </w:p>
          <w:p>
            <w:pPr>
              <w:pStyle w:val="Normal"/>
              <w:rPr/>
            </w:pPr>
            <w:r>
              <w:rPr/>
              <w:t>Samostatná prác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covanie ankety, spracovanie údajov z evidenci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dné hodnoty a pomerné ukazovatele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rPr/>
            </w:pPr>
            <w:r>
              <w:rPr/>
              <w:t>Heuristická –rozhovor, riešenie úloh</w:t>
            </w:r>
          </w:p>
          <w:p>
            <w:pPr>
              <w:pStyle w:val="Normal"/>
              <w:rPr/>
            </w:pPr>
            <w:r>
              <w:rPr/>
              <w:t>Analýza a syntéz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knihou a s PC Frontálna výučba</w:t>
            </w:r>
          </w:p>
          <w:p>
            <w:pPr>
              <w:pStyle w:val="Normal"/>
              <w:rPr/>
            </w:pPr>
            <w:r>
              <w:rPr/>
              <w:t>Frontálna a individuálna práca žiakov</w:t>
            </w:r>
          </w:p>
          <w:p>
            <w:pPr>
              <w:pStyle w:val="Normal"/>
              <w:rPr/>
            </w:pPr>
            <w:r>
              <w:rPr/>
              <w:t>Skupinová práca</w:t>
            </w:r>
          </w:p>
        </w:tc>
      </w:tr>
      <w:tr>
        <w:trPr>
          <w:trHeight w:val="9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uľky a grafické znázorňovanie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receptívna –výklad</w:t>
            </w:r>
          </w:p>
          <w:p>
            <w:pPr>
              <w:pStyle w:val="Normal"/>
              <w:rPr/>
            </w:pPr>
            <w:r>
              <w:rPr/>
              <w:t xml:space="preserve">Samostatná prác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ca s knihou a tvorba grafov na P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xy a časové rady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čnoreceptívna –výklad</w:t>
            </w:r>
          </w:p>
          <w:p>
            <w:pPr>
              <w:pStyle w:val="Normal"/>
              <w:rPr/>
            </w:pPr>
            <w:r>
              <w:rPr/>
              <w:t>Analýza a syntéz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álna výučba</w:t>
            </w:r>
          </w:p>
          <w:p>
            <w:pPr>
              <w:pStyle w:val="Normal"/>
              <w:rPr/>
            </w:pPr>
            <w:r>
              <w:rPr/>
              <w:t>Frontálna a individuálna práca žiakov</w:t>
            </w:r>
          </w:p>
          <w:p>
            <w:pPr>
              <w:pStyle w:val="Normal"/>
              <w:rPr/>
            </w:pPr>
            <w:r>
              <w:rPr/>
              <w:t>Skupinová práca</w:t>
            </w:r>
          </w:p>
        </w:tc>
      </w:tr>
      <w:tr>
        <w:trPr>
          <w:trHeight w:val="3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nomická štatistika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ýza a syntéza</w:t>
            </w:r>
          </w:p>
          <w:p>
            <w:pPr>
              <w:pStyle w:val="TextBodyIndent"/>
              <w:ind w:left="-108" w:hanging="0"/>
              <w:rPr/>
            </w:pPr>
            <w:r>
              <w:rPr/>
              <w:t>Heuristická –rozhovor, riešenie úloh</w:t>
            </w:r>
          </w:p>
          <w:p>
            <w:pPr>
              <w:pStyle w:val="Normal"/>
              <w:rPr/>
            </w:pPr>
            <w:r>
              <w:rPr/>
              <w:t>Samostatná prác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orba proj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čebné zdroj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 tématického cel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orná literatú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daktická tech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riálne pomôc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Ďalšie zdroje</w:t>
            </w:r>
          </w:p>
        </w:tc>
      </w:tr>
      <w:tr>
        <w:trPr>
          <w:trHeight w:val="202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Úvod do hospodárskych výpočt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Zelenák, O. Ďuricová, D. Kelemen, D. Skladanová Hospodárske výpočty a štatistika pre 2. roční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N Bratislav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uľa, dataprojektor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lady z ekonomickej agen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net</w:t>
            </w:r>
          </w:p>
        </w:tc>
      </w:tr>
      <w:tr>
        <w:trPr>
          <w:trHeight w:val="243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centový, promilový a úrokový poč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Zelenák, O. Ďuricová, D. Kelemen, D. Skladanová Hospodárske výpočty a štatistika pre 2. ročník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SPN Bratislav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uľa, dataprojektor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lady z ekonomickej agen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net</w:t>
            </w:r>
          </w:p>
        </w:tc>
      </w:tr>
      <w:tr>
        <w:trPr>
          <w:trHeight w:val="224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kladné výpočty v peňažných ústavo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Zelenák, O. Ďuricová, D. Kelemen, D. Skladanová Hospodárske výpočty a štatistika pre 2. roční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N Bratislav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uľa, dataprojektor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lady z ekonomickej agen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net</w:t>
            </w:r>
          </w:p>
        </w:tc>
      </w:tr>
      <w:tr>
        <w:trPr>
          <w:trHeight w:val="196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ákladné štatistické pojm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Zelenak, D. Skladanov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podárske výpočty a štatistika p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roční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N Bratislav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uľa, dataprojektor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lady z ekonomickej agen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net</w:t>
            </w:r>
          </w:p>
        </w:tc>
      </w:tr>
      <w:tr>
        <w:trPr>
          <w:trHeight w:val="178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tredné hodnoty a pomerné ukazovate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Zelenak, D. Skladanov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podárske výpočty a štatistika p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roční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N Bratislav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uľa, dataprojektor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lady z ekonomickej agen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net</w:t>
            </w:r>
          </w:p>
        </w:tc>
      </w:tr>
      <w:tr>
        <w:trPr>
          <w:trHeight w:val="46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uľky a grafické znázorňova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Zelenak, D. Skladanov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podárske výpočty a štatistika p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roční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N Bratislav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uľa, dataprojektor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lady z ekonomickej agen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net</w:t>
            </w:r>
          </w:p>
        </w:tc>
      </w:tr>
      <w:tr>
        <w:trPr>
          <w:trHeight w:val="78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xy a časové ra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Zelenak, D. Skladanov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podárske výpočty a štatistika p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roční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N Bratislav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uľa, dataprojektor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oklady z ekonomickej agen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net</w:t>
            </w:r>
          </w:p>
        </w:tc>
      </w:tr>
      <w:tr>
        <w:trPr>
          <w:trHeight w:val="279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konomická štatisti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 Zelenak, D. Skladanová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spodárske výpočty a štatistika p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roční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N Bratislav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buľa, dataprojektor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lady z ekonomickej agen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net</w:t>
            </w:r>
          </w:p>
        </w:tc>
      </w:tr>
      <w:tr>
        <w:trPr>
          <w:trHeight w:val="63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Všeobecné pokyny hodnotenia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lang w:val="sk-SK"/>
        </w:rPr>
      </w:pPr>
      <w:r>
        <w:rPr>
          <w:rFonts w:cs="Arial" w:ascii="Arial" w:hAnsi="Arial"/>
          <w:lang w:val="sk-SK"/>
        </w:rPr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Default"/>
        <w:jc w:val="both"/>
        <w:rPr/>
      </w:pPr>
      <w:r>
        <w:rPr>
          <w:rFonts w:cs="Arial" w:ascii="Arial" w:hAnsi="Arial"/>
          <w:lang w:val="sk-SK"/>
        </w:rPr>
        <w:t xml:space="preserve">Pri ústnom skúšaní je žiak klasifikovaný známkou. </w:t>
      </w:r>
      <w:r>
        <w:rPr>
          <w:rFonts w:cs="Arial" w:ascii="Arial" w:hAnsi="Arial"/>
          <w:szCs w:val="23"/>
          <w:lang w:val="sk-SK"/>
        </w:rPr>
        <w:t>Výsledné hodnotenie písomnej práce bude vyjadrené percentami a známkou.</w:t>
      </w:r>
      <w:r>
        <w:rPr>
          <w:rFonts w:cs="Arial" w:ascii="Arial" w:hAnsi="Arial"/>
          <w:lang w:val="sk-SK"/>
        </w:rPr>
        <w:t xml:space="preserve"> Podkladom pre súhrnnú klasifikáciu predmetu sú známky za ústne odpovede,</w:t>
      </w:r>
      <w:r>
        <w:rPr>
          <w:rFonts w:cs="Arial" w:ascii="Arial" w:hAnsi="Arial"/>
          <w:szCs w:val="23"/>
          <w:lang w:val="sk-SK"/>
        </w:rPr>
        <w:t xml:space="preserve"> známky za písomné práce a posúdenie faktorov a prejavov žiaka, ktoré majú vplyv na jeho školský výkon. </w:t>
      </w:r>
      <w:r>
        <w:rPr>
          <w:rFonts w:cs="Arial" w:ascii="Arial" w:hAnsi="Arial"/>
          <w:lang w:val="sk-SK"/>
        </w:rPr>
        <w:t xml:space="preserve">Výsledný stupeň prospechu žiaka vo vyučovacom predmete určí vyučujúci. </w:t>
      </w:r>
      <w:r>
        <w:rPr>
          <w:rFonts w:cs="Arial" w:ascii="Arial" w:hAnsi="Arial"/>
          <w:szCs w:val="23"/>
          <w:lang w:val="sk-SK"/>
        </w:rPr>
        <w:t xml:space="preserve">Pri určovaní stupňa prospechu na konci klasifikačného obdobia sa hodnotí kvalita práce a učebné výsledky, ktoré žiak dosiahol počas celého klasifikačného obdobia. Pritom sa prihliada na systematickosť v práci žiaka, na jeho prejavované osobné a sociálne kompetencie ako je zodpovednosť, snaha, iniciatíva, ochota a schopnosť spolupracovať, a to počas celého klasifikačného obdobia. </w:t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  <w:t>Výchovno-vzdelávacie výsledky žiaka sa v predmete hospodárske výpočty a štatistika  klasifikujú nasledovne:</w:t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  <w:t>Stupňom 1 – výborný sa žiak klasifikuje, ak obsahový a výkonový štandard predmetu ovláda aspoň na 90%. Pohotovo vykonáva požadované intelektuálne a praktické činnosti. Samostatne a tvorivo uplatňuje osvojené vedomosti a zručnosti pri riešení teoretických a praktických úloh, pri výklade a hodnotení javov a zákonitostí. Chápe vzťahy medzi prírodnými javmi, zákonitosťami a teóriami. Myslí logicky správne, zreteľne sa u neho prejavuje samostatnosť a tvorivosť. Jeho ústny a písomný prejav je správny, presný a výstižný. Výsledky jeho činnosti sú kvalitné. Vie zhodnotiť a porovnať kvalitu rôznych postupov riešenia problémov a diskutovať o správnosti, kvalite a efektívnosti daných riešení. Svoje vedomosti a zručnosti vie prezentovať na zodpovedajúcej úrovni.</w:t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  <w:t>Stupňom 2 – chválitebný sa žiak klasifikuje, ak obsahový a výkonový štandard predmetu ovláda aspoň na 75%. Pohotovo vykonáva požadované intelektuálne a praktické činnosti. Pri riešení teoretických úloh a praktických úloh, pri výklade a hodnotení javov a zákonitostí postupuje samostatne, len s malými podnetmi od učiteľa. Myslí správne, v jeho myslení sa prejavuje logika a tvorivosť. Vie analyzovať predložené problémy a samostatne navrhnúť primeraný postup na ich riešenie. Vie zhodnotiť a porovnať kvalitu rôznych postupov riešenia problémov. Svoje znalosti a zručnosti vie prezentovať na zodpovedajúcej úrovni.</w:t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  <w:t xml:space="preserve">Stupňom 3 – dobrý sa žiak klasifikuje, ak obsahový a výkonový štandard predmetu ovláda aspoň na 50%. Osvojené vedomosti a zručnosti interpretuje samostatne s občasnými usmerneniami vyučujúceho. Jeho myslenie je takmer vždy správne a tvorivosť sa prejavuje len s usmernením vyučujúceho. Ústny a písomný prejav je čiastočne správny. Jeho kvalita výsledkov je dobrej úrovni. </w:t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  <w:t xml:space="preserve">Stupňom 4 – dostatočný sa žiak klasifikuje, ak obsahový a výkonový štandard predmetu žiak ovláda aspoň na 30%. Pri vykonávaní požadovaných intelektuálnych a praktických činností je málo pohotový. Osvojené vedomosti a zručnosti pri riešení teoretických a praktických úloh zvládne iba za aktívnej pomoci vyučujúceho. Jeho logika myslenia je na nižšej úrovni a myslenie nie je tvorivé. </w:t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tupňom 5 – nedostatočný sa žiak klasifikuje, ak obsahový a výkonový štandard predmetu žiak ovláda na menej ako 30%. Vedomosti a zručnosti požadované vzdelávacími štandardmi si neosvojil, má v nich závažné nedostatky, a chyby nevie opraviť ani s pomocou vyučujúceho. Neprejavuje samostatnosť v myslení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rFonts w:eastAsia="Times New Roman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/>
    <w:rPr>
      <w:sz w:val="28"/>
      <w:szCs w:val="28"/>
    </w:rPr>
  </w:style>
  <w:style w:type="paragraph" w:styleId="TextBodyIndent">
    <w:name w:val="Body Text Indent"/>
    <w:basedOn w:val="Normal"/>
    <w:pPr>
      <w:ind w:left="-19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55:00Z</dcterms:created>
  <dc:creator>elena</dc:creator>
  <dc:description/>
  <dc:language>en-US</dc:language>
  <cp:lastModifiedBy>Admin</cp:lastModifiedBy>
  <dcterms:modified xsi:type="dcterms:W3CDTF">2008-09-04T10:16:00Z</dcterms:modified>
  <cp:revision>3</cp:revision>
  <dc:subject/>
  <dc:title>Názov predmetu</dc:title>
</cp:coreProperties>
</file>