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náboženská výchov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v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63176 obchodná akadémi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1. ročník stredných škôl a štvorročných gymnázií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</w:t>
      </w:r>
      <w:r>
        <w:rPr>
          <w:rFonts w:cs="TimesNewRomanPSMT;Times New Roman" w:ascii="TimesNewRomanPSMT;Times New Roman" w:hAnsi="TimesNewRomanPSMT;Times New Roman"/>
        </w:rPr>
        <w:t>(hodinová a dvojhodinová časová dotácia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čníková téma: VZŤAHY A ZODPOVEDNOSŤ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Ročníkový cieľ: </w:t>
      </w:r>
      <w:r>
        <w:rPr>
          <w:rFonts w:cs="TimesNewRomanPSMT;Times New Roman" w:ascii="TimesNewRomanPSMT;Times New Roman" w:hAnsi="TimesNewRomanPSMT;Times New Roman"/>
        </w:rPr>
        <w:t>Spoznávaním identity človeka reflektovať vlastnú identitu. Uvedomiť si dôležitý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ýznam rozhodnutia pre vlastný svetonázorový postoj. V trojičnom rozmere budovať ľudský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mer vzťahov ako naplnenie zmyslu života. Prehlbovať medziľudské vzťahy cez skvalitnenie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komunikácie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téma: HĽADANIE CESTY</w:t>
      </w:r>
    </w:p>
    <w:p>
      <w:pPr>
        <w:pStyle w:val="Normal"/>
        <w:autoSpaceDE w:val="false"/>
        <w:ind w:left="360" w:hanging="0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Hodinová dotácia témy: </w:t>
      </w:r>
      <w:r>
        <w:rPr>
          <w:rFonts w:cs="TimesNewRomanPSMT;Times New Roman" w:ascii="TimesNewRomanPSMT;Times New Roman" w:hAnsi="TimesNewRomanPSMT;Times New Roman"/>
        </w:rPr>
        <w:t xml:space="preserve">5 hod. 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Kľúčové pojmy: </w:t>
      </w:r>
      <w:r>
        <w:rPr>
          <w:rFonts w:cs="TimesNewRomanPSMT;Times New Roman" w:ascii="TimesNewRomanPSMT;Times New Roman" w:hAnsi="TimesNewRomanPSMT;Times New Roman"/>
        </w:rPr>
        <w:t>komunikácia, modlitba, vzťahy, trojrozmernosť človeka, zmysel život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áboženstv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bsahový štandar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Človek tvor komunikatívny. Komunikácia a jej formy, modlitba – komunikácia s Bohom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rojrozmernosť človeka. Celistvosť človeka – harmónia tela, duše a duch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mysel života. Človek - jeho otázky a hľadanie odpovedí. Odkrývanie zmyslu živo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áboženstvo - rozdelenie, prvky a prejavy náboženstv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Ciele témy: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Kognitívny cieľ</w:t>
      </w:r>
      <w:r>
        <w:rPr>
          <w:rFonts w:cs="TimesNewRomanPSMT;Times New Roman" w:ascii="TimesNewRomanPSMT;Times New Roman" w:hAnsi="TimesNewRomanPSMT;Times New Roman"/>
        </w:rPr>
        <w:t>: Zdôvodniť význam komunikácie a modlitby v živote človeka. Defi novať a vysvetliť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rojrozmernosť človeka. V kontexte Svätého písma a na podklade učenia Katolíckej cirkvi vysvetliť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mysel života človeka. Charakterizovať prvky náboženstva. Na podklade Katechizmu Katolíckej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irkvi (KKC) zdôvodniť vznik a potrebu náboženstva. Vysvetliť rozdiel medzi prirodzený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nadprirodzeným náboženstvom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Afektívny cieľ: </w:t>
      </w:r>
      <w:r>
        <w:rPr>
          <w:rFonts w:cs="TimesNewRomanPSMT;Times New Roman" w:ascii="TimesNewRomanPSMT;Times New Roman" w:hAnsi="TimesNewRomanPSMT;Times New Roman"/>
        </w:rPr>
        <w:t>Spoznať sa navzájom a prejaviť záujem o spoluprácu v skupine. Objavovať v seb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úžbu po prekročení všednej každodennej ohraničenosti svojho života smerom k transcendentnu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Psychomotorický cieľ: </w:t>
      </w:r>
      <w:r>
        <w:rPr>
          <w:rFonts w:cs="TimesNewRomanPSMT;Times New Roman" w:ascii="TimesNewRomanPSMT;Times New Roman" w:hAnsi="TimesNewRomanPSMT;Times New Roman"/>
        </w:rPr>
        <w:t>Precvičiť a osvojiť si základné prvky verbálnej a neverbálnej komunikác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víjať postoj zmysluplného konania v život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Výkonový štandar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 vie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fi novať komunikáciu a vymenovať druhy komunikácie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nímať neverbálne prejavy komunikácie druhých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platniť spoločensky vhodné spôsoby komunikácie vo formálnych a neformálnych vzťahoch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dôvodniť dôležitosť správnej komunikácie pre medziľudské vzťahy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ájsť analógiu medzi komunikáciou a modlitbou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dôvodniť potrebu modlitby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menovať a vysvetliť trojrozmernosť človeka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víjať svoj telesný, duševný a duchovný rozmer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ysvetliť zmysel života človeka v kontexte Svätého písma (Ef 1,5; 1 Jn 4,8.16; 1 Kor 13,1-3) a na podklade učenia Katolíckej cirkvi (KKC 356; Redemptor hominis, 45; Evangelium vitae, Úvod 2)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ávať svojmu správaniu a životu zmysel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dôvodniť vznik a potrebu náboženstva (KKC 27- 28)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ysvetliť pojmy religionistika, monoteizmus, polyteizmus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ysvetliť rozdiel medzi prirodzeným a zjaveným náboženstvom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viesť príklady prirodzených náboženstiev a zjavených náboženstiev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arakterizovať jednotlivé prvky náboženst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voj kompetencií: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munikačné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ápe význam komunikácie pre tvorivé budovanie pozitívnych medziľudských vzťahov vo svojom živote ako naplnenie zmyslu života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yužíva získané komunikačné zručnosti k vytváraniu plnohodnotných vzťahov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olí správne komunikačné stratégie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existenciáln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zná súvislosti podmieňujúce hľadanie a nachádzanie životného zmyslu a je otvorený pre jeho transcendentnú hĺbku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 pripravený vnímať hĺbku osobného dialógu s Bohom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bčiansk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 otvorený pre náboženskú rôznorodosť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ultúrn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ápe vyjadrovanie pravdy o svete pomocou rôznych literárnych a myšlienkových foriem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svojí si tvorivý prístup k umeleckým dielam vyrastajúcim z kresťanstva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ociálne a interpersonáln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 pripravený pre otvorené vzťahy v dôveryhodnom prostredí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yužíva možnosti na vytváranie medziľudských vzťahov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vedomuje si význam sebazdieľa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2. téma: BOH V ĽUDSKOM SVETE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Hodinová dotácia témy: </w:t>
      </w:r>
      <w:r>
        <w:rPr>
          <w:rFonts w:cs="TimesNewRomanPSMT;Times New Roman" w:ascii="TimesNewRomanPSMT;Times New Roman" w:hAnsi="TimesNewRomanPSMT;Times New Roman"/>
        </w:rPr>
        <w:t xml:space="preserve">6 hod 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Kľúčové pojmy: </w:t>
      </w:r>
      <w:r>
        <w:rPr>
          <w:rFonts w:cs="TimesNewRomanPSMT;Times New Roman" w:ascii="TimesNewRomanPSMT;Times New Roman" w:hAnsi="TimesNewRomanPSMT;Times New Roman"/>
        </w:rPr>
        <w:t>metafora, počúvanie, oslovenie, odpoveď, viera, svedomie, Dekalóg, zák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bsahový štandar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tafora. Metaforická biblická reč - obrazná reč vier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tafora - Boh povedal. Abrahám. Mária. Samuel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rálne svedomie. Formovanie svedomia, Tomáš Moru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kalóg ako pomoc na ceste pri uskutočňovaní svojho ľudstv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Ciele témy: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Kognitívny cieľ: </w:t>
      </w:r>
      <w:r>
        <w:rPr>
          <w:rFonts w:cs="TimesNewRomanPSMT;Times New Roman" w:ascii="TimesNewRomanPSMT;Times New Roman" w:hAnsi="TimesNewRomanPSMT;Times New Roman"/>
        </w:rPr>
        <w:t>Uviesť príklad metaforického vyjadrenia vo Svätom písme. Interpretovať osloven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ohom a dôveru v Boha u Abraháma, Samuela a Márie. Uviesť príklady ľudskej skúsenosti zdieľa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oha s človekom. Vysvetliť význam morálneho svedomia pre život človeka na podklade učenia KKC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rčiť prvky spravodlivých zákonov na podklade Dekalógu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Afektívny cieľ: </w:t>
      </w:r>
      <w:r>
        <w:rPr>
          <w:rFonts w:cs="TimesNewRomanPSMT;Times New Roman" w:ascii="TimesNewRomanPSMT;Times New Roman" w:hAnsi="TimesNewRomanPSMT;Times New Roman"/>
        </w:rPr>
        <w:t>Vnímať hodnotu ticha, objavovať hĺbku svojho vnútra. Vnímať metaforickú reč slov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eniť hodnotu dôvery a zodpovednosti v medziľudských vzťahoch a vo vzťahu k Bohu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Psychomotorický cieľ</w:t>
      </w:r>
      <w:r>
        <w:rPr>
          <w:rFonts w:cs="TimesNewRomanPS-ItalicMT" w:ascii="TimesNewRomanPS-ItalicMT" w:hAnsi="TimesNewRomanPS-ItalicMT"/>
          <w:i/>
          <w:iCs/>
        </w:rPr>
        <w:t xml:space="preserve">: </w:t>
      </w:r>
      <w:r>
        <w:rPr>
          <w:rFonts w:cs="TimesNewRomanPSMT;Times New Roman" w:ascii="TimesNewRomanPSMT;Times New Roman" w:hAnsi="TimesNewRomanPSMT;Times New Roman"/>
        </w:rPr>
        <w:t>Precvičiť pozorné počúvanie a poukázať na komunikačné chyby. Osvojiť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avidlá spolupráce vo vzájomnom dialógu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Výkonový štandar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 vie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užiť metafory na vyjadrenie ťažko vyjadriteľných skutočností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líšiť aktívne a pasívne počúvanie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hodnotiť význam počúvania v komunikácii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ktívne a so záujmom počúvať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terpretovať príbeh Božieho oslovenia Abraháma, Samuela a Márie ako príklady skúsenosti zdieľania Boha s človekom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viesť iné príklady ľudskej skúsenosti zdieľania Boha s človekom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fi novať svedomie (KKC 1796)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dôvodniť potrebu formovania svedomia (KKC 1783-1785)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ysvetliť všeobecne platné pravidlá pri neistom rozhodovaní sa podľa svedomia (KKC 1789)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líšiť prirodzený a ľudský zákon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určiť prvky spravodlivých zákonov na podklade Dekalógu (KKC 1959) 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nímať životné situácie, ktoré si vyžadujú zodpovedné rozhodnutie vzhľadom k sebe, k druhým ľuďom a k svetu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zitívne oceniť rozhodnutie pre mravne dobrý skutok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voj kompetencií: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munikačné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platňuje aktívne techniky počúvania s dôrazom na vypočutie si druhých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olí správne komunikačné stratégie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káže preskúmať rôzne druhy prameňov informácii a vie ich využívať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 otvorený pre chápanie metaforickej reči viery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bčiansk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zná dokumenty zakotvujúce ľudské práva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níma Dekalóg ako etický princíp pre vznik zákonov riadiacich štát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ultúrn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ápe vyjadrovanie pravdy o svete pomocou rôznych literárnych a myšlienkových foriem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svojí si tvorivý prístup k umeleckým dielam vyrastajúcim z kresťanstva (obraz, literatúra, stavba, hudba), vníma ich ako výraz kresťanského učenia a kresťanskej tradície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ociálne a interpersonáln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níma Dekalóg ako spoločnosťou overenú a Bohom garantovanú normu medziľudských vzťahov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činne spolupracuje v skupine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vláda a riadi svoje konanie a správanie tak, aby bol so sebou spokojný a vážil si sám seba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existenciáln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ápe súvislosť Svätého písma s postojom viery a vníma ho ako výzvu pre svoj osobný život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 otvorený pre refl exiu vlastného postoja viery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pozná pravidlá pri neistom rozhodovaní a dáva ich do súvisu s výchovou svojho svedomia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vätému písmu rozumie ako knihe, ktorej obsahom je svedectvo Boha, ktorý komunikuje s človekom a čaká od neho odpoveď viery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víja vo svojom živote postoje ponúknutých vzoro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3. téma: BYŤ ČLOVEKOM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Hodinová dotácia témy: </w:t>
      </w:r>
      <w:r>
        <w:rPr>
          <w:rFonts w:cs="TimesNewRomanPSMT;Times New Roman" w:ascii="TimesNewRomanPSMT;Times New Roman" w:hAnsi="TimesNewRomanPSMT;Times New Roman"/>
        </w:rPr>
        <w:t xml:space="preserve">3 hod. 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Kľúčové pojmy: </w:t>
      </w:r>
      <w:r>
        <w:rPr>
          <w:rFonts w:cs="TimesNewRomanPSMT;Times New Roman" w:ascii="TimesNewRomanPSMT;Times New Roman" w:hAnsi="TimesNewRomanPSMT;Times New Roman"/>
        </w:rPr>
        <w:t>človek, Ježiš, prirodzenosť, podstata, osoba, byt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bsahový štandar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hraničenosť človeka. Ľudská osoba. Pôvod dôstojnosti človek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žišovo ľudstvo, historické pramene dokumentujúce historickosť Ježiša z Nazaret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žišovo božstvo, ponímanie Ježiša Krista v evanjeliác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Ciele témy: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Kognitívny cieľ: </w:t>
      </w:r>
      <w:r>
        <w:rPr>
          <w:rFonts w:cs="TimesNewRomanPSMT;Times New Roman" w:ascii="TimesNewRomanPSMT;Times New Roman" w:hAnsi="TimesNewRomanPSMT;Times New Roman"/>
        </w:rPr>
        <w:t>Vysvetliť tajomstvo svojho počiatku na vedeckom podklade a v kontexte Svätéh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ísma. Vysvetliť pojmy: podstata, prirodzenosť, bytie. Defi novať učenie Katolíckej cirkvi o osobe Ježiš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ista Na základe prameňov obhájiť historickosť Ježiša Krista, aplikovaním poznatkov z predošlých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čníkov predložiť argumenty viery a Kristovho učenia. Zaujať kritický postoj k spochybňujúci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endenciám kresťanského učenia o Ježišovi Kristovi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Afektívny cieľ: </w:t>
      </w:r>
      <w:r>
        <w:rPr>
          <w:rFonts w:cs="TimesNewRomanPSMT;Times New Roman" w:ascii="TimesNewRomanPSMT;Times New Roman" w:hAnsi="TimesNewRomanPSMT;Times New Roman"/>
        </w:rPr>
        <w:t>Uvedomiť si dar vlastnej existencie pri počatí. Vnímať ohraničenosť a priestor svojh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vota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Psychomotorický cieľ: </w:t>
      </w:r>
      <w:r>
        <w:rPr>
          <w:rFonts w:cs="TimesNewRomanPSMT;Times New Roman" w:ascii="TimesNewRomanPSMT;Times New Roman" w:hAnsi="TimesNewRomanPSMT;Times New Roman"/>
        </w:rPr>
        <w:t>Zostaviť charakteristiku ľudskej osoby. Vyhľadať v rôznych vyjadrovacích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ostriedkoch, médiách, tendencie spochybňujúce kresťanské učenie o Ježišovi Kristov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Výkonový štandar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 vie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fi novať učenie cirkvi o ľudskej osobe (KKC 357)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fi novať učenie cirkvi o osobe Ježiša Krista (KKC 471, 480)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hájiť dôstojnosť ľudského života od počatia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ážiť si hodnotu ľudského života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vedomiť si dar vlastnej existencie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hájiť historickosť Ježiša Krista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riticky posúdiť informácie v médiách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voj kompetencií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munikačné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činne sa zapája do diskusie, vhodne argumentuje, na základe prameňov obháji historickosť Ježiša a na základe evanjeliového poňatia Ježiša Krista predloží argumenty viery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okáže preskúmať rôzne druhy prameňov informácii a vie zaujať k nim kritický postoj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mpetencie k riešeniu problémov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nalyzuje a prehodnotí komponenty problémovej situácie spochybňovania Ježišovej ľudskej alebo božskej prirodzenosti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bčiansk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znáva ľudskú osobu ako nositeľa ľudských práv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ociálne a interpersonáln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účinne spolupracuje v skupine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á pozitívny vzťah k druhým ľuďom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existenciáln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umie kresťanskému pohľadu na hodnotu a dôstojnosť ľudskej osoby od počat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4. téma: NA CESTE K OSOBNOSTI – ŠANCE A RIZIKÁ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Hodinová dotácia témy: </w:t>
      </w:r>
      <w:r>
        <w:rPr>
          <w:rFonts w:cs="TimesNewRomanPSMT;Times New Roman" w:ascii="TimesNewRomanPSMT;Times New Roman" w:hAnsi="TimesNewRomanPSMT;Times New Roman"/>
        </w:rPr>
        <w:t xml:space="preserve">3 hod 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Kľúčové pojmy: </w:t>
      </w:r>
      <w:r>
        <w:rPr>
          <w:rFonts w:cs="TimesNewRomanPSMT;Times New Roman" w:ascii="TimesNewRomanPSMT;Times New Roman" w:hAnsi="TimesNewRomanPSMT;Times New Roman"/>
        </w:rPr>
        <w:t>osobnosť, vývoj osobnosti, deformácia osobnosti, legenda o sv. Krištofov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bsahový štandar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sobnosť - vývoj osobnosti; deformácia osobnosti – závislosti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genda a jej symbolická výpoveď (sv. Krištof – pútnik hľadajúci zmysel života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Ciele témy: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Kognitívny cieľ: </w:t>
      </w:r>
      <w:r>
        <w:rPr>
          <w:rFonts w:cs="TimesNewRomanPSMT;Times New Roman" w:ascii="TimesNewRomanPSMT;Times New Roman" w:hAnsi="TimesNewRomanPSMT;Times New Roman"/>
        </w:rPr>
        <w:t>Charakterizovať vývoj osobnosti. Uviesť predpoklady k úspešnému utvárani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lastnej osobnosti. Zdôvodniť negatívne vplyvy (závislosti) na dozrievanie osobnosti. Charakterizovať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legendu ako literárny útvar, rozlíšiť ju od historickej správy. V legende o sv. Krištofovi objaviť výzv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e hľadanie a odkrývanie zmyslu svojho života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Afektívny cieľ: </w:t>
      </w:r>
      <w:r>
        <w:rPr>
          <w:rFonts w:cs="TimesNewRomanPSMT;Times New Roman" w:ascii="TimesNewRomanPSMT;Times New Roman" w:hAnsi="TimesNewRomanPSMT;Times New Roman"/>
        </w:rPr>
        <w:t>Uvedomiť si dôležitosť vnútorného rastu a zrelosti osobnosti. Vnímať význa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votného zmyslu pri vytváraní životného štýlu. Oceniť nachádzanie zmyslu a vlastného človečenst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 stretnutí s Ježišom Kristom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Psychomotorický cieľ: </w:t>
      </w:r>
      <w:r>
        <w:rPr>
          <w:rFonts w:cs="TimesNewRomanPSMT;Times New Roman" w:ascii="TimesNewRomanPSMT;Times New Roman" w:hAnsi="TimesNewRomanPSMT;Times New Roman"/>
        </w:rPr>
        <w:t>Vedome spolupracovať na formovaní vlastnej osobnosti spytovaní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vedom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Výkonový štandar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 vie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rovnať a rozlíšiť pojmy osoba a osobnosť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ymenovať znaky zrelej osobnosti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ie zaradiť obdobie, v ktorom sa nachádza, do vývinového obdobia osobnosti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ymenovať a zdôvodniť negatívne vplyvy na dozrievanie osobnosti (drogy, gemblérstvo...)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hraničiť pravdivosť legendy voči historickým faktom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ysvetliť zmysel vzniku kresťanských stredovekých legiend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nterpretovať zmysel symbolickej reči legendy o sv. Krištofovi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ysvetliť znaky a pravdivosť kresťanských stredovekých legiend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javiť v legende o sv. Krištofovi výzvu pre hľadanie a naplnenie zmyslu svojho života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voj kompetencií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ociálne a interpersonáln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ení si vlastnú jedinečnosť a rešpektuje jedinečnosť ostatných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ntroluje vlastné konanie (vrátane násilných a sebazničujúcich vplyvov)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javuje zmysel života, preberá sebariadenie, a zodpovednosť za sebaurčenie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existenciáln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hápe svoj život nielen ako dar, ale aj ako úlohu vnútorné rásť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svojí si kritický a diferencovaný prístup k vlastnej osobe, prijíma sám seba, je pripravený na tomto základe stanoviť si nové životné ciele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ultúrn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umie znakom a pravdivosti kresťanských stredovekých legiend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5. téma: BOH A ČLOVEK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Hodinová dotácia témy: </w:t>
      </w:r>
      <w:r>
        <w:rPr>
          <w:rFonts w:cs="TimesNewRomanPSMT;Times New Roman" w:ascii="TimesNewRomanPSMT;Times New Roman" w:hAnsi="TimesNewRomanPSMT;Times New Roman"/>
        </w:rPr>
        <w:t xml:space="preserve">2 hod. 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Kľúčové pojmy: </w:t>
      </w:r>
      <w:r>
        <w:rPr>
          <w:rFonts w:cs="TimesNewRomanPSMT;Times New Roman" w:ascii="TimesNewRomanPSMT;Times New Roman" w:hAnsi="TimesNewRomanPSMT;Times New Roman"/>
        </w:rPr>
        <w:t>sviatosti, znaky, život, vzťahy, Trojica, člov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bsahový štandar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viatosti – aktuálne pôsobenie Boha v živote človeka od narodenia až po smrť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Človek žijúci vo vzťahoch ako obraz Trojic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Ciele témy: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Kognitívny cieľ</w:t>
      </w:r>
      <w:r>
        <w:rPr>
          <w:rFonts w:cs="TimesNewRomanPSMT;Times New Roman" w:ascii="TimesNewRomanPSMT;Times New Roman" w:hAnsi="TimesNewRomanPSMT;Times New Roman"/>
        </w:rPr>
        <w:t>: Vysvetliť schopnosť vytvárať vzťahy na základe spätného pohľadu na svoj počiatok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fi novať učenie o vzťahoch Najsvätejšej Trojice na podklade KKC. Nájsť analógiu medzi vzťahm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jsvätejšej Trojice a schopnosťou človeka vytvárať vzťahy. Posúdiť svoju sieť vzťahov. Defi novať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viatosti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Afektívny cieľ: </w:t>
      </w:r>
      <w:r>
        <w:rPr>
          <w:rFonts w:cs="TimesNewRomanPSMT;Times New Roman" w:ascii="TimesNewRomanPSMT;Times New Roman" w:hAnsi="TimesNewRomanPSMT;Times New Roman"/>
        </w:rPr>
        <w:t>Oceniť hodnotu osobných vzťahov. Uvedomiť si prítomnosť Božej blízkosti v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viatostiach spôsobom, ktorý oslovuje zmysly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Psychomotorický cieľ</w:t>
      </w:r>
      <w:r>
        <w:rPr>
          <w:rFonts w:cs="TimesNewRomanPSMT;Times New Roman" w:ascii="TimesNewRomanPSMT;Times New Roman" w:hAnsi="TimesNewRomanPSMT;Times New Roman"/>
        </w:rPr>
        <w:t>: Nakresliť sieť svojich vzťahov. Na ceste svojho života znázorniť dôležité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dalosti a priradiť k nim sviatosti sprevádzajúce tieto udalos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Výkonový štandar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 vie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písať schopnosť človeka vytvárať vzťahy na základe spätného pohľadu na svoj počiato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ytvárať plnohodnotné vzťahy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ájsť analógiu medzi vzťahmi Najsvätejšej Trojice a schopnosťou človeka vytvárať vzťahy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fi novať učenie o vzťahoch Najsvätejšej Trojice na podklade KKC.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fi novať sviatosti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isponovať sa pre prítomnosť Božej blízkosti vo sviatostiach spôsobom, ktorý oslovuje zmysly človeka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voj kompetencií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>sociálne a interpersonáln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 pripravený byť v interakcii s inými ľuďmi v rôznych kontextoch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chádza si svoje miesto v spoločnosti iných ľudí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existenciáln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viatosti vníma ako symbolické znaky sprítomňujúce aktuálne Božie pôsobenie vo svojom živote a prijíma ich ako pomoc pri prekonávaní životných prekážok</w:t>
      </w:r>
    </w:p>
    <w:p>
      <w:pPr>
        <w:pStyle w:val="Normal"/>
        <w:numPr>
          <w:ilvl w:val="0"/>
          <w:numId w:val="4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ožiu trojjedinosť chápe ako symbol kvality Božieho bytia a kvality medziľudských vzťahov, je otvorený pre uvedenú skutočnosť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6. téma: ČLOVEK V SPOLOČENSTVE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Hodinová dotácia témy: </w:t>
      </w:r>
      <w:r>
        <w:rPr>
          <w:rFonts w:cs="TimesNewRomanPSMT;Times New Roman" w:ascii="TimesNewRomanPSMT;Times New Roman" w:hAnsi="TimesNewRomanPSMT;Times New Roman"/>
        </w:rPr>
        <w:t xml:space="preserve">4 hod. 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Kľúčové pojmy: </w:t>
      </w:r>
      <w:r>
        <w:rPr>
          <w:rFonts w:cs="TimesNewRomanPSMT;Times New Roman" w:ascii="TimesNewRomanPSMT;Times New Roman" w:hAnsi="TimesNewRomanPSMT;Times New Roman"/>
        </w:rPr>
        <w:t>sexualita, muž, žena, povolanie, slávenie, spoločenstv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bsahový štandar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oží obraz človeka ako muža a ženy, sexualita ako dar a úloha, sociálne role muža a ženy, rizikové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exuálne správan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volanie ako služba ľuďom (manželstvo, kňazstvo, zasvätený život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dstata slávenia v spoločenstve (vzťah k času, k ľudskému spoločenstvu, k transcendentnu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mysel slávenia kresťanskej nedele – deň Pána a deň pre človeka, sviatky, farské spoločenstv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Ciele témy: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Kognitívny cieľ: </w:t>
      </w:r>
      <w:r>
        <w:rPr>
          <w:rFonts w:cs="TimesNewRomanPSMT;Times New Roman" w:ascii="TimesNewRomanPSMT;Times New Roman" w:hAnsi="TimesNewRomanPSMT;Times New Roman"/>
        </w:rPr>
        <w:t>Vysvetliť úlohu a význam sexuality človeka. Vysvetliť črty a význam pohlavnost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človeka v manželstve a rodine. Vysvetliť poslanie jednotlivých povolaní, ich prínos pre cirke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poločnosť. Uviesť ľudský, náboženský a kresťanský dôvod na potrebu slávenia v živote človeka aj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ľudského spoločenstva. Zdôvodniť kresťanské slávenie nedele a sviatkov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Afektívny cieľ: </w:t>
      </w:r>
      <w:r>
        <w:rPr>
          <w:rFonts w:cs="TimesNewRomanPSMT;Times New Roman" w:ascii="TimesNewRomanPSMT;Times New Roman" w:hAnsi="TimesNewRomanPSMT;Times New Roman"/>
        </w:rPr>
        <w:t>Oceniť hodnotu otcovstva a materstva. Upevniť vedomie zodpovednosti za vlastné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právanie a za svoju budúcnosť. Oceniť hodnotu jednotlivých povolaní. Vnímať slávnosť ako hodnotu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torá dáva životu hlbší rozmer.</w:t>
      </w:r>
    </w:p>
    <w:p>
      <w:pPr>
        <w:pStyle w:val="Normal"/>
        <w:autoSpaceDE w:val="false"/>
        <w:rPr/>
      </w:pP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Psychomotorický cieľ: </w:t>
      </w:r>
      <w:r>
        <w:rPr>
          <w:rFonts w:cs="TimesNewRomanPSMT;Times New Roman" w:ascii="TimesNewRomanPSMT;Times New Roman" w:hAnsi="TimesNewRomanPSMT;Times New Roman"/>
        </w:rPr>
        <w:t>Podieľať sa v skupine na hraní životných rolí potrebných k stabilit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zťahu. Hľadať si svoje miesto v cirkvi. Formovať návyk modlitby za spoznanie svojho životnéh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vola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Výkonový štandar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 vie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ysvetliť úlohu, význam a črty sexuality človeka v manželstve a rodine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dôvodniť dôležitosť kultivovanej sexuality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základe Božieho obrazu človeka ako muža a ženy vie oceniť vzťah medzi mužom a ženou a zdôvodniť rovnoprávnosť ich životných rolí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ceniť hodnotu otcovstva a materstva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upevniť vedomie zodpovednosti za vlastné správanie, za svoju budúcnosť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ymenovať škálu povolaní v cirkvi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volanie vysvetliť z pohľadu služby človeku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ysvetliť poslanie jednotlivých povolaní a ich prínos pre cirkev a spoločnosť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emonštrovať ľudský, náboženský a kresťanský dôvod potreby slávenia v živote človeka aj ľudského spoločenstva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nímať slávnosť ako hodnotu, ktorá dáva životu hlbší rozmer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dôvodniť kresťanské slávenie nedele a sviatkov.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ktívne sa podieľať na slávení liturgie vo farskom spoločenstve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Rozvoj kompetencií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ociálne a interpersonáln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ispieva k diskusii v pracovnej skupine a v triede, chápe potrebu efektívne spolupracovať s druhými pri riešení danej úlohy, oceňuje skúsenosti druhých ľudí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bčiansk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je otvorený pre aktívnu účasť na slávnostiach v spoločnosti ako aj na liturgických sláveniach vo farskom spoločenstve</w:t>
      </w:r>
    </w:p>
    <w:p>
      <w:pPr>
        <w:pStyle w:val="Normal"/>
        <w:autoSpaceDE w:val="false"/>
        <w:ind w:left="360" w:hanging="0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existenciál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 medziľudských vzťahoch vníma túžbu človeka po prekročení samého seba, uvedomuje s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ožnosť jej zneužitia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umie kresťanskému pohľadu na ľudskú sexualitu, jej úlohu v manželstve a rodičovstve a vníma ju ako výzvu pre svoju osobnú prípravu na zodpovedné rodičovstvo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yberá si z alternatív s uvedomovaním si následkov rizikového sexuálneho správania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anovuje si životné ciele, svoj život chápe ako výzvu pre voľbu životného povolania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 oceňuje hodnotu času, ktorý nie je naplnený výkonom alebo únikom z reality, ale stretnutím so sebou, s druhými a s Bohom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ozumie štruktúre a podstate slávenia kresťanskej nedele a oceňuje jej prínos pre rozvoj vlastnej spirituality a kresťanského spoločenstv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>Profil absolventa vyššieho sekundárneho stupňa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mpetencie k učeniu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vyberá a využíva pre efektívne učenie vhodné spôsoby, metódy a stratégie, plánuje, organizuj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riadi vlastné učenie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kriticky hodnotí výsledky svojho učenia a diskutuje o nich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rozumie symbolickému spôsobu vyjadrovania biblického jazyka a jazyka cirkvi, integruj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áboženský spôsob vnímania a chápania sveta do svojho celkového vzťahu k svetu, súbež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 pohľadom prírodných a humanitných vied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prejavuje ochotu venovať sa ďalšiemu štúdiu a dialógu medzi týmito obormi aj v ďalšo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vote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udalosti svojho života vníma a spracováva ako životnú skúsenosť, tj. schopnosť transformovať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voje konanie v budúcnosti na základe reflexie prežitých udalostí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mpetencie k riešeniu problémov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vníma, rozpozná a pochopí problém, premyslí a naplánuje riešenie problému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samostatne rieši problém s dôrazom na etický princíp k druhým ľuďom a k životném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ostrediu, kriticky myslí, hľadá kritéria pre voľbu riešenia problémov, zdôvodní návrh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vojich riešení s ohľadom na učenie cirkvi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robí uvážené rozhodnutia, je schopný ich obhájiť, zhodnotí výsledky svojich činov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chápaním vlastnej tradície a chápaním postojov inak svetonázorovo alebo zmýšľajúcich ľudí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edchádza konfl iktom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postoj vzájomnej tolerancie vníma ako základnú zásadu vlastného kona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omunikačné kompetenc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formuluje a vyjadruje svoje myšlienky a názory v logickom slede, vyjadruje sa výstižne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úvisle a kultivovane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účinne sa zapája do diskusie, obhajuje svoj názor a vhodne argumentuje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využíva informačné a komunikačné prostriedky a technológie pre kvalitnú a účinnú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omunikáciu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využíva získané komunikačné zručnosti k vytváraniu vzťahov potrebných k plnohodnotném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úžitiu a kvalitnej spolupráci s ostatnými ľuďmi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objavuje zmysel symbolického vyjadrovania, rozumie symbolickému vyjadrovaniu v rituáloch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slávnostiach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sociálne a interpersonálne kompetenc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účinne spolupracuje v skupine, na základe poznania alebo prijatia novej roly v pracovnej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činnosti pozitívne ovplyvňuje kvalitu spoločnej práce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podieľa sa na utváraní príjemnej atmosféry v triednom tíme, ohľaduplnosťou prispiev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 upevňovaniu medziľudských vzťahov, v prípade nutnosti poskytne pomoc alebo o ň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žiada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prispieva k diskusii v pracovnej skupine a v triede, chápe potrebu efektívne spolupracovať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 druhými pri riešení danej úlohy, oceňuje skúsenosti druhých ľudí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angažuje sa a uskutočňuje vo svojom živote humánne princípy v duchu solidarity a lásky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refl ektuje vlastnú identitu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vytvára si pozitívny obraz o sebe, ktorý podporuje jeho sebadôveru a samostatný rozvoj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ovláda a riadi svoje konanie a správanie tak, aby bol so sebou spokojný a vážil si sám seb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občianske kompetenc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rešpektuje, chráni a oceňuje národnú tradíciu, kultúrne a historické dedičstvo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aktívne sa zapája do kultúrneho diania a športových aktivít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uvedomuje si základné humanistické hodnoty, uplatňuje a ochraňuje princípy demokracie,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vyvážene chápe svoje osobné záujmy v spojení so záujmami širšej skupiny, resp. spoločnosti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rešpektuje presvedčenie iných ľudí a váži si ich vnútorné hodnoty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je otvorený kultúrnej a etnickej a náboženskej rôznorodosti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pozná spoločné základy viery aj špecifi ká kresťanských cirkví a je pripravený v ekumenicko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uchu s nimi spolupracovať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rozumie rozdielom a spoločným prvkom v učení svetových náboženstiev a postoj vzájomnej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tolerancie vníma ako základnú zásadu svojho konania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odmieta útlak a hrubé zaobchádzanie, uvedomuje si povinnosť postaviť sa proti fyzickému aj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sychickému násiliu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objavuje zmysel pravdy, spravodlivosti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akceptuje skutočnosť existencie objektívnej pravdy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uvedomuje si svoje práva v kontexte so zodpovedným prístupom k svojim povinnostiam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ispieva k naplneniu práv iných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vníma Dekalóg (IV- X) ako spoločnosťou overenú a Bohom garantovanú norm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dziľudských vzťahov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chápe základné ekologické súvislosti a enviromentálne problémy, rešpektuje požiadavky 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valitné životné prostredie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rozhoduje sa v záujme podpory a ochrany zdrav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racovné kompetenc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dokáže si stanoviť ciele s ohľadom na svoje profesijné záujmy, kriticky hodnotí svoj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ýsledky a aktívne pristupuje k uskutočneniu svojich cieľov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je fl exibilný a schopný prijať a zvládať inovatívne zmeny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prácu vníma nielen ako zdroj príjmu zaisťujúci určitú životnú úroveň, ale aj ako povolan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k spolupráci na rozvoji dobrej budúcnosti pre ľudí a pre sv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kultúrne kompetenc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má povedomie kultúrnej identity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rešpektuje hodnoty iných kultúr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chápe význam estetických faktorov, estetickej činnosti a umenia pre svoj duchovný rozvoj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rozlišuje hlavné umelecké druhy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je schopný refl exie svojho estetického cítenia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má schopnosť kreatívneho vyjadrovania myšlienok, skúseností a emócií prostredníctvo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rôznych médií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osvojí si tvorivý prístup k umeleckým dielam vyrastajúcim s kresťanstva (obraz, literatúr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tavba, hudba, literárne žánre)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vníma ich ako výraz kresťanského učenia a kresťanskej tradície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cez umelecké diela rozvíja chápanie biblického textu a jeho posolstva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oceňuje prínos kresťanskej kultúry pre Európu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nadobudne zodpovedné postoje a kritické myslenie k súčasnej kultúrnej ponuke a k médiá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existenciálne kompetenc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Žiak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akceptuje existenciu nemennej pravdy (človek neurčuje čo je dobré a čo je zlé)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osvojí si kritický a diferencovaný prístup k vlastnej osobe, prijíma sám seba, je pripravený s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na tomto základe si stanoviť nové životné ciele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objavuje a uznáva dôstojnosť človeka bez ohľadu na jeho schopnosť podať výkon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vysvetlí a uznáva hodnotu individuálneho ľudského života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objavuje hranice človeka – utrpenie a smrť, je otvorený pre možnosti ich prekonania, ktoré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onúka kresťanská viera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objavuje zmysel života, preberá sebariadenie, preberá zodpovednosť za sebaurčenie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rozumie psychickým, sociálnym a historickým súvislostiam, ktoré podmieňujú hľadan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zmyslu života a je otvorený pre jeho transcendentnú hĺbku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vytvára si rebríček hodnôt a osvojuje si životný štýl na základe etických princípov, analyzuj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dôležité faktory ovplyvňujúce myslenie a životný štýl súčasného človeka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vníma vo svojom živote ako dôležité rozhodnúť sa na základe poznania a skúsenosti pr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svetonázorový postoj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je schopný posúdiť a oceniť hodnotu vzťahov /priateľstva, manželstva, rodiny/, vysvetlí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význam manželstva a rodiny a posúdi ich prínos pre spoločnosť, chápe zmysel vernosti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sa dokáže konfrontovať s vlastnou vinou, je otvorený pre kresťanský pohľad na vinu 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dpustenie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aplikuje vo svojom živote jednotlivé prvky kresťanskej spirituality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>
          <w:rFonts w:cs="TimesNewRomanPSMT;Times New Roman" w:ascii="TimesNewRomanPSMT;Times New Roman" w:hAnsi="TimesNewRomanPSMT;Times New Roman"/>
        </w:rPr>
        <w:t>je otvorený pre vnímanie rozmeru večnosti vo svojom život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Autorský tím projektu nových učebných osnov: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803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Funkcia v projekte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Meno a priezvisko</w:t>
            </w:r>
          </w:p>
        </w:tc>
      </w:tr>
      <w:tr>
        <w:trPr>
          <w:trHeight w:val="111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Predkladateľ projektu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Katolícke pedagogické a katechetické centrum, n. o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evočská 10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052 01 Spišská Nová Ves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v zastúpení Ing. Mgr. Anna Kopecká, riaditeľka</w:t>
            </w:r>
          </w:p>
        </w:tc>
      </w:tr>
      <w:tr>
        <w:trPr>
          <w:trHeight w:val="55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Koordinátor projektu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PaedDr. ThLic. Jana Hurajtová, metodik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Katolícke pedagogické a katechetické centrum, n. o.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590"/>
        <w:gridCol w:w="2567"/>
        <w:gridCol w:w="4634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Tím riešiteľov projektu</w:t>
            </w:r>
          </w:p>
        </w:tc>
      </w:tr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 xml:space="preserve">Pracovná skupina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Meno a priezvisko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Pracovisko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1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Základné školy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Mgr. Lenka Dobrenková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ZŠ Komenského 587, Poprad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2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Základné školy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Mgr. Veronika Marková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CZŠ sv. Egídia, Bardejov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3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Základné školy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Mgr. Jaroslava Matláková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ZŠ Komenského 6, Stará Ľubovň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4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Základné školy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PaedDr. Lucia Hrablayová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ZŠ Hrnčiarska 1, Zvolen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5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Základné školy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Mgr. Viera Zakuciová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ZŠ 1. – 4. roč., Závadk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6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Stredné školy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Mgr. Anna Gembalová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Gymnázium M. Hattalu, Trstená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7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Stredné školy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Mgr. Zuzana Hovancová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SPŠ dopravná, Košic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8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Stredné školy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Mgr. Jana Valicová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ŠÚV Košice,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9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Stredné školy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Mgr. Marcela Dolovacká 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Spojená škola/gymnázium/ Dubnica nad Váh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Zdroje: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Prvý ročník stredných škôl a štvorročných gymnázií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metodická príručka katolíckeho náboženstva pre prvý ročník stredných škôl „Vzťah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zodpovednosť“, vydaná Katolíckym pedagogickým a katechetickým centrom, n.o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(metodická príručka obsahuje metodicky spracované témy, farebné obrazové príloh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pracovné listy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Metodické príručky budú distribuované v druhej polovici augusta 2008 prostredníctvo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ríslušných diecéznych katechetických úradov. Od 7. júla 2008 budú zasielané záväzné</w:t>
      </w:r>
    </w:p>
    <w:p>
      <w:pPr>
        <w:pStyle w:val="Normal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objednávky na všetky školy. Termín uzávierky objednávok je 1. august 200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-Italic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;Times New Roman" w:hAnsi="TimesNewRomanPSMT;Times New Roman" w:cs="TimesNewRomanPSMT;Times New Roman"/>
      <w:b/>
      <w:bCs/>
      <w:color w:val="00000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52:00Z</dcterms:created>
  <dc:creator>Keilberg</dc:creator>
  <dc:description/>
  <dc:language>en-US</dc:language>
  <cp:lastModifiedBy>Admin</cp:lastModifiedBy>
  <dcterms:modified xsi:type="dcterms:W3CDTF">2008-08-26T07:58:00Z</dcterms:modified>
  <cp:revision>3</cp:revision>
  <dc:subject/>
  <dc:title>Názov predmetu</dc:title>
</cp:coreProperties>
</file>